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9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денцов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финансово-бюджетной палаты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779,0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ьво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963,0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X-5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5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46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15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46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46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15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46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фтахова Еле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5</w:t>
            </w:r>
            <w:r>
              <w:rPr/>
              <w:t>219,99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дт «Хим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945,6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Мерседес-Бенц </w:t>
            </w:r>
            <w:r>
              <w:rPr>
                <w:lang w:val="en-US"/>
              </w:rPr>
              <w:t>VITO</w:t>
            </w:r>
            <w:r>
              <w:rPr>
                <w:lang w:val="tt-RU"/>
              </w:rPr>
              <w:t>, УАЗ 31514, ВАЗ 21115, ВАЗ 21074,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АУДИ А 4 КАМАЗ 55102,  СЗАП 8551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7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1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799"/>
        <w:gridCol w:w="856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57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мина Татьяна 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75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2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чный участок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усадебный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усадебный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 Елена 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9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-3962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урина Гузель Фаат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бюджету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526,5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 Matiz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ихин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58,0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долевая ¼, ½ част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¼, ½ часть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4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уди А4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Газ Валдай 278423,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0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12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Жилой дом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6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68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0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2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Жилой дом 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6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68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0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Жилой дом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6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0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68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8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5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ва Наталья Павл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ланирования и анализа финансово-бюджетной палаты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234,3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19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824,7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woo Nex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нишева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/>
            </w:pPr>
            <w:r>
              <w:rPr/>
              <w:t>Герм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 по бюджету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53,0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ЖС (1/2 часть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0906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563,0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ИЖС (1/2 часть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(1/2 </w:t>
            </w:r>
            <w:r>
              <w:rPr/>
              <w:t>часть</w:t>
            </w:r>
            <w:r>
              <w:rPr>
                <w:lang w:val="en-US"/>
              </w:rPr>
              <w:t>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52:00Z</dcterms:created>
  <dc:creator>Admin</dc:creator>
  <dc:description/>
  <dc:language>en-US</dc:language>
  <cp:lastModifiedBy>Анна</cp:lastModifiedBy>
  <dcterms:modified xsi:type="dcterms:W3CDTF">2015-05-12T10:52:00Z</dcterms:modified>
  <cp:revision>2</cp:revision>
  <dc:subject/>
  <dc:title/>
</cp:coreProperties>
</file>