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-бюджетной палаты Высокого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4 года по 31 декабря 2014</w:t>
      </w:r>
      <w:r>
        <w:rPr/>
        <w:t xml:space="preserve"> года</w:t>
      </w:r>
    </w:p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20"/>
        <w:gridCol w:w="1620"/>
        <w:gridCol w:w="1800"/>
        <w:gridCol w:w="900"/>
        <w:gridCol w:w="1080"/>
        <w:gridCol w:w="1464"/>
        <w:gridCol w:w="1596"/>
        <w:gridCol w:w="1096"/>
        <w:gridCol w:w="1385"/>
        <w:gridCol w:w="939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4 год. (в 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587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ичарова Роза Габдрах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ФБ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383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 земельного участка, автомоби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Зем.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уллина Рамиля Шами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ФБП-начальник бюджет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79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занов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2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1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Y SOLARI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адиева Эльвира Адга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ланирования и анал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64,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врат НДФ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а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я Шами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бюджет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74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Solari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нар Фану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7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рина Татьяна Ильин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96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5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уллина Гузель Ильда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73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6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пова Лейсан Ирек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планирования и анал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8390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 дома, автомобиля, вычет НДФЛ, субсидии по род.плат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6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 дома, автомоби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ent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нуллина Рузия Раи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бюджетн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3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Spar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5:00Z</dcterms:created>
  <dc:creator>kadry</dc:creator>
  <dc:description/>
  <cp:keywords/>
  <dc:language>en-US</dc:language>
  <cp:lastModifiedBy>Prometheus</cp:lastModifiedBy>
  <cp:lastPrinted>2015-04-30T09:09:00Z</cp:lastPrinted>
  <dcterms:modified xsi:type="dcterms:W3CDTF">2015-05-12T05:20:00Z</dcterms:modified>
  <cp:revision>14</cp:revision>
  <dc:subject/>
  <dc:title>Сведения</dc:title>
</cp:coreProperties>
</file>