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  <w:r>
        <w:rPr>
          <w:rFonts w:cs="Times New Roman" w:ascii="Times New Roman" w:hAnsi="Times New Roman"/>
          <w:u w:val="single"/>
        </w:rPr>
        <w:t>МУ «Отдел по делам молодежи и спорту исполнительного комитета Высокогорского муниципального района Республики Татарстан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его супруги (супруга) и несовершеннолетних детей 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06"/>
        <w:gridCol w:w="1877"/>
        <w:gridCol w:w="2039"/>
        <w:gridCol w:w="840"/>
        <w:gridCol w:w="817"/>
        <w:gridCol w:w="1155"/>
        <w:gridCol w:w="1446"/>
        <w:gridCol w:w="937"/>
        <w:gridCol w:w="1089"/>
        <w:gridCol w:w="991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4 год ( в руб.)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небаев Нафис Наилови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503,99 (с учетом продажи автотранспортного средств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октав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88,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ева Э.К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 151,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т нива 212300-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 575,20 (с учетом продажи автотранспортного средств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3-х комнатная квартира (1/4 до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 2-х этажный жилой дом (1/4 до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 под инд. жил. строит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8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273,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 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1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ым автомобиля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рагимова Л.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 044,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3-х комнатная квартира (1/5 доля)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34,8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под инд. жил. строит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Даст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48:00Z</dcterms:created>
  <dc:creator>Aydar Utkuzov</dc:creator>
  <dc:description/>
  <cp:keywords/>
  <dc:language>en-US</dc:language>
  <cp:lastModifiedBy>Prometheus</cp:lastModifiedBy>
  <cp:lastPrinted>2015-05-04T10:43:00Z</cp:lastPrinted>
  <dcterms:modified xsi:type="dcterms:W3CDTF">2015-05-12T05:19:00Z</dcterms:modified>
  <cp:revision>16</cp:revision>
  <dc:subject/>
  <dc:title/>
</cp:coreProperties>
</file>