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муниципальной службы  в Исполнительном комитете  Рыбно-Слободского муниципального района Республики Татарстан  и членов их семей </w:t>
        <w:br/>
        <w:t>(за отчётный финансовый год с 1 января 2014 года по 31 декабря 2014 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385"/>
        <w:gridCol w:w="1834"/>
        <w:gridCol w:w="1272"/>
        <w:gridCol w:w="1608"/>
        <w:gridCol w:w="1980"/>
        <w:gridCol w:w="1985"/>
        <w:gridCol w:w="1134"/>
        <w:gridCol w:w="1276"/>
      </w:tblGrid>
      <w:tr>
        <w:trPr>
          <w:trHeight w:val="517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. (руб</w:t>
            </w:r>
            <w:r>
              <w:rPr/>
              <w:t>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3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153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ш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бриевич</w:t>
            </w:r>
            <w:r>
              <w:rPr/>
              <w:br/>
              <w:t>Исполняющий обязанности руководителя Исполнительного комитета - 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нительного комитета (по социальным вопроса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433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 Corola</w:t>
            </w:r>
            <w:r>
              <w:rPr>
                <w:b/>
              </w:rPr>
              <w:t xml:space="preserve"> (индиви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46489?3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 Данис Анас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 (по инфраструктурному развитию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198,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08,8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449,52 (с учетом продажи имущест-ва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06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iora</w:t>
            </w:r>
            <w:r>
              <w:rPr>
                <w:b/>
              </w:rPr>
              <w:t xml:space="preserve"> 21713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ьн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атул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  <w:t>(по кадрам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03,7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236,6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З - 111130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утдинов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988,90 (с учетом субсидии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  (общая долевая 2/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1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(общая долевая 2/1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olswag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Jetta</w:t>
            </w:r>
            <w:r>
              <w:rPr>
                <w:b/>
              </w:rPr>
              <w:t xml:space="preserve">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(общая долевая 2/1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(общая долевая 2/1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  (общая долевая 2/1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Фар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рип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040,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- 210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рная лодка  «Казанка 5М-2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48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зек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ухи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08  ,4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исеева Алсу Марсе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125,8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277,2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индивидуальное жилищное строительство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З 217030 (индивид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9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тя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42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339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общая долевая 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- 2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-1117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330301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Миляуша Фатых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29,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72,68 (с учетом продажи имущест-ва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да 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212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- 33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негоход </w:t>
            </w:r>
            <w:r>
              <w:rPr>
                <w:b/>
                <w:lang w:val="en-US"/>
              </w:rPr>
              <w:t>Yamana VK</w:t>
            </w:r>
            <w:r>
              <w:rPr>
                <w:b/>
              </w:rPr>
              <w:t xml:space="preserve"> (индивид)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 к л/а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тафина Альфия Гай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ЗАГС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63,1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11113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658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тсубиси </w:t>
            </w:r>
            <w:r>
              <w:rPr>
                <w:b/>
                <w:lang w:val="en-US"/>
              </w:rPr>
              <w:t xml:space="preserve">Outlander </w:t>
            </w: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совершенно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и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захан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19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а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3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unday-Ge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82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,6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ево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1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3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issan-Almera</w:t>
            </w:r>
            <w:r>
              <w:rPr>
                <w:b/>
              </w:rPr>
              <w:t xml:space="preserve">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ель - 172462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иятов Делюс Хари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4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651,9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а Резеда Габдулха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15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Алия Рам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34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дуллина Гульназ Райх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15,2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217,4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у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гм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архитектуры и ЖК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395,70 (с учетом продажи имущест-ва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 (индиви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незавершен-ного строительства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идуллин Ирек Масгут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троительства, архитектуры и ЖК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08,5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с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фаэл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683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 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 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2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657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 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 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яутдинова Эльмира Газину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31,2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ната (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217,5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                 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З 211440 </w:t>
            </w:r>
            <w:r>
              <w:rPr>
                <w:b/>
                <w:lang w:val="en-US"/>
              </w:rPr>
              <w:t>Lada Sama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най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емзянова Алиса Ахме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0006,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аутдинова Гузалия Мансу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опеке и попечительству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409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26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– 310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АЗ 651150 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FORD FOCUS </w:t>
            </w: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621,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Разина Альбир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опеке и попечительству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99,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5122,01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111940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4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Нурия Габдраши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по опеке и попечительству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22,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алиев Расим Бадрутди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778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ля ведения ЛПХ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yundai solaris</w:t>
            </w:r>
            <w:r>
              <w:rPr>
                <w:b/>
              </w:rPr>
              <w:t xml:space="preserve">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30,6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язов Ильшат Ильгиз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бщего отдел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23,3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ada Granta (</w:t>
            </w:r>
            <w:r>
              <w:rPr>
                <w:b/>
              </w:rPr>
              <w:t>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917,7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нанов Мансур Гума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по молодежной политике, спорту и туризму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241,06 (с учетом продажи имущест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, незавершенный строительств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794,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Ford </w:t>
            </w:r>
            <w:r>
              <w:rPr>
                <w:b/>
              </w:rPr>
              <w:t>Форд «Фоку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идул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МКУ «Отдел по молодежной политике, спорту и туризму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21,9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4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а Рио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81,8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социально-культурной сферы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307,1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198,3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1/4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ши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а Габдулхан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МКУ «Отдел социально-культурной сферы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55,0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62,5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су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образования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80,7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четом продажи имущест-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пай (общая долевая 1/15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97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586,6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пай (общая долевая 1/15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 1/5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97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хутд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дарис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МКУ «Отдел образования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656,9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з Сенс </w:t>
            </w:r>
            <w:r>
              <w:rPr>
                <w:b/>
                <w:lang w:val="en-US"/>
              </w:rPr>
              <w:t>TF</w:t>
            </w:r>
            <w:r>
              <w:rPr>
                <w:b/>
              </w:rPr>
              <w:t xml:space="preserve"> 698 Р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263,5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яз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МКУ «Отдел образования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80,7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ае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675,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ае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-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issan Primera</w:t>
            </w:r>
            <w:r>
              <w:rPr>
                <w:b/>
              </w:rPr>
              <w:t xml:space="preserve"> (индивид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28:00Z</dcterms:created>
  <dc:creator>Сайма</dc:creator>
  <dc:description/>
  <cp:keywords/>
  <dc:language>en-US</dc:language>
  <cp:lastModifiedBy>Отдел_кадров</cp:lastModifiedBy>
  <cp:lastPrinted>2011-05-20T09:50:00Z</cp:lastPrinted>
  <dcterms:modified xsi:type="dcterms:W3CDTF">2015-05-26T11:15:00Z</dcterms:modified>
  <cp:revision>1085</cp:revision>
  <dc:subject/>
  <dc:title/>
</cp:coreProperties>
</file>