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right"/>
        <w:rPr>
          <w:bCs/>
          <w:sz w:val="20"/>
        </w:rPr>
      </w:pPr>
      <w:r>
        <w:rPr>
          <w:bCs/>
          <w:sz w:val="20"/>
        </w:rPr>
        <w:t>Приложение к постановлению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 xml:space="preserve">администрации Ильинского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 xml:space="preserve">муниципального района </w:t>
      </w:r>
    </w:p>
    <w:p>
      <w:pPr>
        <w:pStyle w:val="TextBody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от 17.04.2013 № 86-1.0-01-04</w:t>
      </w:r>
    </w:p>
    <w:p>
      <w:pPr>
        <w:pStyle w:val="TextBody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, представленные лицами, замещающими муниципальны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, муниципальными служащими Ильинск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 руководителями муниципаль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нансовое управление администрации Ильинского муниципального район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, з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)</w:t>
      </w:r>
    </w:p>
    <w:p>
      <w:pPr>
        <w:pStyle w:val="TextBody"/>
        <w:spacing w:lineRule="auto" w:line="240" w:before="0" w:after="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63"/>
        <w:gridCol w:w="1874"/>
        <w:gridCol w:w="1546"/>
        <w:gridCol w:w="1236"/>
        <w:gridCol w:w="1434"/>
        <w:gridCol w:w="1448"/>
        <w:gridCol w:w="1471"/>
        <w:gridCol w:w="1196"/>
        <w:gridCol w:w="1434"/>
      </w:tblGrid>
      <w:tr>
        <w:trPr>
          <w:trHeight w:val="4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чество,   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ица,    замещаю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и, 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лужащего  Иль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 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для членов семьи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емейное   положение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включая до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 основн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у работы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и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ов) 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дяткова Надежда Константиновна- бухгалтер-ревизо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 833,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в прав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 544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3/4 доля в прав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5" w:hanging="0"/>
              <w:rPr>
                <w:sz w:val="20"/>
              </w:rPr>
            </w:pP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STRA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 3307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 3307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Беларусь МТЗ 80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3/4 доля в прав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в прав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1/4 доля в прав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1/4 доля в прав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 в прав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ершинина Татьяна Яковлевна - контролер-ревизор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 499,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 592,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ниенко Надежда Ивановна – зам.начальника управления, начальник отдела бухгалтерского учета и отчетности, главный бухгалтер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 617,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 888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икова Елена Германовна – заместитель начальника бюджетного отде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 806,5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 630,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3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9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ылосова Ольга Николаевна –начальник отдела контрольно-кассового обслуживани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 220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терова Юлия Анатольевна- заместитель главного бухгалтер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 385,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1/2 доли в прав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этажный жилой дом (1/2 доли в прав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этажный 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 661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ASTRA (A-H/NB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этажный жилой до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игилева Татьяна Павловна – начальник отдела экономики, доходов и налоговой полити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 004,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шакова Тамара Ивановна – заместитель начальника управления, начальник бюджетного отде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 831,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 643,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18:00Z</dcterms:created>
  <dc:creator>Терещенко Е.Д.</dc:creator>
  <dc:description/>
  <cp:keywords/>
  <dc:language>en-US</dc:language>
  <cp:lastModifiedBy>user</cp:lastModifiedBy>
  <dcterms:modified xsi:type="dcterms:W3CDTF">2015-05-13T05:28:00Z</dcterms:modified>
  <cp:revision>13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