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, представленные лицами, замещающими муниципальны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, муниципальными служащими Ильин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руководителями муницип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района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8"/>
          <w:u w:val="single"/>
        </w:rPr>
        <w:t>Управление образования администрации Ильинского муниципального района Пермского края</w:t>
      </w:r>
      <w:r>
        <w:rPr>
          <w:b/>
          <w:bCs/>
          <w:sz w:val="24"/>
          <w:szCs w:val="24"/>
          <w:u w:val="single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bCs/>
          <w:szCs w:val="28"/>
          <w:u w:val="single"/>
        </w:rPr>
        <w:t>2014</w:t>
      </w:r>
      <w:r>
        <w:rPr>
          <w:b/>
          <w:bCs/>
          <w:szCs w:val="28"/>
        </w:rPr>
        <w:t xml:space="preserve"> 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85"/>
        <w:gridCol w:w="1773"/>
        <w:gridCol w:w="2204"/>
        <w:gridCol w:w="996"/>
        <w:gridCol w:w="1434"/>
        <w:gridCol w:w="2148"/>
        <w:gridCol w:w="1711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имя, отчество, должность  лица, </w:t>
            </w:r>
            <w:r>
              <w:rPr>
                <w:bCs/>
                <w:sz w:val="18"/>
                <w:szCs w:val="18"/>
              </w:rPr>
              <w:t xml:space="preserve">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льинского муниципального района, </w:t>
            </w:r>
            <w:r>
              <w:rPr>
                <w:sz w:val="18"/>
                <w:szCs w:val="18"/>
              </w:rPr>
              <w:t>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6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иколаенко Лариса Петровна, начальник</w:t>
            </w:r>
            <w:r>
              <w:rPr>
                <w:b/>
                <w:bCs/>
                <w:sz w:val="20"/>
              </w:rPr>
              <w:t xml:space="preserve">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212,8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шкевич Наталия Анатольевна, заместитель начальника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1388,5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04,9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-х комнатная 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403,9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Lada RSO15L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Lada Largus, 2014 </w:t>
            </w:r>
            <w:r>
              <w:rPr>
                <w:rFonts w:cs="Calibri"/>
                <w:sz w:val="24"/>
                <w:szCs w:val="24"/>
              </w:rPr>
              <w:t>г</w:t>
            </w:r>
            <w:r>
              <w:rPr>
                <w:rFonts w:cs="Calibri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4"/>
                <w:lang w:val="en-US"/>
              </w:rPr>
            </w:pPr>
            <w:r>
              <w:rPr>
                <w:rFonts w:cs="Calibri"/>
                <w:sz w:val="20"/>
                <w:szCs w:val="24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-х комнатная 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297 664,9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комнатная квартира, </w:t>
              <w:br/>
              <w:t>¼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5,2               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рдова Людмила Власовна,  директор муниципального бюджетного образовательного учреждения дополнительного образования детей центр внешкольной работы «Мозаика»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Ильински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836133,6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   </w:t>
              <w:br/>
              <w:t xml:space="preserve">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довый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ната в 4-х комнатной квартире на 2 этаже 4-этажного кирпичного жилого дома                                                                   </w:t>
              <w:br/>
              <w:t xml:space="preserve">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88,1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,4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и легковые:         </w:t>
              <w:br/>
            </w:r>
            <w:r>
              <w:rPr>
                <w:sz w:val="24"/>
                <w:szCs w:val="24"/>
              </w:rPr>
              <w:t>1</w:t>
            </w:r>
            <w:r>
              <w:rPr>
                <w:sz w:val="20"/>
              </w:rPr>
              <w:t xml:space="preserve">) ВАЗ – 21213, легковой, 2001 г.                          </w:t>
              <w:br/>
              <w:t xml:space="preserve">2) </w:t>
            </w:r>
            <w:r>
              <w:rPr>
                <w:sz w:val="20"/>
                <w:lang w:val="en-US"/>
              </w:rPr>
              <w:t>FORD</w:t>
            </w:r>
            <w:r>
              <w:rPr>
                <w:sz w:val="20"/>
              </w:rPr>
              <w:t xml:space="preserve"> Форд «Фокус»,  легковой, 2011 г.</w:t>
            </w: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148241.6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 xml:space="preserve">1) ВАЗ – 2106, 2000 г. Автоприцепы:                 </w:t>
              <w:br/>
              <w:t xml:space="preserve">Мототранспортные средства:   </w:t>
              <w:br/>
              <w:t>1)УРАЛ-ИМЗ-8.103-30, 1986 г. Сельскохозяйственная техника:</w:t>
              <w:br/>
              <w:t>1) трактор Т-40М,  колесный, 1986 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: </w:t>
            </w:r>
          </w:p>
          <w:p>
            <w:pPr>
              <w:pStyle w:val="ConsPlusNormal"/>
              <w:ind w:left="-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прицеп МОД. 8121-скиф-500, легковой,1997 г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навина Марина Владимировн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дующая МБДОУ «Детский сад «Золотой петушок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665350,9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 в 2-этажном жилом кирпичном доме, 1/3 доля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311562,2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дноэтажный индивидуальный бревенчатый жилой дом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9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ь легковой         </w:t>
              <w:br/>
              <w:t xml:space="preserve">ВАЗ 111130, 2005 г.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3-комнатная квартира в 2-этажном жилом кирпичном доме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тинова Елена Васильевна, директор МБОУ «Кривецкая основна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504300,4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размещения двухэтажного жилого дома, общая долевая собственность на общее имущество в многоквартирном доме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 однокомнатная, ½ дол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трехкомнатная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двухэтажного жилого дома, общая долевая собственность на общее имущество в многоквартирном доме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однокомнатная, ½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ечкина Валентина Викторовна, директор МБОУ «Василье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862200,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трёхкомнатной квартиры</w:t>
            </w:r>
          </w:p>
          <w:p>
            <w:pPr>
              <w:pStyle w:val="ConsPlusCel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6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55475,4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трёхкомнатной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6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2012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Гачегова Наталья Викторовна,  директор МБОУ «Москвинская основная общеобразовательная школа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520208.2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 , 1/3 доля                    </w:t>
              <w:br/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, 1/3 доля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2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,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1 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грузовые:         </w:t>
              <w:br/>
              <w:t xml:space="preserve">Газ – 3302, 2006 г.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159163,1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, 2012 г.                        </w:t>
              <w:br/>
              <w:t>2)ВАЗ-2115, 2006 г.</w:t>
            </w: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ктянникова Галина Григорьевна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 МБОУ «Каменская основная общеобразовательная школа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806706,7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 ведения личного подсобного хозяйства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кирпичный жилой дом, 3/4 доли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408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89,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рактор Белорус 82.1, 2008 г.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сенокошения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00 кв. м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139385,6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кирпичный жилой дом, 1/4 доля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89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ВАЗ – 21213, 1998 г.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а Светлана Юрьевна, заведующая МБДОУ «Детский сад «Росинк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4"/>
                <w:szCs w:val="24"/>
              </w:rPr>
              <w:t>369 657,4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6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, ½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, 1/6 доля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½ доля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 314,2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6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1/6  доля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:         </w:t>
              <w:br/>
            </w:r>
            <w:r>
              <w:rPr>
                <w:sz w:val="20"/>
              </w:rPr>
              <w:t xml:space="preserve">Шевроле круз, 2012 г.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3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1/3 доля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3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 1/3  доля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ева Вера Ивановна, директор МБОУ «Посерская основная общеобразовательная шко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507,5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2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34261,4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11 г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-х 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оняева Галина Егоровна, директор МБОУ «Дмитрие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 056,2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ля ведения личного подсобного хозяйств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общая совместная собственность с супругом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   дом,   общая совместная собственность с супругом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 707,2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для ведения личного подсобного хозяйства, общая совместная собственность с супругой                  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ой    дом,  общая совместная собственность с супругой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АЗ 21110, 2004 г.</w:t>
            </w:r>
            <w:r>
              <w:rPr>
                <w:rFonts w:cs="Courier New"/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анова Надежда Владимировна, директор МБОУ «Филато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814159,9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964,6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:         </w:t>
              <w:br/>
              <w:t>1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D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Ceed</w:t>
            </w:r>
            <w:r>
              <w:rPr>
                <w:sz w:val="20"/>
              </w:rPr>
              <w:t xml:space="preserve">), 2012 г.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злякова Любовь Юрьевна,  МБДОУ (детский сад «Солнышко»), заведующая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407,7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2-комнатная 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892,3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ольксваген Поло, 2011 г.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,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,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Новикова Любовь Михайловна, заведующая МБДОУ детский сад «Теремок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7311,3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ля  индивидуального жилищного строительства, 3/5 дол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3-комнатная 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25573,2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Accent</w:t>
            </w:r>
            <w:r>
              <w:rPr>
                <w:sz w:val="20"/>
              </w:rPr>
              <w:t xml:space="preserve">, 2011 г.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3-комнатная 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етрова Ирина Николаевна, директор МБОУ «Чёрмозская средняя общеобразовательная школа им. В. Ершова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8 275, 2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1/3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-комнатная квартира, 1/2 доля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QAN</w:t>
            </w:r>
            <w:r>
              <w:rPr>
                <w:sz w:val="20"/>
              </w:rPr>
              <w:t xml:space="preserve">, 2013 г.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ната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остева Людмила Петровна, директор МБОУ «Сретен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</w:rPr>
              <w:t>708 240,5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, 2121240,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4, 2013 г.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Му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</w:rPr>
              <w:t>90 805.6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rd</w:t>
            </w:r>
            <w:r>
              <w:rPr>
                <w:rFonts w:cs="Times New Roman" w:ascii="Times New Roman" w:hAnsi="Times New Roman"/>
              </w:rPr>
              <w:t xml:space="preserve">  1.6 </w:t>
            </w:r>
            <w:r>
              <w:rPr>
                <w:rFonts w:cs="Times New Roman" w:ascii="Times New Roman" w:hAnsi="Times New Roman"/>
                <w:lang w:val="en-US"/>
              </w:rPr>
              <w:t>CLX</w:t>
            </w:r>
            <w:r>
              <w:rPr>
                <w:rFonts w:cs="Times New Roman" w:ascii="Times New Roman" w:hAnsi="Times New Roman"/>
              </w:rPr>
              <w:t xml:space="preserve">, 1997г.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ВАЗ 11113, 2004 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Трактор Т-25 АЗ,1989 г.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Прицеп 2ПТС4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</w:rPr>
              <w:t>1 169,4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никова Елена Владимировна, директор МБОУ «Ильинская средняя общеобразовательная школа №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 459 530,6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0,3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 319 995,4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2 кв.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>», 2013 г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юремова Любовь Леонидовна, директор МБОУ «Ильинская вечерняя (сменная) общеобразовательная школа»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505890,7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-комнатная квартира, ¼ доля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51,7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2 026,2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ухкомнатная квартира, ¼ доля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45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51,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гова Лариса Павловна, МБОУ «Ивановская средняя общеобразовательная школа», директор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10173,9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ANTRA</w:t>
            </w:r>
            <w:r>
              <w:rPr>
                <w:sz w:val="20"/>
              </w:rPr>
              <w:t xml:space="preserve">, 2010 г.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8,7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4178,1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½ доля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Нестеров Андрей Иванович,  директор МКС(К)ОУ «Коррекционная школа-интернат 8 вида»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Чёрмоз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464 498.6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кода-октавия, 201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3 266,7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2:00Z</dcterms:created>
  <dc:creator>Терещенко Е.Д.</dc:creator>
  <dc:description/>
  <cp:keywords/>
  <dc:language>en-US</dc:language>
  <cp:lastModifiedBy>Лариса</cp:lastModifiedBy>
  <cp:lastPrinted>2014-05-05T16:03:00Z</cp:lastPrinted>
  <dcterms:modified xsi:type="dcterms:W3CDTF">2015-05-08T05:06:00Z</dcterms:modified>
  <cp:revision>30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