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10800" w:hanging="0"/>
        <w:jc w:val="left"/>
        <w:rPr/>
      </w:pPr>
      <w:r>
        <w:rPr>
          <w:bCs/>
          <w:sz w:val="24"/>
          <w:szCs w:val="24"/>
        </w:rPr>
        <w:t>Приложение к постановлению администрации Ильинского муниципального района</w:t>
      </w:r>
    </w:p>
    <w:p>
      <w:pPr>
        <w:pStyle w:val="TextBody"/>
        <w:spacing w:lineRule="auto" w:line="240"/>
        <w:ind w:left="108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т 17.04.2013 № 86-1.0-01-04</w:t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 w:before="0" w:after="60"/>
        <w:ind w:hanging="0"/>
        <w:jc w:val="center"/>
        <w:rPr>
          <w:bCs/>
          <w:szCs w:val="28"/>
        </w:rPr>
      </w:pPr>
      <w:r>
        <w:rPr>
          <w:szCs w:val="28"/>
        </w:rPr>
        <w:t xml:space="preserve">Сведения </w:t>
      </w:r>
      <w:r>
        <w:rPr>
          <w:bCs/>
          <w:szCs w:val="28"/>
        </w:rPr>
        <w:t xml:space="preserve">о доходах, об имуществе и обязательствах имущественного характера, представленные </w:t>
      </w:r>
      <w:r>
        <w:rPr>
          <w:szCs w:val="28"/>
        </w:rPr>
        <w:t>лица, замещающего муниципальные должности,</w:t>
      </w:r>
      <w:r>
        <w:rPr>
          <w:bCs/>
          <w:szCs w:val="28"/>
        </w:rPr>
        <w:t xml:space="preserve"> муниципального служащего, руководителя муниципального учреждения Ильинского муниципального района и членов их семей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Администрация Ильинского муниципального района, </w:t>
      </w:r>
    </w:p>
    <w:p>
      <w:pPr>
        <w:pStyle w:val="TextBody"/>
        <w:spacing w:lineRule="auto" w:line="240" w:before="0" w:after="60"/>
        <w:ind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наименование органа)</w:t>
      </w:r>
    </w:p>
    <w:p>
      <w:pPr>
        <w:pStyle w:val="TextBody"/>
        <w:spacing w:lineRule="auto" w:line="240" w:before="0" w:after="6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 отчетный период с 1 января 2014 года и по 31 декабря 2014 года</w:t>
      </w:r>
      <w:r>
        <w:rPr>
          <w:sz w:val="24"/>
          <w:szCs w:val="24"/>
        </w:rPr>
        <w:t xml:space="preserve">                                                                                   </w:t>
      </w:r>
    </w:p>
    <w:tbl>
      <w:tblPr>
        <w:tblW w:w="16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41"/>
        <w:gridCol w:w="1428"/>
        <w:gridCol w:w="2160"/>
        <w:gridCol w:w="1800"/>
        <w:gridCol w:w="1620"/>
        <w:gridCol w:w="1980"/>
        <w:gridCol w:w="1800"/>
        <w:gridCol w:w="1080"/>
        <w:gridCol w:w="2210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18"/>
                <w:szCs w:val="18"/>
              </w:rPr>
              <w:t xml:space="preserve"> 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18"/>
                <w:szCs w:val="18"/>
              </w:rPr>
              <w:t>,  (для членов семьи – семейное положение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положения</w:t>
            </w:r>
          </w:p>
        </w:tc>
      </w:tr>
      <w:tr>
        <w:trPr>
          <w:trHeight w:val="1241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241" w:type="dxa"/>
            <w:vMerge w:val="restart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асноборов Анатолий Иванович, глава муниципального района- глава администрации Ильинского муниципального района</w:t>
            </w:r>
          </w:p>
        </w:tc>
        <w:tc>
          <w:tcPr>
            <w:tcW w:w="142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3152,01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 000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24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8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564,3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8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42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0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ябкова Вера Александровна, заместитель главы администрации Ильинского муниципального района по социальным вопросам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708,7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4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7,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4 доля от указанной площа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7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4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-Нива-212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грузовой ГАЗ-277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,4 доля от указанной площа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4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87,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4 доля от указанной площад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4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,4 доля от указанной площад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шков Сергей Александрович, заместитель главы администрации Ильинского муниципального района, председатель комитета «Муниципальное хозяйство»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7947,0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риусадебны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portag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/3 доли от указанной площад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215,3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садовы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1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.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няева Лариса Петровна, заместитель главы администрации по вопросам экономики Ильинского муниципального района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9262,5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АЗ-31514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7 164,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SOY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LADALARGU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ь торгового за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сын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,00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5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5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пеляев Николай Иванович, руководитель аппарата администрации Ильинского муниципального район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1348,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UBISH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PAJERO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транспортные средства </w:t>
            </w:r>
            <w:r>
              <w:rPr>
                <w:sz w:val="20"/>
                <w:lang w:val="en-US"/>
              </w:rPr>
              <w:t>YAMAH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K</w:t>
            </w:r>
            <w:r>
              <w:rPr>
                <w:sz w:val="20"/>
              </w:rPr>
              <w:t>54</w:t>
            </w:r>
            <w:r>
              <w:rPr>
                <w:sz w:val="20"/>
                <w:lang w:val="en-US"/>
              </w:rPr>
              <w:t>OE</w:t>
            </w:r>
            <w:r>
              <w:rPr>
                <w:sz w:val="20"/>
              </w:rPr>
              <w:t xml:space="preserve"> СНЕГОХ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2 доли от указанной площад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скаева Нина Михайловна, советник главы администрации муниципального района, начальник отдела правового и кадрового обеспечения 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627,5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Таскаевым А.Л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Таскаевым А.Л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305,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скаевой Н.М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1119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 х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ь жилого дом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скаевой Н.М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4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ерещенко Елена Диодоровна, консультант по правовым и кадровым вопросам отдела правового и кадрового обеспечения  администрации Ильинского муниципального района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6699,8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7453,0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ZDA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35,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8.</w:t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тина Наталья Анатольевна, советник главы администрации муниципального района, начальник отдела экономики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376252.5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427506.8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07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ын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53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9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ловьев Павел Евгеньевич, главный специалист по развитию малого и среднего предпринимательства отдела экономики администрации Ильинского муниципального район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13253.3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.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9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0</w:t>
            </w:r>
            <w:r>
              <w:rPr>
                <w:b/>
                <w:bCs/>
                <w:sz w:val="20"/>
              </w:rPr>
              <w:t>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орисова Татьяна Евгеньевна, </w:t>
            </w:r>
            <w:r>
              <w:rPr>
                <w:b/>
                <w:sz w:val="20"/>
              </w:rPr>
              <w:t>консультант по осуществлению закупок и защите прав потребителей отдела экономики администрации  Ильинского муниципального  район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368223.9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четырехкомнатна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 Борисовым С.М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215,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четырех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 Борисовой Т.Е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1118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KALIN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уева Надежда Геннадьевна, ведущий специалист отдела экономики администрации Ильинского муниципального район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0515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от указанной площад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занова Светлана Александровна, ведущий специалист отдела экономики администрации Ильинского муниципального район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802,6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этажный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251,1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этажный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этажный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бедева Вероника Григорьевна, советник главы администрации муниципального района, начальник отдела по управлению муниципальными учреждениями администрации Ильинского муниципального район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0970,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7,2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0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0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0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зьминых Ирина Павловна, ведущий специалист по контролю  за качеством предоставления муниципальных отдела по управлению муниципальными учреждениями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754,0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укладникова Ирина Сергеевна, начальник отдела бухгалтерского учета и отчетности, главный бухгалтер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6928,8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8 доли от указанной площад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рхипова Елена Ивановна, заведующий архивным отделом администрации Ильинского муниципального район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7239,7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, состоящего из 2-х комнатной кварти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744,3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ь жилого дома, состоящего из 2-х комнатной кварти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4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Усатых Любовь Георгиевна, и.о. заведующего архивным отделом администрации Ильинского муниципального район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701,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для ИСЖ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огородный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315,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2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4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уляев Николай Иванович, начальник отдела сельского хозяйства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0851,6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для ведения ЛП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70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0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Ж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 от указанной площад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МТЗ 80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ве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х произ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я в праве 170000/19180000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х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х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х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7724,2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Ж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Ж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иных Алевтина Григорьевна, консультант по развитию экономики отдела сельского хозяйства администрации Ильинского муниципального район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539,6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,3 доли от указанной площад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-сельхозпроизвод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,назначен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этаж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,3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 незавершен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ля ИС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хозяйственная техник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Е-40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оэтажны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ИС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, назначен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е, 1-этаж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 незавершен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20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ровских Лилия Петровна, заведующий отделом ЗАГС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5958,2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9370,3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АЗ 315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З-111730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DA KA</w:t>
            </w:r>
            <w:r>
              <w:rPr>
                <w:sz w:val="20"/>
                <w:lang w:val="en-US"/>
              </w:rPr>
              <w:t>LIN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25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унова Галина Борисовна, заместитель председателя комиссии по делам несовершеннолетних и защите их прав администрации Ильинского муниципального район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354,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ньшикова Людмила Никитична, начальник финансово го управления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2442,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7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иколаенко Лариса Петровна, начальник управления образования администрации Ильинского муниципального рай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0212,8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жокарь Светлана Вячеславовна, директор муниципального бюджетного учреждения культуры «Ильинский районный краеведческий музей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3066,6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½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Трапезникова Светлана Васильевна, директор муниципального бюджетного учреждения «Ильинская межпоселенческая библиотека имени А.Е. Теплоухова»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8160,3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СЖ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менева София Владимировна, директор муниципального бюджетного образовательного учреждения дополнительного образования детей «Ильинская детская школа искусств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6240,2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ALM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737,4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дач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тотранспортное сред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Ж-6,114-0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лховских Александр Васильевич, директор муниципального бюджетного учреждения «Ильинский районный Дом культуры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9986,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от указанной площад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0135,5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оловьев Артем Станиславович, и.о.,директора муниципального бюджетного образовательного учреждения  дополнительного образования детей «Авангард» Ильинского муниципального рай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9572,5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05,0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2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дочь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динцова Лариса Геннадиевна, директо муниципального бюджетного образовательного учреждения дополнительного образования детей «Чермозская детская школа искусств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721,9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654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лов Валерий Александрович, директор муниципального автономного учреждения Ильинского муниципального района «Детско-юношеский спортивно-технический центр «Ильинский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7440,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прицепы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.МСЗА-81771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Автоприцеп «Пчелка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транспортные средств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-322132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-32213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 с подсе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12:00Z</dcterms:created>
  <dc:creator>Терещенко Е.Д.</dc:creator>
  <dc:description/>
  <cp:keywords/>
  <dc:language>en-US</dc:language>
  <cp:lastModifiedBy>Байдина Л.С.</cp:lastModifiedBy>
  <cp:lastPrinted>2014-05-12T11:12:00Z</cp:lastPrinted>
  <dcterms:modified xsi:type="dcterms:W3CDTF">2015-05-14T05:55:00Z</dcterms:modified>
  <cp:revision>30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