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расходах муниципальных служащих</w:t>
      </w:r>
      <w:r>
        <w:rPr>
          <w:szCs w:val="28"/>
        </w:rPr>
        <w:t>,</w:t>
      </w:r>
      <w:r>
        <w:rPr>
          <w:bCs/>
          <w:szCs w:val="28"/>
        </w:rPr>
        <w:t xml:space="preserve"> лиц,</w:t>
      </w:r>
      <w:r>
        <w:rPr>
          <w:szCs w:val="28"/>
        </w:rPr>
        <w:t xml:space="preserve"> замещающих муниципальные должности</w:t>
      </w:r>
      <w:r>
        <w:rPr>
          <w:bCs/>
          <w:szCs w:val="28"/>
        </w:rPr>
        <w:t xml:space="preserve"> Ильинского муниципального района за 2014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Администрация Ильинского муниципального района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99"/>
        <w:gridCol w:w="8789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24"/>
                <w:szCs w:val="24"/>
              </w:rPr>
              <w:t xml:space="preserve"> муниципального служащег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24"/>
                <w:szCs w:val="24"/>
              </w:rPr>
              <w:t>,  (для членов семьи – семейное положение)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 Анатолий Иванович, глава муниципального района - глава администрации Ильинского муниципального района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ябкова Вера Александровна, заместитель главы администрации  муниципального района по социальным вопросам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1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шков Сергей Александрович, заместитель главы администрации  муниципального района, председатель комитета «Муниципальное хозяйство» администрации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яева Лариса Петровна, заместитель главы администрации  муниципального района по вопросам экономик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 Николай Иванович, руководитель аппарат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скаева Нина Михайловна,  советник главы администрации муниципального района,  начальник  отдела  правового и кадрового обеспечения 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рещенко Елена Диодоровна, консультант по правовым и кадровым вопросам отдела  правового и кадрового обеспечения  администрации Ильинского муниципального района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Наталья Анатольевна, советник главы администрации муниципального района,  начальник  отдела  экономики  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оловьев Павел Евгеньевич, главный специалист по развитию малого и среднего предпринимательства 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уева Надежда Геннадьевна, ведущий специалист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занова Светлана Александровна, ведущий специалист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исова Татьяна Евгеньевна, консультант по размещению муниципального заказа и защите прав потребителей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бедева Вероника Григорьевна, советник главы администрации муниципального района,  начальник  отдела по управлению муниципальными учреждениями  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узьминых Ирина Павловна, ведущий специалист по контролю за качеством  предоставления муниципальных услуг отдела по управлению муниципальными учреждениями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Безукладникова Ирина Анатольевна, начальник отдела бухгалтерского учета и отчетности, главный бухгалтер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рхипова Елена Ивановна, заведующий архивным отделом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7.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Любовь Георгиевна, и.о. заведующего архивным отделом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Николай Иванович, начальник отдела сельского хозяйств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иных Алевтина Григорьевна, консультант по развитию экономики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овских Лилия Петровна, заведующий отделом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Тиунова Галина Борисовна, главный  специалист, заместитель председателя комиссии по делам несовершеннолетних и защите их прав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ньшикова Людмила Никитична, начальник финансово го управле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иколаенко Лариса Петровна, начальник управления образования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51:00Z</dcterms:created>
  <dc:creator>Терещенко Е.Д.</dc:creator>
  <dc:description/>
  <cp:keywords/>
  <dc:language>en-US</dc:language>
  <cp:lastModifiedBy>user</cp:lastModifiedBy>
  <cp:lastPrinted>2013-05-15T17:14:00Z</cp:lastPrinted>
  <dcterms:modified xsi:type="dcterms:W3CDTF">2015-05-14T07:34:00Z</dcterms:modified>
  <cp:revision>32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