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к постановлению </w:t>
      </w:r>
    </w:p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Ильинского </w:t>
      </w:r>
    </w:p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  <w:r>
        <w:rPr>
          <w:bCs/>
          <w:sz w:val="22"/>
          <w:szCs w:val="22"/>
        </w:rPr>
        <w:t>о расходах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муниципальных служащих, лиц </w:t>
      </w:r>
      <w:r>
        <w:rPr>
          <w:sz w:val="22"/>
          <w:szCs w:val="22"/>
        </w:rPr>
        <w:t xml:space="preserve"> замещающих муниципальные должности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Комитет «Муниципальное хозяйство» администрации 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Ильинского муниципального района Пермского края»</w:t>
      </w:r>
      <w:r>
        <w:rPr>
          <w:bCs/>
          <w:sz w:val="22"/>
          <w:szCs w:val="22"/>
        </w:rPr>
        <w:t xml:space="preserve">, 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2014 год                                                                            </w:t>
      </w:r>
    </w:p>
    <w:tbl>
      <w:tblPr>
        <w:tblW w:w="10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00"/>
        <w:gridCol w:w="354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18"/>
                <w:szCs w:val="18"/>
              </w:rPr>
              <w:t xml:space="preserve"> 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18"/>
                <w:szCs w:val="18"/>
              </w:rPr>
              <w:t>,  (для членов семьи – семейное положе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ов организаций)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каровцев Александр Васил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меститель председателя, начальник отдела капитального строитель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мякова Лидия Евгень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ик отдела земельных и имуществен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атых Елена Григорь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ведующий сектором бухгалтерского учета и отче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ступова Галина Егор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меститель начальника отдела капитального строительства, консультант по вопросам сметного 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достева Вера Алексе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сультант по вопросам градостроительства и территориального разви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пурова Татьяна Василь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по вопросам земель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каровцева Юлия Михайл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по вопросам муниципального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3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8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а Алена Сергее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правовым вопросам, контрактный управляющ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31:00Z</dcterms:created>
  <dc:creator>Терещенко Е.Д.</dc:creator>
  <dc:description/>
  <cp:keywords/>
  <dc:language>en-US</dc:language>
  <cp:lastModifiedBy>Пользователь</cp:lastModifiedBy>
  <cp:lastPrinted>2014-05-06T12:43:00Z</cp:lastPrinted>
  <dcterms:modified xsi:type="dcterms:W3CDTF">2015-05-15T08:43:00Z</dcterms:modified>
  <cp:revision>9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