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ями муниципальных учреждений  Кудымкарского муниципального района Пермского края, за 201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5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04"/>
        <w:gridCol w:w="1882"/>
        <w:gridCol w:w="2543"/>
        <w:gridCol w:w="1047"/>
        <w:gridCol w:w="1522"/>
        <w:gridCol w:w="1766"/>
        <w:gridCol w:w="1541"/>
        <w:gridCol w:w="1047"/>
        <w:gridCol w:w="1522"/>
      </w:tblGrid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руководителя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кларированный годовой доход (включая доходы по основному месту работы и от иных источников)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за 2014 год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руб.)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дрюшин Алексей Викторович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МАОУ «Ленинская С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33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3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чева Галина Дмитрие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МАОУ «Самковская С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27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общая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общая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44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общая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KIA DE (JB/RIO</w:t>
            </w:r>
            <w:r>
              <w:rPr>
                <w:bCs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яндина Марина Григорье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МАОУ «Верх-Иньвенская С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0 91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  <w:r>
              <w:rPr>
                <w:b/>
                <w:bCs/>
              </w:rPr>
              <w:t>(</w:t>
            </w:r>
            <w:r>
              <w:rPr>
                <w:bCs/>
                <w:sz w:val="20"/>
                <w:szCs w:val="20"/>
              </w:rPr>
              <w:t>1/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37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(индивидуальная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цикл Урал-ИМ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894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9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ьков Виктор Николаевич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МАОУДОД «Детско-юношеская спортивная школа КМР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2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TOYOTA-COROLLA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8</w:t>
            </w:r>
            <w:r>
              <w:rPr>
                <w:bCs/>
                <w:sz w:val="20"/>
                <w:szCs w:val="20"/>
              </w:rPr>
              <w:t>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14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</w:t>
            </w:r>
            <w:r>
              <w:rPr>
                <w:bCs/>
                <w:sz w:val="20"/>
                <w:szCs w:val="20"/>
              </w:rPr>
              <w:t>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</w:t>
            </w:r>
            <w:r>
              <w:rPr>
                <w:bCs/>
                <w:sz w:val="20"/>
                <w:szCs w:val="20"/>
              </w:rPr>
              <w:t>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сельникова Светлана Александро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МАОУ «Гуринской СОШ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35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индивидуальная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26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«Лада Калин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дова Таисья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ОУ СКОУ «Кувинская специальная (коррекционная школа-интернат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083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2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256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2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индивидуаль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«Ренаулт Дустер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ниенко Анна Степано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МАОУ «Полвинская О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873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юбимова Любовь Антоно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«Верх-Юсьвинская ООШ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34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2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2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шева Елена Максимовна</w:t>
            </w:r>
          </w:p>
          <w:p>
            <w:pPr>
              <w:pStyle w:val="Normal"/>
              <w:ind w:left="2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2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Белоевский детский сад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03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9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ымова Елена Леонидов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ервинская ООШ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26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шатаева Любовь Васильев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АОУ «Белоевская ООШ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48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3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«Тайота Королл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73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3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УАЗ-3409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 Алексей Владимирович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Кувинский загородный лагерь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73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1/4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4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311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32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1/4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4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Нина Анатольев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АОУ «ВелвинскаяООШ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0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3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«Лада Приор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97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1/3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чева Раиса Владимиров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Ёгвинская О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28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,0,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55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,0,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ьякова Татьяна Петровна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ОУ «Ленинская санаторная школа- интернат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93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79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«Шевроле-Нив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терова Зоя Леонтьев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Корчевнинская ООШ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82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85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лин Иван Дмитрие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ОУ СКОУ «Кувинская специальная (коррекционная школа-интернат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625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ВАЗ2121, Ни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ИЛ15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Урал ММЗ», «Минск ММВЗ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МЗ-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02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цына Светлана Иванов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Пешнигортская СОШ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80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500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83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и ВАЗ212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21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САЗ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килева Елена Альбертов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Кувинской СОШ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706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26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111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ина Тамара Владимиров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Ошибская СОШ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34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(Индивидуаль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(Индивидуальна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69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212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32:00Z</dcterms:created>
  <dc:creator>avvankov</dc:creator>
  <dc:description/>
  <cp:keywords/>
  <dc:language>en-US</dc:language>
  <cp:lastModifiedBy>ZAM213</cp:lastModifiedBy>
  <cp:lastPrinted>2015-05-14T08:57:00Z</cp:lastPrinted>
  <dcterms:modified xsi:type="dcterms:W3CDTF">2015-05-14T12:33:00Z</dcterms:modified>
  <cp:revision>3</cp:revision>
  <dc:subject/>
  <dc:title/>
</cp:coreProperties>
</file>