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уководителей образовательных организаций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енных руководителями ОО за 2014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268"/>
        <w:gridCol w:w="1276"/>
        <w:gridCol w:w="1134"/>
        <w:gridCol w:w="1275"/>
        <w:gridCol w:w="1134"/>
        <w:gridCol w:w="1276"/>
        <w:gridCol w:w="1418"/>
        <w:gridCol w:w="1275"/>
        <w:gridCol w:w="1276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Ф.И.О, должность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(для членов семьи – семейное положение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Декларирован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источников за 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.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рхипова Елена Викторовна, заведующий МБДОУ «Неволин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358,5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3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Коттедж 1/4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дж 1/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ежилое помещ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ттежд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З -3302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Hyundai-Accent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3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бушкин Павел Валентинович, директор МБОУ «Сергин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88,7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03,45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логлазова Раиса Петровна, директор МБОУ «Мазунинская О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9800,2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80,3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4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но Дас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ьшакова Наталия Юрьевна, заведующий МБДОУ «Лен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530,1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407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това Людмила Сергеевна, директор МБОУ «Кыласов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2577,8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3590,4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VROLE  LANOS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 xml:space="preserve">DAEWOO  NEXIA GLE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родина Наталия Валерьевна, заведующий МБДОУ «Калинин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4926,9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2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улыгина Александра Александровна, директор МАОУ ДПО «РИММЦ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485,9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060,0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2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0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З-21117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бдуллина Роза Губдутрахимовна, директор МБОУ «Бажуков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860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2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голев Сергей Николаевич, директор МБОУ «Моховская О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279,6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½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01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легковой САЗ-82993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убина Светлана Сергеевна, директор МБОУ «Филипповская О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1828,2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635,3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63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 1/16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 1/16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 1/16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 1/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1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мшанова Юлия Ивановна, заведующий МБДОУ «Троиц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94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KIA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RIO</w:t>
            </w:r>
            <w:r>
              <w:rPr/>
              <w:t xml:space="preserve"> </w:t>
            </w:r>
            <w:r>
              <w:rPr>
                <w:sz w:val="24"/>
              </w:rPr>
              <w:t xml:space="preserve">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2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рмаков Дмитрий Михайлович, директор МБОУ ДОД «ДЮС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020,8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129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очис Ирина Михайловна, директор МБОУ «Зарубин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177,4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0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Шевролет-Лачетти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Кадяева Светлана Владимировна, директор МАОУ ДОД «ЦДОД»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126,6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110,2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8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нат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трой теплиц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юшн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3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лашникова Нина Поликарповна, директор МБОУ «Троельжан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7069,2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0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3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обова Оксана Юрьевна, директор МБОУ «Жилинская ООШ»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3868,0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446,3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4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hanging="0"/>
              <w:jc w:val="center"/>
              <w:rPr>
                <w:rStyle w:val="Fill"/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rStyle w:val="Fill"/>
                <w:bCs/>
                <w:iCs/>
                <w:color w:val="000000"/>
                <w:sz w:val="22"/>
                <w:szCs w:val="22"/>
              </w:rPr>
              <w:t>ШЕВРОЛЕ – НИВА» 212300- 65</w:t>
            </w:r>
          </w:p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трактор «Т-25»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2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релина Лидия Александровна, заведующий МБДОУ «Ергачин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381,2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аврова Валентина Сергеевна, директор МБОУ «Голдырев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1994,5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509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коттедж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зуки «Гранд Витара»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коттед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3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ядова Ирина Владимировна, директор МБОУ «Ергачин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3618,5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56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 PRIMERA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2"/>
                <w:szCs w:val="22"/>
                <w:lang w:val="en-US"/>
              </w:rPr>
              <w:t>KIA  SOREN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АЗ-21310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одка «Казанка-5»  </w:t>
            </w:r>
          </w:p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автоприцеп «Скиф»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арова Елена Викторовна, директор МБОУ «Насадская О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7899,23</w:t>
            </w:r>
          </w:p>
          <w:p>
            <w:pPr>
              <w:pStyle w:val="TextBody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от продажи квартиры)</w:t>
            </w:r>
          </w:p>
          <w:p>
            <w:pPr>
              <w:pStyle w:val="TextBody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870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АЗ 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3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аров Николай Николаевич, директор МБОУ «Неволинская О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5503,3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9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цеп к легковому авто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ова Галина Александровна, заведующий МБДОУ «Шадей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4421,9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95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квартира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дание кафе «Русь»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ЕНДЭ  Акцент 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Ж-27175-037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1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хайлов Валерий Михайлович, директор МБОУ «Зуятская О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878,4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376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¾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Ford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2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мкина Елена Владимировна, заведующий МБДОУ «Зарубин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846,1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2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Lada-Priora</w:t>
            </w:r>
            <w:r>
              <w:rPr>
                <w:sz w:val="24"/>
                <w:szCs w:val="28"/>
              </w:rPr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1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ластрова Вера Васильевна, директор МБОУ «Истоковская СОШ»</w:t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676,2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2069,7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10,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1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DAEWOO MATIZ BEST</w:t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LADA</w:t>
            </w:r>
            <w:r>
              <w:rPr>
                <w:sz w:val="24"/>
                <w:szCs w:val="28"/>
              </w:rPr>
              <w:t xml:space="preserve"> 211440, ГАЗ-САЗ-3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3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трова Людмила Ивановна, директор МБОУ «Шадей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2126,3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34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трова Светлана Раисовна, директор МБОУ «Троиц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5124,0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макова Людмила Анатольевна, заведующий МБДОУ «Сергин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554,4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535,2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¾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олбова Светлана Витольдовна, директор МБОУ «Югов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132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ефилова Александра Владимировна, заведующий МБДОУ «Комсомоль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4176,4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З-3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липпова Ирина Александровна, директор МБОУ «Калинин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4473,8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санов Назым Нагимович, директор МБОУ «Бырмин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30455,52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в т.ч. от продажи дома)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36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FORTUNER</w:t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тоцикл «Минск» ММВ 3311212</w:t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ктор МТЗ-8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втоприцеп самод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итрякова Ирина Ивановна, заведующий МБДОУ «Троельжан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1358,5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637,2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xi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DC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С-УАЗ-22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ова Елена Борисовна, заведующий МБДОУ «Голдыревский детский сад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5276,4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0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COROLA</w:t>
            </w:r>
            <w:r>
              <w:rPr>
                <w:sz w:val="24"/>
              </w:rPr>
              <w:t xml:space="preserve">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ышова Светлана Леонидовна, директор МАОУ «Лен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729236,47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07374,84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т продажи автомобиля)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85,7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1/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>Land Rover RangeRover Evo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чурова Елена Валерьевна, директор МБОУ «Плеханов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0828,0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942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autoSpaceDE w:val="false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en-US" w:eastAsia="en-US"/>
              </w:rPr>
              <w:t>VOLKSWAGEN TIGUAN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TextBody"/>
              <w:ind w:hanging="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Шахова Ирина Дмитриевна, директор МАОУ «Комсомоль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4538,7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9657,9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емельный участок 3/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3/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емельный участок 2/10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м 2/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4/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4/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1/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-ED-(Ce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Юсупова Ильза Фатхульгаяновна, директор МБОУ «Усть-Туркская СОШ»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058,98</w:t>
            </w:r>
          </w:p>
          <w:p>
            <w:pPr>
              <w:pStyle w:val="TextBody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21837,81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т продажи автомоби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Not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ind w:hanging="0"/>
              <w:jc w:val="center"/>
              <w:rPr>
                <w:bCs/>
                <w:color w:val="333333"/>
                <w:sz w:val="24"/>
                <w:lang w:val="en-US"/>
              </w:rPr>
            </w:pPr>
            <w:r>
              <w:rPr>
                <w:bCs/>
                <w:color w:val="333333"/>
                <w:sz w:val="24"/>
                <w:lang w:val="en-US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Cs/>
                <w:color w:val="333333"/>
                <w:sz w:val="24"/>
                <w:lang w:val="en-US"/>
              </w:rPr>
              <w:t>Honda</w:t>
            </w:r>
            <w:r>
              <w:rPr>
                <w:color w:val="333333"/>
                <w:sz w:val="24"/>
              </w:rPr>
              <w:t xml:space="preserve"> </w:t>
            </w:r>
            <w:r>
              <w:rPr>
                <w:bCs/>
                <w:color w:val="333333"/>
                <w:sz w:val="24"/>
                <w:lang w:val="en-US"/>
              </w:rPr>
              <w:t>CR</w:t>
            </w:r>
            <w:r>
              <w:rPr>
                <w:color w:val="333333"/>
                <w:sz w:val="24"/>
              </w:rPr>
              <w:t>-</w:t>
            </w:r>
            <w:r>
              <w:rPr>
                <w:bCs/>
                <w:color w:val="333333"/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Трактор «Беларусь-82.1»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Fill">
    <w:name w:val="fil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0:00Z</dcterms:created>
  <dc:creator>EMarkin</dc:creator>
  <dc:description/>
  <cp:keywords/>
  <dc:language>en-US</dc:language>
  <cp:lastModifiedBy>*</cp:lastModifiedBy>
  <dcterms:modified xsi:type="dcterms:W3CDTF">2015-05-13T05:15:00Z</dcterms:modified>
  <cp:revision>2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