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44" w:firstLine="3402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Администрация  Кунгурского</w:t>
      </w:r>
    </w:p>
    <w:p>
      <w:pPr>
        <w:pStyle w:val="Normal"/>
        <w:ind w:right="-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-477520</wp:posOffset>
                </wp:positionV>
                <wp:extent cx="2514600" cy="2788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788920"/>
                          <a:chOff x="0" y="0"/>
                          <a:chExt cx="2514600" cy="2788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18440" y="0"/>
                            <a:ext cx="591840" cy="51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457200"/>
                            <a:ext cx="24004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ция Кунгурского   муниципального райо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мского края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25146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правление финансов и налоговой политики Кунгурского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-mail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fkr@yandex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943280"/>
                            <a:ext cx="21718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17470, г. Кунгур, ул.Ленина, 9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ефон 2-07-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0"/>
                            <a:ext cx="11430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8.05.20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286000"/>
                            <a:ext cx="394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2286000"/>
                            <a:ext cx="987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514600"/>
                            <a:ext cx="690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514600"/>
                            <a:ext cx="394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2514600"/>
                            <a:ext cx="9874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pt;margin-top:-37.6pt;width:198pt;height:219.6pt" coordorigin="-108,-752" coordsize="3960,43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96;top:-752;width:931;height:80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;top:-32;width:37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ция Кунгурского   муниципального райо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мского края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8;top:688;width:395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правление финансов и налоговой политики Кунгурского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-mail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fkr@yandex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;top:2309;width:34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17470, г. Кунгур, ул.Ленина, 9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ефон 2-07-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;top:2848;width:17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8.05.20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2;top:2848;width:62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1;top:2848;width:155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;top:3208;width:108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2;top:3208;width:62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1;top:3208;width:1554;height:4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0895</wp:posOffset>
                </wp:positionH>
                <wp:positionV relativeFrom="paragraph">
                  <wp:posOffset>-996950</wp:posOffset>
                </wp:positionV>
                <wp:extent cx="782320" cy="1036955"/>
                <wp:effectExtent l="5715" t="5080" r="11430" b="2413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2280" cy="1036800"/>
                          <a:chOff x="0" y="0"/>
                          <a:chExt cx="782280" cy="1036800"/>
                        </a:xfrm>
                      </wpg:grpSpPr>
                      <pic:pic xmlns:pic="http://schemas.openxmlformats.org/drawingml/2006/picture">
                        <pic:nvPicPr>
                          <pic:cNvPr id="1" name="gerb_1_shaf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98000" y="112320"/>
                            <a:ext cx="584280" cy="85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8000" y="968400"/>
                            <a:ext cx="57168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47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63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5pt;margin-top:-78.5pt;width:61.6pt;height:81.65pt" coordorigin="1277,-1570" coordsize="1232,1633">
                <v:shape id="shape_0" ID="gerb_1_shaf1" stroked="f" o:allowincell="f" style="position:absolute;left:1589;top:-1393;width:919;height:133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589;top:-45;width:899;height:107;mso-wrap-style:none;v-text-anchor:middle">
                  <v:fill o:detectmouseclick="t" type="solid" color2="black"/>
                  <v:stroke color="white" weight="47520" joinstyle="miter" endcap="flat"/>
                  <w10:wrap type="none"/>
                </v:rect>
                <v:rect id="shape_0" fillcolor="white" stroked="t" o:allowincell="f" style="position:absolute;left:1277;top:-1570;width:340;height:161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</w:t>
      </w:r>
      <w:r>
        <w:rPr/>
        <w:t>муниципального района</w:t>
      </w:r>
      <w:r>
        <w:rPr>
          <w:sz w:val="24"/>
        </w:rPr>
        <w:t xml:space="preserve"> 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/>
        <w:t>Отдел информационных технологий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284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right="-284" w:hanging="0"/>
        <w:rPr>
          <w:sz w:val="28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                  </w:t>
      </w:r>
      <w:r>
        <w:rPr>
          <w:sz w:val="28"/>
        </w:rPr>
        <w:t xml:space="preserve">            </w:t>
      </w:r>
    </w:p>
    <w:p>
      <w:pPr>
        <w:pStyle w:val="Normal"/>
        <w:ind w:right="424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</w:t>
      </w:r>
    </w:p>
    <w:p>
      <w:pPr>
        <w:pStyle w:val="Normal"/>
        <w:ind w:right="424" w:hanging="0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right="42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                                  </w:t>
      </w:r>
    </w:p>
    <w:p>
      <w:pPr>
        <w:pStyle w:val="Normal"/>
        <w:ind w:right="424" w:hanging="0"/>
        <w:jc w:val="both"/>
        <w:rPr/>
      </w:pPr>
      <w:r>
        <w:rPr>
          <w:sz w:val="28"/>
          <w:lang w:val="en-US" w:eastAsia="en-US"/>
        </w:rPr>
        <w:t xml:space="preserve">                                                       </w:t>
      </w:r>
    </w:p>
    <w:p>
      <w:pPr>
        <w:pStyle w:val="Normal"/>
        <w:ind w:right="424" w:firstLine="567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b/>
        </w:rPr>
        <w:t>СПРАВКА</w:t>
      </w:r>
    </w:p>
    <w:p>
      <w:pPr>
        <w:pStyle w:val="Normal"/>
        <w:ind w:right="424" w:firstLine="567"/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о доходах,   расходах,  об имуществе и обязательствах имущественного характера, представляемые муниципальными служащими за 2014 год</w:t>
      </w:r>
    </w:p>
    <w:p>
      <w:pPr>
        <w:pStyle w:val="Normal"/>
        <w:ind w:right="4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2268"/>
        <w:gridCol w:w="1701"/>
        <w:gridCol w:w="1134"/>
        <w:gridCol w:w="30"/>
        <w:gridCol w:w="1245"/>
        <w:gridCol w:w="1560"/>
        <w:gridCol w:w="1559"/>
        <w:gridCol w:w="1276"/>
        <w:gridCol w:w="60"/>
        <w:gridCol w:w="15"/>
        <w:gridCol w:w="1059"/>
      </w:tblGrid>
      <w:tr>
        <w:trPr>
          <w:trHeight w:val="96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>
                <w:sz w:val="16"/>
                <w:szCs w:val="16"/>
              </w:rPr>
              <w:t>Ф.И.О. должность  (для членов семьи- семейное положен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>
                <w:sz w:val="16"/>
                <w:szCs w:val="16"/>
              </w:rPr>
              <w:t>Декларированный годовой (включая доходы по основному месту работы  и от иных источников за 2014год.(руб.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5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right="-8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  <w:p>
            <w:pPr>
              <w:pStyle w:val="Normal"/>
              <w:ind w:left="116" w:right="-8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ов</w:t>
            </w:r>
          </w:p>
          <w:p>
            <w:pPr>
              <w:pStyle w:val="Normal"/>
              <w:ind w:left="116" w:right="-8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  <w:p>
            <w:pPr>
              <w:pStyle w:val="Normal"/>
              <w:ind w:left="116" w:right="-8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6" w:right="-8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7" w:leader="none"/>
              </w:tabs>
              <w:ind w:right="-4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tabs>
                <w:tab w:val="clear" w:pos="720"/>
                <w:tab w:val="left" w:pos="787" w:leader="none"/>
              </w:tabs>
              <w:ind w:right="-4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ind w:right="1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поло</w:t>
            </w:r>
          </w:p>
          <w:p>
            <w:pPr>
              <w:pStyle w:val="Normal"/>
              <w:ind w:right="1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  <w:p>
            <w:pPr>
              <w:pStyle w:val="Normal"/>
              <w:ind w:right="1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Аббасова Наталия Алексеевна, ведущий специалист отдела учета и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2 641,4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Бабкина Лариса Валентиновна, ведущий специалист отдела учета и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 692,56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садовый участок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3-х комнатна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й дом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 xml:space="preserve">Ветчанина Ирина Александровна, ведущий специалист операционно-кассового отдел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 181,05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садовый участок 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9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ind w:right="424" w:hanging="0"/>
              <w:rPr/>
            </w:pPr>
            <w:r>
              <w:rPr>
                <w:sz w:val="16"/>
                <w:szCs w:val="16"/>
                <w:lang w:val="en-US"/>
              </w:rPr>
              <w:t>Chevrole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ruze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ind w:right="424" w:hanging="0"/>
              <w:rPr/>
            </w:pPr>
            <w:r>
              <w:rPr>
                <w:sz w:val="16"/>
                <w:szCs w:val="16"/>
                <w:lang w:val="en-US"/>
              </w:rPr>
              <w:t>XUFJA</w:t>
            </w:r>
            <w:r>
              <w:rPr>
                <w:sz w:val="16"/>
                <w:szCs w:val="16"/>
              </w:rPr>
              <w:t>685</w:t>
            </w:r>
            <w:r>
              <w:rPr>
                <w:sz w:val="16"/>
                <w:szCs w:val="16"/>
                <w:lang w:val="en-US"/>
              </w:rPr>
              <w:t>JC</w:t>
            </w:r>
            <w:r>
              <w:rPr>
                <w:sz w:val="16"/>
                <w:szCs w:val="16"/>
              </w:rPr>
              <w:t>30328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Му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 408,40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я, 1\50 дол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 легковой </w:t>
            </w: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amr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JTNBFYKX</w:t>
            </w:r>
            <w:r>
              <w:rPr>
                <w:sz w:val="16"/>
                <w:szCs w:val="16"/>
              </w:rPr>
              <w:t xml:space="preserve"> 03001312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я, 6\25 доли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я, 6\25 дол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Войтко Елена Андреевна, консультант по контролю в сфере закуп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 957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 в квартире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я, 1\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 в квартире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я, 1\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Гуляева Наталия Васильевна, ведущий специалист отдела ревизий и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 5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домик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</w:t>
            </w:r>
          </w:p>
          <w:p>
            <w:pPr>
              <w:pStyle w:val="Normal"/>
              <w:ind w:right="424" w:hanging="0"/>
              <w:rPr/>
            </w:pPr>
            <w:r>
              <w:rPr>
                <w:sz w:val="16"/>
                <w:szCs w:val="16"/>
              </w:rPr>
              <w:t>вая собственность, доля в праве 1\2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Зенченко Татьяна Борисовна, консультант по правовым вопрос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 315,92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>
                <w:sz w:val="16"/>
                <w:szCs w:val="16"/>
              </w:rPr>
              <w:t>Земельный участок предоставлен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й для жилищного строительс</w:t>
            </w:r>
          </w:p>
          <w:p>
            <w:pPr>
              <w:pStyle w:val="Normal"/>
              <w:ind w:right="424" w:hanging="0"/>
              <w:rPr/>
            </w:pPr>
            <w:r>
              <w:rPr>
                <w:sz w:val="16"/>
                <w:szCs w:val="16"/>
              </w:rPr>
              <w:t>тва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3-х комнатная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6,00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я собственность 32\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редоставленный для жилищного строительст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6,00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/>
            </w:pPr>
            <w:r>
              <w:rPr>
                <w:sz w:val="16"/>
                <w:szCs w:val="16"/>
              </w:rPr>
              <w:t>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 xml:space="preserve">Жакова Евгения Сергеевна, ведущий специалист отдела ревизий и контрол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 895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3-х комнатна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однокомна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ная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2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я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1\2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</w:t>
            </w:r>
          </w:p>
          <w:p>
            <w:pPr>
              <w:pStyle w:val="Normal"/>
              <w:ind w:right="424" w:hanging="0"/>
              <w:rPr/>
            </w:pPr>
            <w:r>
              <w:rPr>
                <w:sz w:val="16"/>
                <w:szCs w:val="16"/>
              </w:rPr>
              <w:t>вая доля 1\2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Игошева Ольга Юрьевна, заместитель начальника управления, начальник операционно-кассового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 84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индивидуального жилого дома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садоводства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садоводства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Му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2 752,5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садоводства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садоводства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Нисан но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ндивидуа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ный жилой дом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ндивидуа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ный жилой дом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садоводства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одства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/>
            </w:pPr>
            <w:r>
              <w:rPr>
                <w:sz w:val="16"/>
                <w:szCs w:val="16"/>
              </w:rPr>
              <w:t>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Кристель Ирина Владимировна, начальник бюджетного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 36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>
                <w:sz w:val="16"/>
                <w:szCs w:val="16"/>
              </w:rPr>
              <w:t>Земельный участок, предосатвлен</w:t>
            </w:r>
          </w:p>
          <w:p>
            <w:pPr>
              <w:pStyle w:val="Normal"/>
              <w:ind w:right="424" w:hanging="0"/>
              <w:rPr/>
            </w:pPr>
            <w:r>
              <w:rPr>
                <w:sz w:val="16"/>
                <w:szCs w:val="16"/>
              </w:rPr>
              <w:t>ный для жилищного строительст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 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 в квартире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7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, доля в праве 52\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, доля в праве 1\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47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>
                <w:sz w:val="16"/>
                <w:szCs w:val="16"/>
              </w:rPr>
              <w:t>Земельный участок, предосатвлен</w:t>
            </w:r>
          </w:p>
          <w:p>
            <w:pPr>
              <w:pStyle w:val="Normal"/>
              <w:ind w:right="424" w:hanging="0"/>
              <w:rPr/>
            </w:pPr>
            <w:r>
              <w:rPr>
                <w:sz w:val="16"/>
                <w:szCs w:val="16"/>
              </w:rPr>
              <w:t>ный для жилищного строительст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 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 в квартире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7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, доля в праве 52\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я, доля в праве 1\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Крохалева Ангелина Леонидовна, заместитель начальника бюджетного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>
                <w:sz w:val="16"/>
                <w:szCs w:val="16"/>
              </w:rPr>
              <w:t>719 573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ведения ЛПХ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3-х комнатна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-но комнатная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\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х комнатная квартира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4,2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Му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59 837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ведения  для ЛПХ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для ведения ЛПХ 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для ведения ЛПХ 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2-х комнатна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-но комнатная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9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  <w:p>
            <w:pPr>
              <w:pStyle w:val="Normal"/>
              <w:ind w:right="424" w:hanging="0"/>
              <w:rPr/>
            </w:pPr>
            <w:r>
              <w:rPr>
                <w:sz w:val="16"/>
                <w:szCs w:val="16"/>
              </w:rPr>
              <w:t>инди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уа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на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я 58\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УАЗ-39625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прицеп КМЗ-828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4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-нокомнатная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\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х  комнатна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4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/>
            </w:pPr>
            <w:r>
              <w:rPr>
                <w:sz w:val="16"/>
                <w:szCs w:val="16"/>
              </w:rPr>
              <w:t>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-но комнатная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\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х  комнатна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4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/>
            </w:pPr>
            <w:r>
              <w:rPr>
                <w:sz w:val="16"/>
                <w:szCs w:val="16"/>
              </w:rPr>
              <w:t>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Кузнецова Елена Валентиновна, начальник экономического с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5 061,75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Му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 686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Форд Фок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Ленцов Юрий Владимирович, начальник сектора по обслуживанию ПЭВ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 016,80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ЛПХ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ЛПХ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а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KIO 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Квартира 3-х комнатная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Ж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 065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х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ная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3-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 комнатная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Малькова Наталья Викторовна, ведущий специалист экономического с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Му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 596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Меньшенина Светлана Сергеевна,</w:t>
            </w:r>
          </w:p>
          <w:p>
            <w:pPr>
              <w:pStyle w:val="Normal"/>
              <w:ind w:right="424" w:hanging="0"/>
              <w:rPr/>
            </w:pPr>
            <w:r>
              <w:rPr/>
              <w:t>ведущий специалист операционно-кассового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 541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я 7\10 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я 7\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Му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 278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</w:t>
            </w:r>
          </w:p>
          <w:p>
            <w:pPr>
              <w:pStyle w:val="Normal"/>
              <w:ind w:right="424" w:hanging="0"/>
              <w:rPr/>
            </w:pPr>
            <w:r>
              <w:rPr>
                <w:sz w:val="16"/>
                <w:szCs w:val="16"/>
              </w:rPr>
              <w:t>ваяя 29\100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я 29\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\10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я 1\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Мещерякова Елена Александровна, ведущий специалист бюджетного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 992,01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-2-х комнатная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уа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н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 000- 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однокомнатная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я, доля 1\4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Никулиц Ольга Юрьевна, ведущий специалист бюджетного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 996,38-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хэтчбек, Лада 217230 Лада При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Му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однокомнатная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Пашиева Надежда Леонидовна, заместитель начальника операционно-кассового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 07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уалет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2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я собственность,</w:t>
            </w:r>
          </w:p>
          <w:p>
            <w:pPr>
              <w:pStyle w:val="Normal"/>
              <w:ind w:right="424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я в праве общей доле</w:t>
            </w:r>
          </w:p>
          <w:p>
            <w:pPr>
              <w:pStyle w:val="Normal"/>
              <w:ind w:right="424" w:hanging="0"/>
              <w:rPr/>
            </w:pPr>
            <w:r>
              <w:rPr>
                <w:sz w:val="16"/>
                <w:szCs w:val="16"/>
              </w:rPr>
              <w:t>вой собственности пропорциональна разме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 кв.№ 19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HEVROLET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AVEO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Му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 640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 для ведения личного подсобного хозяйства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 для ведения личного подсобного хозяйства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 для ведения личного подсобного хозяйства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и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уа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на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и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уа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на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и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уа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на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и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уа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н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алет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2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/>
            </w:pPr>
            <w:r>
              <w:rPr>
                <w:sz w:val="16"/>
                <w:szCs w:val="16"/>
              </w:rPr>
              <w:t>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/>
            </w:pPr>
            <w:r>
              <w:rPr>
                <w:sz w:val="16"/>
                <w:szCs w:val="16"/>
              </w:rPr>
              <w:t>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Першина Татьяна Владимировна, заместитель начальника бюджетного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 41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Му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7,55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х 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и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уа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н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Ремизова Валентина Владимировна, ведущий специалист бюджетного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 222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и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уа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н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Му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 23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, для строительства индивидуа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ьного жилого дома 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и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уа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на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и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уа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на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1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Сарапулова Елена Валерьевна, ведущий специалист  бюджетного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 074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ЛП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и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уа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на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-217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Му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Камаз-55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Семерикова Анастасия Александровна, ведущий специалист бюджетного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 452,77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Суханова Любовь Сергеевна, заместитель начальника отдела учета и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 826,29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х  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и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уа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ная</w:t>
            </w:r>
          </w:p>
          <w:p>
            <w:pPr>
              <w:pStyle w:val="Normal"/>
              <w:ind w:right="424" w:hanging="0"/>
              <w:rPr/>
            </w:pPr>
            <w:r>
              <w:rPr>
                <w:sz w:val="16"/>
                <w:szCs w:val="16"/>
              </w:rPr>
              <w:t>Доле</w:t>
            </w:r>
          </w:p>
          <w:p>
            <w:pPr>
              <w:pStyle w:val="Normal"/>
              <w:ind w:right="424" w:hanging="0"/>
              <w:rPr/>
            </w:pPr>
            <w:r>
              <w:rPr>
                <w:sz w:val="16"/>
                <w:szCs w:val="16"/>
              </w:rPr>
              <w:t>вая 1\2 доли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</w:t>
            </w:r>
          </w:p>
          <w:p>
            <w:pPr>
              <w:pStyle w:val="Normal"/>
              <w:ind w:right="424" w:hanging="0"/>
              <w:rPr/>
            </w:pPr>
            <w:r>
              <w:rPr>
                <w:sz w:val="16"/>
                <w:szCs w:val="16"/>
              </w:rPr>
              <w:t>вая 1\4 доли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Сырвачева Галина Михайловна, ведущий специалист операционно-кассового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 481,11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дачное хозяйство)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садовый участок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6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и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уа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на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</w:t>
            </w:r>
          </w:p>
          <w:p>
            <w:pPr>
              <w:pStyle w:val="Normal"/>
              <w:ind w:right="424" w:hanging="0"/>
              <w:rPr/>
            </w:pPr>
            <w:r>
              <w:rPr>
                <w:sz w:val="16"/>
                <w:szCs w:val="16"/>
              </w:rPr>
              <w:t>вая1\4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я 1\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/>
            </w:pPr>
            <w:r>
              <w:rPr>
                <w:sz w:val="16"/>
                <w:szCs w:val="16"/>
              </w:rPr>
              <w:t>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Му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4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-1119 Лада Калина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-210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Татаринова Ольга Владимировна, ведущий специалист экономического с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 412,28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ки занятые индивидуальными гаражами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с\х использова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я 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2-х комнатна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0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и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уа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на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совместн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  <w:p>
            <w:pPr>
              <w:pStyle w:val="Normal"/>
              <w:ind w:right="424" w:hanging="0"/>
              <w:rPr/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уа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на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Турицина Юлия Борисовна, начальник отдела учета и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 246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2-х комнатна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однокомнат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Му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 00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Ж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2-х 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 21730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трансопртное средство УРАЛ-ИМЗ-8.103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Фефилов Александр Николаевич, ведущий специалист операционно-кассового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 127,90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ЛПХ)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ЛПХ)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</w:t>
            </w:r>
          </w:p>
          <w:p>
            <w:pPr>
              <w:pStyle w:val="Normal"/>
              <w:ind w:right="424" w:hanging="0"/>
              <w:rPr/>
            </w:pPr>
            <w:r>
              <w:rPr>
                <w:sz w:val="16"/>
                <w:szCs w:val="16"/>
              </w:rPr>
              <w:t>вая 1\4 доли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и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уа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на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</w:t>
            </w:r>
          </w:p>
          <w:p>
            <w:pPr>
              <w:pStyle w:val="Normal"/>
              <w:ind w:right="424" w:hanging="0"/>
              <w:rPr/>
            </w:pPr>
            <w:r>
              <w:rPr>
                <w:sz w:val="16"/>
                <w:szCs w:val="16"/>
              </w:rPr>
              <w:t>вая 1\4 доли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-21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Ж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 927,00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ЛПХ)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/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комнатная квартира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</w:t>
            </w:r>
          </w:p>
          <w:p>
            <w:pPr>
              <w:pStyle w:val="Normal"/>
              <w:ind w:right="424" w:hanging="0"/>
              <w:rPr/>
            </w:pPr>
            <w:r>
              <w:rPr>
                <w:sz w:val="16"/>
                <w:szCs w:val="16"/>
              </w:rPr>
              <w:t>вая1\4 доли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</w:t>
            </w:r>
          </w:p>
          <w:p>
            <w:pPr>
              <w:pStyle w:val="Normal"/>
              <w:ind w:right="424" w:hanging="0"/>
              <w:rPr/>
            </w:pPr>
            <w:r>
              <w:rPr>
                <w:sz w:val="16"/>
                <w:szCs w:val="16"/>
              </w:rPr>
              <w:t>вая 1\4 доли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2114, 2003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ЛПХ)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</w:t>
            </w:r>
          </w:p>
          <w:p>
            <w:pPr>
              <w:pStyle w:val="Normal"/>
              <w:ind w:right="424" w:hanging="0"/>
              <w:rPr/>
            </w:pPr>
            <w:r>
              <w:rPr>
                <w:sz w:val="16"/>
                <w:szCs w:val="16"/>
              </w:rPr>
              <w:t>вая 1\2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я 1\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Шабунина Татьяна Сергеевна, начальник отдела ревизий и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>
                <w:sz w:val="16"/>
                <w:szCs w:val="16"/>
              </w:rPr>
              <w:t>501 098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жилого дома состоящая из квартиры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однокомнат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я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/>
            </w:pPr>
            <w:r>
              <w:rPr/>
              <w:t>Му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 782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жилого дома состоящая из квартиры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однокомнат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ind w:right="4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VOLKSWAGEN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PO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477385</wp:posOffset>
                </wp:positionH>
                <wp:positionV relativeFrom="paragraph">
                  <wp:posOffset>-11781790</wp:posOffset>
                </wp:positionV>
                <wp:extent cx="205740" cy="64166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641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009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4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505.25pt;mso-wrap-distance-left:9pt;mso-wrap-distance-right:9pt;mso-wrap-distance-top:0pt;mso-wrap-distance-bottom:0pt;margin-top:-927.7pt;mso-position-vertical-relative:text;margin-left:352.5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009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42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439285</wp:posOffset>
                </wp:positionH>
                <wp:positionV relativeFrom="paragraph">
                  <wp:posOffset>-11877040</wp:posOffset>
                </wp:positionV>
                <wp:extent cx="205740" cy="65119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651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024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4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512.75pt;mso-wrap-distance-left:9pt;mso-wrap-distance-right:9pt;mso-wrap-distance-top:0pt;mso-wrap-distance-bottom:0pt;margin-top:-935.2pt;mso-position-vertical-relative:text;margin-left:349.5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024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42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4" w:firstLine="4536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52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2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6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26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946" w:leader="none"/>
      </w:tabs>
      <w:ind w:right="2268" w:hanging="0"/>
      <w:jc w:val="right"/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2" w:firstLine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284" w:leader="none"/>
        <w:tab w:val="left" w:pos="426" w:leader="none"/>
      </w:tabs>
      <w:jc w:val="both"/>
    </w:pPr>
    <w:rPr>
      <w:sz w:val="24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27:00Z</dcterms:created>
  <dc:creator>1</dc:creator>
  <dc:description/>
  <cp:keywords/>
  <dc:language>en-US</dc:language>
  <cp:lastModifiedBy>russkih_ng</cp:lastModifiedBy>
  <cp:lastPrinted>2015-05-08T09:36:00Z</cp:lastPrinted>
  <dcterms:modified xsi:type="dcterms:W3CDTF">2015-05-15T06:13:00Z</dcterms:modified>
  <cp:revision>29</cp:revision>
  <dc:subject/>
  <dc:title>     </dc:title>
</cp:coreProperties>
</file>