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03985</wp:posOffset>
                </wp:positionH>
                <wp:positionV relativeFrom="page">
                  <wp:posOffset>2473325</wp:posOffset>
                </wp:positionV>
                <wp:extent cx="810260" cy="1828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4pt;mso-wrap-distance-left:9.05pt;mso-wrap-distance-right:9.05pt;mso-wrap-distance-top:0pt;mso-wrap-distance-bottom:0pt;margin-top:194.75pt;mso-position-vertical-relative:page;margin-left:11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48560</wp:posOffset>
                </wp:positionH>
                <wp:positionV relativeFrom="page">
                  <wp:posOffset>2473325</wp:posOffset>
                </wp:positionV>
                <wp:extent cx="1170305" cy="182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4.4pt;mso-wrap-distance-left:9.05pt;mso-wrap-distance-right:9.05pt;mso-wrap-distance-top:0pt;mso-wrap-distance-bottom:0pt;margin-top:194.75pt;mso-position-vertical-relative:page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Управления образования Кунгурского муниципального район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,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едоставленных муниципальными служащими за 2014 год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2268"/>
        <w:gridCol w:w="1559"/>
        <w:gridCol w:w="1276"/>
        <w:gridCol w:w="958"/>
        <w:gridCol w:w="1593"/>
        <w:gridCol w:w="1418"/>
        <w:gridCol w:w="1276"/>
        <w:gridCol w:w="1701"/>
      </w:tblGrid>
      <w:tr>
        <w:trPr>
          <w:trHeight w:val="9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</w:rPr>
              <w:t>Ф.И.О., должность муниципального служащего (для членов семьи – Ф.И.О  не указывается, указывается только семейное положение, например, «супруг(а)», «дочь»…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Декларированный годовой  (включая доход по основному месту работы и от иных 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источников за 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 г.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Вид объектов недвижимости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Вид объектов недвижимости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лепова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ветлана Ивановна, заместитель начальника по вопросам общего и дополнительного образования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9673,3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9582,91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1/4 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Квартира 1/4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вартира 1/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8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но -  Сценик 2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огомолов Андрей Николаевич, заместитель начальника по административно-хозяйственной и финансовой деятельности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524,07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680,41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втоприцеп МЗСА-817711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нет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Квартира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8,8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,8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,8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2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</w:rPr>
              <w:t>Барсукова Евгения Владимировна, консультант по учебно-воспитательной работе супруг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8660,52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8877,3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аршакова Олеся Алексеевна, консультант по учебно-воспитательной работе 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1625,14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8007,1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¼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¼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ач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¼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45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АЗ-111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ршунова Ксения Владимировна, консультант по дошкольному образованию 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7459,7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2592,39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иссан Марч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,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,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ндрушкевич Яна Владимировна, консультант по правовым вопросам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6746,14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лакоблочный 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АЗ-2102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yndai Santa F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лакоблочный гаражный бокс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,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</w:tbl>
    <w:p>
      <w:pPr>
        <w:pStyle w:val="TextBody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23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3:00:00Z</dcterms:created>
  <dc:creator>EMarkin</dc:creator>
  <dc:description/>
  <cp:keywords/>
  <dc:language>en-US</dc:language>
  <cp:lastModifiedBy>*</cp:lastModifiedBy>
  <dcterms:modified xsi:type="dcterms:W3CDTF">2015-05-12T05:41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едоставлении сведений о доходах за 2011 год</vt:lpwstr>
  </property>
  <property fmtid="{D5CDD505-2E9C-101B-9397-08002B2CF9AE}" pid="3" name="r_object_id">
    <vt:lpwstr>09000001878448ee</vt:lpwstr>
  </property>
  <property fmtid="{D5CDD505-2E9C-101B-9397-08002B2CF9AE}" pid="4" name="r_version_label">
    <vt:lpwstr>1.2</vt:lpwstr>
  </property>
  <property fmtid="{D5CDD505-2E9C-101B-9397-08002B2CF9AE}" pid="5" name="reg_date">
    <vt:lpwstr>14.06.2012</vt:lpwstr>
  </property>
  <property fmtid="{D5CDD505-2E9C-101B-9397-08002B2CF9AE}" pid="6" name="reg_number">
    <vt:lpwstr>СЭД-01-19-80</vt:lpwstr>
  </property>
  <property fmtid="{D5CDD505-2E9C-101B-9397-08002B2CF9AE}" pid="7" name="sign_flag">
    <vt:lpwstr>Подписан ЭЦП</vt:lpwstr>
  </property>
</Properties>
</file>