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уководителями муниципальных учреждений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дведомственных Управлению культуры, спорта, молодежной политики и туризма Кунгур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/>
          <w:bCs/>
          <w:color w:val="333333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993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Шемелина Алевтина Александровна, директор МБУК «Межпоселенческая центральная библиотека» Кунгу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5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>61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504937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втомобиль Тойота-Королла 1,6 АТ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отоцикл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Ж-Ю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86017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ровцева Лариса Алексеевна, директор МБОУ ДОД «Калининская 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00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отоцикл ИЖ Юпитер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62277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втомобиль Вольво сх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ырвачев Владимир Леонидович, директор МБОУ ДОД «Комсомольская 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9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77845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791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Управления культуры КМР</w:t>
        <w:tab/>
        <w:tab/>
        <w:tab/>
        <w:tab/>
        <w:tab/>
        <w:tab/>
        <w:tab/>
        <w:tab/>
        <w:tab/>
        <w:t>А.А.Яне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мерикова Л.В.</w:t>
      </w:r>
    </w:p>
    <w:p>
      <w:pPr>
        <w:pStyle w:val="Normal"/>
        <w:spacing w:lineRule="exact" w:line="240"/>
        <w:rPr/>
      </w:pPr>
      <w:r>
        <w:rPr/>
        <w:t>2-46-98</w:t>
      </w:r>
    </w:p>
    <w:sectPr>
      <w:type w:val="nextPage"/>
      <w:pgSz w:orient="landscape" w:w="16838" w:h="11906"/>
      <w:pgMar w:left="1134" w:right="1134" w:gutter="0" w:header="0" w:top="62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Наталия Т. Аббасова</dc:creator>
  <dc:description/>
  <dc:language>en-US</dc:language>
  <cp:lastModifiedBy>User</cp:lastModifiedBy>
  <dcterms:modified xsi:type="dcterms:W3CDTF">2015-05-14T08:10:00Z</dcterms:modified>
  <cp:revision>2</cp:revision>
  <dc:subject/>
  <dc:title/>
</cp:coreProperties>
</file>