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333333"/>
          <w:sz w:val="26"/>
          <w:szCs w:val="26"/>
        </w:rPr>
        <w:t xml:space="preserve">о доходах, расходах, об имуществе и обязательствах имущественного характера </w:t>
        <w:br/>
        <w:t xml:space="preserve">муниципальных служащих Управления экономического развития Кунгурского муниципального района </w:t>
        <w:br/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6"/>
          <w:szCs w:val="26"/>
        </w:rPr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276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нова Елена Витальевна, 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70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гина Татьяна Борисовна, ведущий специалист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1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25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чина Ольга Викторо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66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9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ьева Татьяна Васильевна, ведущий специалист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2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69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лых Юлия Михайловна, консультант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73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RY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 являются: накопления за 2010-2014г.г., дарение денежных средств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лина Елена Юрьевна, начальник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48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2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жина Надежда Александро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ВАЗ-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1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ыгина Анна Александровна, консультант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21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94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кова Наталья Сергеевна, ведущий специалист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93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IA F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79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чаева Светлана Валентиновна, заместитель начальника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21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Лада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49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а Зоя Сергее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56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ушина Наталья Борисовна, начальник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2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АДА 21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92,41 ( в т.ч. с учетом дохода от продажи недвиж.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АДА 1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2:00Z</dcterms:created>
  <dc:creator>Меркурьева Ольга Владимировна</dc:creator>
  <dc:description/>
  <cp:keywords/>
  <dc:language>en-US</dc:language>
  <cp:lastModifiedBy>Надежда А. Кожина</cp:lastModifiedBy>
  <cp:lastPrinted>2015-05-12T13:11:00Z</cp:lastPrinted>
  <dcterms:modified xsi:type="dcterms:W3CDTF">2015-05-25T08:39:00Z</dcterms:modified>
  <cp:revision>3</cp:revision>
  <dc:subject/>
  <dc:title/>
</cp:coreProperties>
</file>