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митета имущественных отношений администрации города Лысьвы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атья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32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¼ доли в кварт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адовый 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адовый дом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0 728,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¼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встроен. неж. помещ. ½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встроен. неж. помещ. ⅓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легковой автомобиль ВАЗ 21213</w:t>
            </w:r>
          </w:p>
          <w:p>
            <w:pPr>
              <w:pStyle w:val="Normal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акина Гулия Галимзяновна 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82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9/20 доли 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9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ВАЗ-2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 602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зем.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31,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алет-Ав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а Рафиля Зайнул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 463,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гараж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½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618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кова Мария Владимиро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536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5 доли в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rysler Cirr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кина Екатерина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154,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76"/>
        <w:gridCol w:w="1972"/>
        <w:gridCol w:w="1308"/>
        <w:gridCol w:w="1220"/>
        <w:gridCol w:w="1639"/>
        <w:gridCol w:w="1972"/>
        <w:gridCol w:w="1308"/>
        <w:gridCol w:w="192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цева Елена Дмитри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857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ехина Татьяна Аркадье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96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гаражный бокс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Volkswagen – Pointer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93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/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5/1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нина Наталья Станиславовна консульта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431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280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Марианна Васил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566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юснина Ирина Владимировна главны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133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аталья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417,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733"/>
        <w:gridCol w:w="1972"/>
        <w:gridCol w:w="1308"/>
        <w:gridCol w:w="1580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ков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50,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квартире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8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квартире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2444"/>
        <w:gridCol w:w="1308"/>
        <w:gridCol w:w="1921"/>
        <w:gridCol w:w="1999"/>
        <w:gridCol w:w="1620"/>
        <w:gridCol w:w="1308"/>
        <w:gridCol w:w="169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ова Шафига Гошналы кыз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377,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Алексеевна специалист 1 категории-делопроиз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959,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½ доли зем. участок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½ доли квартиры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½ доли гараж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2"/>
                <w:szCs w:val="22"/>
              </w:rPr>
              <w:t>4) ½ доли хоз. строение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½ </w:t>
            </w:r>
            <w:r>
              <w:rPr>
                <w:sz w:val="22"/>
                <w:szCs w:val="22"/>
              </w:rPr>
              <w:t>до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лое строение без права проживания (совместно с супруго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легковой автомобиль ВАЗ-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83,4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½ доли зем. участок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½ доли квартиры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½ доли гараж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) ½ доли хоз. строение (совместно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5) ½ доли жилое строение без права проживания (совместно с супругой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1) 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Subar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gac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be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000,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/5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½ доли зем. участк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½ доли жилого дом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Татьяна Валер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 330,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 ¼ доли в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77,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зем. участок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2 комнаты в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) Комната в квартире (доля в праве ½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мотоцикл УРАЛ-ИМЗ-8.103-10 2)мотоцикл УРАЛ М-6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Елена Яким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 680,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012,8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ё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939,0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легковой автомобиль 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ta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ургон изотермический ГАЗ-33022-0000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683"/>
        <w:gridCol w:w="1428"/>
        <w:gridCol w:w="1308"/>
        <w:gridCol w:w="192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Юли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790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зем. участок</w:t>
            </w:r>
          </w:p>
          <w:p>
            <w:pPr>
              <w:pStyle w:val="Normal"/>
              <w:rPr/>
            </w:pPr>
            <w:r>
              <w:rPr/>
              <w:t>2) 3/5 доли зем.уч.</w:t>
            </w:r>
          </w:p>
          <w:p>
            <w:pPr>
              <w:pStyle w:val="Normal"/>
              <w:rPr/>
            </w:pPr>
            <w:r>
              <w:rPr/>
              <w:t>3) 3/5 доли зем. участок</w:t>
            </w:r>
          </w:p>
          <w:p>
            <w:pPr>
              <w:pStyle w:val="Normal"/>
              <w:rPr/>
            </w:pPr>
            <w:r>
              <w:rPr/>
              <w:t>4) 1/4 доли в квартире</w:t>
            </w:r>
          </w:p>
          <w:p>
            <w:pPr>
              <w:pStyle w:val="Normal"/>
              <w:rPr/>
            </w:pPr>
            <w:r>
              <w:rPr/>
              <w:t>5) 3/5 доли в квартире</w:t>
            </w:r>
          </w:p>
          <w:p>
            <w:pPr>
              <w:pStyle w:val="Normal"/>
              <w:rPr/>
            </w:pPr>
            <w:r>
              <w:rPr/>
              <w:t>6) 3/5 доли гаража</w:t>
            </w:r>
          </w:p>
          <w:p>
            <w:pPr>
              <w:pStyle w:val="Normal"/>
              <w:rPr/>
            </w:pPr>
            <w:r>
              <w:rPr/>
              <w:t>7) 3/5 доли фунда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27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>Toyota-Coroll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 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 1/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4) 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) 1/10 доли фунда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 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 1/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4) 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) 1/10 доли фундамент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12"/>
        <w:gridCol w:w="8"/>
        <w:gridCol w:w="1300"/>
        <w:gridCol w:w="8"/>
        <w:gridCol w:w="1913"/>
        <w:gridCol w:w="8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ина Елена Борис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754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садовый домик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2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13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ова Елена Семен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 762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712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гковой автомобиль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легковой автомобиль </w:t>
            </w:r>
            <w:r>
              <w:rPr/>
              <w:t>ЛУАЗ -968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мотоцикл ИЖ-7-107-040-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зем. учас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4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цкая Лариса Пав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 782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4/5 доли зем. участ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/5 доли  жилого до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½ доли в квартир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¾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6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0:00Z</dcterms:created>
  <dc:creator>Пользователь</dc:creator>
  <dc:description/>
  <cp:keywords/>
  <dc:language>en-US</dc:language>
  <cp:lastModifiedBy>Кузнецова Татьяна Александровна</cp:lastModifiedBy>
  <cp:lastPrinted>2012-09-20T11:21:00Z</cp:lastPrinted>
  <dcterms:modified xsi:type="dcterms:W3CDTF">2015-05-25T03:20:00Z</dcterms:modified>
  <cp:revision>2</cp:revision>
  <dc:subject/>
  <dc:title/>
</cp:coreProperties>
</file>