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>
          <w:bCs/>
          <w:szCs w:val="28"/>
        </w:rPr>
        <w:t xml:space="preserve">подачи </w:t>
      </w:r>
      <w:r>
        <w:rPr/>
        <w:t xml:space="preserve">сведений о доходах, 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 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448"/>
        <w:gridCol w:w="1976"/>
        <w:gridCol w:w="1332"/>
        <w:gridCol w:w="1926"/>
        <w:gridCol w:w="1945"/>
        <w:gridCol w:w="1976"/>
        <w:gridCol w:w="1332"/>
        <w:gridCol w:w="1926"/>
      </w:tblGrid>
      <w:tr>
        <w:trPr>
          <w:cantSplit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 должность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4 г. (руб.)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0" w:after="120"/>
              <w:ind w:left="-5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чихина Ксения Александровна, ведущи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889,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6,0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етчихина Ариана Дмитриевна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6,0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 Виталий Васильевич, директор МБОУ ДОД «ДЮСШ»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 978,0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4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а Галина Васильевна (супру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тенко Анна Дмитриевна, ведущи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тенко Валерия Александровна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а Анна Александровна, начальник отдела по молодежной политике управления по физической культуре, спорту и молодеж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036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ров Кирилл Игоревич (супруг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959,6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ров Гавриил Кириллович (сы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вина Наталья Викторовна, ведущи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691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ихин Александр Васильевич, заместитель начальника по физической культуре, спорту и молодеж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046,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64,0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Акцен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ихина Наталья Геннадьевна (супру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588,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овская Анастасия Николаевна, ведущи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74,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 Макар Алексеевич (сы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а Антонина Геннадьевна, директор МБУ «Подростково-молодежный центр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681,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 Андрей Геннадьевич (супруг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055,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Наталья Анатольевна, главны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67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9,8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Ильяс Закирзянович (супруг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013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8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Ирина Викторовна, главный специа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618,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 от указанной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(1/2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Юлия Николаевна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sectPr>
          <w:type w:val="nextPage"/>
          <w:pgSz w:orient="landscape" w:w="16838" w:h="11906"/>
          <w:pgMar w:left="96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58:00Z</dcterms:created>
  <dc:creator>Пользователь</dc:creator>
  <dc:description/>
  <cp:keywords/>
  <dc:language>en-US</dc:language>
  <cp:lastModifiedBy>Кузнецова Татьяна Александровна</cp:lastModifiedBy>
  <cp:lastPrinted>2014-05-15T14:55:00Z</cp:lastPrinted>
  <dcterms:modified xsi:type="dcterms:W3CDTF">2015-05-26T04:58:00Z</dcterms:modified>
  <cp:revision>2</cp:revision>
  <dc:subject/>
  <dc:title>Приложение 1</dc:title>
</cp:coreProperties>
</file>