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их супругов и несовершеннолетних детей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сьв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7"/>
        <w:gridCol w:w="2093"/>
        <w:gridCol w:w="1499"/>
        <w:gridCol w:w="1677"/>
        <w:gridCol w:w="1324"/>
        <w:gridCol w:w="1800"/>
        <w:gridCol w:w="1202"/>
        <w:gridCol w:w="191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</w:t>
            </w:r>
            <w:r>
              <w:rPr>
                <w:u w:val="single"/>
              </w:rPr>
              <w:t>14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 Иван Василье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864,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мтоварная ба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Лада-Кал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Валентина Юрьевна      (супруг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80,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 Александр</w:t>
            </w:r>
          </w:p>
          <w:p>
            <w:pPr>
              <w:pStyle w:val="Normal"/>
              <w:rPr/>
            </w:pPr>
            <w:r>
              <w:rPr/>
              <w:t xml:space="preserve">Иванович       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3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 Егор Иванович                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ятчанина Виолетта Ивановна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тчанин </w:t>
            </w:r>
            <w:r>
              <w:rPr>
                <w:color w:val="000000"/>
              </w:rPr>
              <w:t xml:space="preserve">Николай </w:t>
            </w:r>
            <w:r>
              <w:rPr/>
              <w:t xml:space="preserve">Иванович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Мария Ивановна     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Злата Ивановна       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Полина Ивановна       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Юлия Петр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 753,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4 Лада- Сам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 в долевой собственности ½ доли Васильевой А.П., 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П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Любовь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381,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 Павел Алексеевич                 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згина Нина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517,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ая квартира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вместной собственности с Брезгиным О.А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долевая собственность с Кашаевой Р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згин Олег Александ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278,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ая квартира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вместной собственности с Брезгиной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рки «Нива-Шеврал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Иван Александр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324,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одноэтажного брусчатого дома , состоящая из 3-х комнатной квартиры</w:t>
            </w:r>
            <w:r>
              <w:rPr>
                <w:color w:val="FF0000"/>
              </w:rPr>
              <w:t xml:space="preserve"> </w:t>
            </w:r>
            <w:r>
              <w:rPr/>
              <w:t>совместная собственность с 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В.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Виктория Генриховна   (супруг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723,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одноэтажного брусчатого дома , состоящая из 3-х комнатной квартиры</w:t>
            </w:r>
            <w:r>
              <w:rPr>
                <w:color w:val="FF0000"/>
              </w:rPr>
              <w:t xml:space="preserve"> </w:t>
            </w:r>
            <w:r>
              <w:rPr/>
              <w:t>совместная собственность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И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Людмила Ивановна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одноэтажного брусчатого дома , состоящая из 3-х комнатной квартиры</w:t>
            </w:r>
            <w:r>
              <w:rPr>
                <w:color w:val="FF0000"/>
              </w:rPr>
              <w:t xml:space="preserve"> </w:t>
            </w:r>
            <w:r>
              <w:rPr/>
              <w:t>совместная собственность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  <w:t>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  <w:t>Марухненко В.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/>
            </w:pPr>
            <w:r>
              <w:rPr/>
              <w:t>Марухненко Глеб Иванович               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Часть одноэтажного брусчатого дома , состоящая из 3-х комнатной квартиры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</w:t>
            </w:r>
            <w:r>
              <w:rPr/>
              <w:t>совместная собственность с Марухненко И.А., 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  <w:t>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Владимир Ион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680,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1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Ольга Георгиевна (супруг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олев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 в собственности Ермакова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бственности Ермакова В.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еева Ирина Павл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 737,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  ½ до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еев Юрий Дмитриевич (супру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269,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 Renault Symbol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  <w:r>
              <w:rPr>
                <w:lang w:val="en-US"/>
              </w:rPr>
              <w:t>Nissan Al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  ½ доли Стафеевой И.П.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½ доли Кардополовой М.П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а Татьяна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9 817,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одноэтажном брусчатом жилом доме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ван Анатольевич (супру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805,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одноэтажном брусчатом жилом доме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32:00Z</dcterms:created>
  <dc:creator>Бражникова Алена</dc:creator>
  <dc:description/>
  <cp:keywords/>
  <dc:language>en-US</dc:language>
  <cp:lastModifiedBy>Пользователь</cp:lastModifiedBy>
  <cp:lastPrinted>2015-05-27T11:26:00Z</cp:lastPrinted>
  <dcterms:modified xsi:type="dcterms:W3CDTF">2015-06-11T05:03:00Z</dcterms:modified>
  <cp:revision>30</cp:revision>
  <dc:subject/>
  <dc:title/>
</cp:coreProperties>
</file>