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доходах, об имуществе и обязательствах имущественного характера муниципальных служащих финансового управления администрации города Лысьвы  для размещения на официальном сайте </w:t>
        <w:br/>
        <w:t>Лысьвенского городского округа</w:t>
      </w:r>
    </w:p>
    <w:tbl>
      <w:tblPr>
        <w:tblW w:w="151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76"/>
        <w:gridCol w:w="1931"/>
        <w:gridCol w:w="1292"/>
        <w:gridCol w:w="1578"/>
        <w:gridCol w:w="1687"/>
        <w:gridCol w:w="1931"/>
        <w:gridCol w:w="1102"/>
        <w:gridCol w:w="172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  <w:br/>
              <w:t>должность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4 г.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е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pacing w:lineRule="exact" w:line="240"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турова Татьяна Юрьевна, специалист 1 категор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07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1 390,8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>-21053 «LADA 2105»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FORD-FUSION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  ГАЗ-330202</w:t>
              <w:br/>
              <w:t xml:space="preserve">Т990ХВ59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 Пикап грузовой ВИС-2345-0000012</w:t>
              <w:br/>
              <w:t xml:space="preserve">Х806НР59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 Безденежных Наталья Леонидовна, начальник отдела, главный бухгалтер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795,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2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6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Болдырева Юлия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222,4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1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KLAN (j200/Lacetti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орисова Анна Александро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451,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¼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055,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орисова Наталья Владимиро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866,8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4,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ажесова Людмила Никола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151,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 2/5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2/5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1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1/1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 Варлыга Елена Анатоль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589,4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ахрушина Светлана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190,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865,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 Власова Людмила Васильевна, главный специалист программ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252,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-Getz-GL-1.4A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 Вологжанина Ирина Василье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2 637,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592,6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квартира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лод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 Горина Татьяна Сергее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507,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99,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,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 Грачева Анастасия Викто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947,6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164,7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 Дылдина Елена Михайл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44,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2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564,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 II HEP16 115 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1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Иванова Наталья Андре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61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 Киреева Ксения Борисовна, заместитель начальника отдела, зам. главного бухгалте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 116,5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ymbo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73"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 044,00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Комаровских Елена Николаевна, заместитель начальника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414.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 квартира, 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Косачева Галина Рудольф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76,7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 квартира, 5/8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под многоквартирным жилым дом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Кучева Анастасия Александро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648,5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5 637,8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1/4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Gruiser 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Лапшина Елена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062,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Марьина Светлана Викто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 325,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7/3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678,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1/3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1/3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1/30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Мехрякова Надежда Петровна, заместитель начальника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 307,7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 148,7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Михайлова Людмила Викто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62,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жилым многоквартирным дом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Мозжерина Марина Константиновна.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423,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Перминова Татьяна Николаевна,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423,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етухова Татьяна Геннадьевна, зам. начальника управления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 920,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641,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под гараж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-KIA ED (</w:t>
            </w:r>
            <w:r>
              <w:rPr>
                <w:rFonts w:cs="Times New Roman" w:ascii="Times New Roman" w:hAnsi="Times New Roman"/>
                <w:lang w:val="en-US"/>
              </w:rPr>
              <w:t>Ceed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Пикулева Надежда Васильевна, зам начальника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356,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416,7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Пономарева Евгения Александро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524,7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483,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2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Сальникова Анастасия Никола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52,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Свинина Римма Хадимуловна, зам. начальника управления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448,8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26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 961,3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Скурихина Вероника Серге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198,3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/3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Старцева Мария Алексеевна, 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153,5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318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lang w:val="en-US"/>
              </w:rPr>
            </w:pPr>
            <w:r>
              <w:rPr/>
              <w:t>38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lang w:val="en-US"/>
              </w:rPr>
            </w:pPr>
            <w:r>
              <w:rPr/>
              <w:t>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Шарина Евгения Павловна, 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 922,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ната в жилом до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Янгляева Геляйфе Шагидулловна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 901,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, 1/84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Ярославцева Оксана Вячеславовна,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331,8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2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 036,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½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 Scenic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 3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4 до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0:00Z</dcterms:created>
  <dc:creator>Пользователь</dc:creator>
  <dc:description/>
  <cp:keywords/>
  <dc:language>en-US</dc:language>
  <cp:lastModifiedBy>Кузнецова Татьяна Александровна</cp:lastModifiedBy>
  <dcterms:modified xsi:type="dcterms:W3CDTF">2015-05-25T10:30:00Z</dcterms:modified>
  <cp:revision>2</cp:revision>
  <dc:subject/>
  <dc:title/>
</cp:coreProperties>
</file>