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доходах, рас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службы администрации Усо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7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740"/>
        <w:gridCol w:w="2880"/>
        <w:gridCol w:w="1320"/>
        <w:gridCol w:w="1293"/>
        <w:gridCol w:w="1887"/>
        <w:gridCol w:w="2520"/>
        <w:gridCol w:w="3120"/>
      </w:tblGrid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, должност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 В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Усольского муниципального район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332,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46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Т.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социальным вопроса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833,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В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вопросам развития инфраструктур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716,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гаражный бокс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5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Фрегат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Скиф-500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 640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2626/80-МТ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63,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С.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экономическим вопроса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029,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85,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Фольксваген пол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рина О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бухгалтерского учета администрации района, главный бухгалтер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87,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33,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Г.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билизационной подготовке и ГО Ч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10,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,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Тайота – рав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Е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управлению имуществом, природопользованием, охраны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73,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 за предыдущие год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нцева Ю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по управлению имуществом, природопользованием, охраны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18,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 О.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земельным отношениям отдела по управлению имуществом, природопользованием, охраны окружающей сред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280,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901,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, УАЗ 3909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Е.Ю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оциальн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08,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921,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-90 «Гран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Н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кадровым вопросам отдела внутренней политик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13,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Т.С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ным отдело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906,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О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ческ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04,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18,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ылдина И.Р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ЗАГ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57,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72,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V 5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 за предыдущие год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обязательства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инных М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делопроизводства и информационных технолог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48,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2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91,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,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гирева Н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его делами администрации муниципального район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,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6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долевая, 1\3 доли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 Е.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социальн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66,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ВАЗ – 210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,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 М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экономического разви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75,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ВАЗ21140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КАМАЗ 532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ова Л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бухгалтерского учета, заместитель главного бухгалтер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47,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3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94,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Д «Фок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3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д И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архитектуры и градостроительства, главный архитектор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84,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5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53,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а В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председателя КДН и ЗП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71,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¼ 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228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¼ 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25:00Z</dcterms:created>
  <dc:creator>1</dc:creator>
  <dc:description/>
  <cp:keywords/>
  <dc:language>en-US</dc:language>
  <cp:lastModifiedBy>1</cp:lastModifiedBy>
  <cp:lastPrinted>2015-05-15T10:24:00Z</cp:lastPrinted>
  <dcterms:modified xsi:type="dcterms:W3CDTF">2015-05-15T05:28:00Z</dcterms:modified>
  <cp:revision>7</cp:revision>
  <dc:subject/>
  <dc:title/>
</cp:coreProperties>
</file>