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о доходах, расходах, об имуществе и обязательств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мущественного характера лиц, замещающих долж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муниципальной службы аппарата Земского Собрания  и контрольно - счетного органа Усольского муниципального район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2108"/>
        <w:gridCol w:w="1910"/>
        <w:gridCol w:w="1599"/>
        <w:gridCol w:w="1566"/>
        <w:gridCol w:w="1796"/>
        <w:gridCol w:w="2551"/>
      </w:tblGrid>
      <w:tr>
        <w:trPr>
          <w:trHeight w:val="7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муниципального служащего, должность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4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5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60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>недвижимост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ова Евгения Владимировна, руководитель аппарата Земского Собрания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 988,1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 фактическое предоставление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 331,2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 индивидуальная)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индивидуальная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 фактическое предоставление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ченко Татьяна Валерьевна, председатель контрольно-счетного органа Усольского района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 568,7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 доли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 индивидуаль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 524,2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 доли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1 (собственность индивидуаль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, фактическое предоставление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4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, фактическое предоставление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4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41:00Z</dcterms:created>
  <dc:creator>1</dc:creator>
  <dc:description/>
  <cp:keywords/>
  <dc:language>en-US</dc:language>
  <cp:lastModifiedBy>user</cp:lastModifiedBy>
  <cp:lastPrinted>2015-05-15T09:47:00Z</cp:lastPrinted>
  <dcterms:modified xsi:type="dcterms:W3CDTF">2015-05-15T05:14:00Z</dcterms:modified>
  <cp:revision>6</cp:revision>
  <dc:subject/>
  <dc:title/>
</cp:coreProperties>
</file>