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right" w:pos="1457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руководителей образовательных учреждений за период с 1 января 2014 г. по 31 декабря 2014 г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15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"/>
        <w:gridCol w:w="1402"/>
        <w:gridCol w:w="11"/>
        <w:gridCol w:w="1970"/>
        <w:gridCol w:w="13"/>
        <w:gridCol w:w="1263"/>
        <w:gridCol w:w="13"/>
        <w:gridCol w:w="1125"/>
        <w:gridCol w:w="11"/>
        <w:gridCol w:w="982"/>
        <w:gridCol w:w="8"/>
        <w:gridCol w:w="850"/>
        <w:gridCol w:w="1138"/>
        <w:gridCol w:w="856"/>
        <w:gridCol w:w="995"/>
        <w:gridCol w:w="1988"/>
        <w:gridCol w:w="1276"/>
        <w:gridCol w:w="1424"/>
        <w:gridCol w:w="7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/п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vertAlign w:val="superscript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Style w:val="FootnoteAnchor"/>
              </w:rPr>
              <w:footnoteReference w:id="2"/>
            </w:r>
            <w:r>
              <w:rPr>
                <w:rFonts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едения о расходах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6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ачина С.М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казённого учреждения «Информационно- методический центр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75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9178,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41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7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6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2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ВАЗ 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66981,8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206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еливанова Н.Н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 муниципального бюджетного образовательного учреждения «Частинская средняя общеобразовательная 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37147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Toyot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Tundr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2008 г., КАМАЗ 43101 1990 г., КАМАЗ 53215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143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Братусева М. П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«Частинская начальная школа-детский са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общая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долевая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1/3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91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37,3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0210,0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долевая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1/3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ъект незавершенного строительств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37,3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9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053 199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3687,9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4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9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37,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ехтерев К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Центр детского творчества «Мечт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5 дол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6,0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Fiat Doblo 2010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Fiat Panda 2008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68587,04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4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4581,18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5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узина Т.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детско-юношеская спортивная шко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Kia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Rio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94734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Нива ВАЗ 212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00485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урновцева О.П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щеобразовательного учреждения «Мельничная основная общеобразовательная 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1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71001,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Шевроле Нива 2007 г.;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Nissa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Alme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1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6839,9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1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анникова И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образовательного учреждения «Ножовская средняя общеобразовательная 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00742,7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21102 2004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УАЗ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 31514 2000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Nissan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А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lme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2014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3152,9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учукбаев Н.Г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Директор  Муниципального  казённого специаль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( коррекционного) образовательного учреждения для обучающихся, воспитанников с ограниченными  возможностями  здоровья «Ножовская специальная (коррекционная) общеобразовательная  школа-интернат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lang w:val="en-US"/>
              </w:rPr>
              <w:t>VIII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вид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Renault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Loga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2006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23213, 8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8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рылова В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щеобразовательного учреждения «Верх-Рождественская основная общеобразовательная 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55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36479,5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0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rPr>
                <w:rFonts w:ascii="Times New Roman" w:hAnsi="Times New Roman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Ford Focus 2014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3566,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1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0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алинина Т.А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ведующий Муниципальным бюджетным дошкольным образовательным учреждением «Центр развития ребёнка - Бабкинский детский са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-211540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98211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Белоногова А.С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Центр детского творчества «Алые парус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9465,6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Юдина С.Ю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ведующий Муниципального бюджетного дошкольного образовательного учреждения «Шабуровский детский са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3,2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7519,8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82317,0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Шамолова В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«Пихтовская основная общеобразовательная 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8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13913,2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28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иминова В.А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«Шлыковская начальная школа- детский сад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7158,88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8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Т-40 АМ 198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3155,8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43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3000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8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8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анькова Г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щеобразовательного учреждения «Меркушинская основная общеобразовательная 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8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16435,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1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352,3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1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анникова Г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«Бабкинская средняя общеобразовательная школ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56076,9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1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16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Volkswage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Tiguan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, 2011 г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МТЗ-82 1985 г.; тракторный прицеп 2 ПТС-4м 197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68871,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50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7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7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9300,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1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1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рыпалова Н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«Ельшатская начальная школа-детский са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29250,9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00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6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7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4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1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074 2003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21 1999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8213,4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оловнина Т.П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ведующий Муниципального бюджетного дошкольного образовательного учреждения «Змеёвский детский са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9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12829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3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Renault Logan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1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29798,7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совместная с супруго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6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терина Н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ведующий  Муниципальным  бюджетным дошкольным образовательным учреждением «Центр развития ребенка-Ножовский детский са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50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Renault Logan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1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596239,9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омна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2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95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0215,6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3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лумова Т.В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разовательного учреждения для детей дошкольного и младшего школьного возраста «Пермяковская начальная школа</w:t>
            </w: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- са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4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353108,38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2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йцева Ф.П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ректор Муниципального бюджетного общеобразовательного учреждения «Шабуровская основная общеобразовательная 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74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ВАЗ 21101 200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43591,8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142" w:right="-108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1/2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70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175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стинова Н.И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Заведующий Муниципального бюджетного дошкольного образовательного учреждения «Частинский детский сад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долевая, ¼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4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3601,18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  <w:tc>
          <w:tcPr>
            <w:tcW w:w="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47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 xml:space="preserve">Nissan Almera Classik 1/6 SE 2007 </w:t>
            </w: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г</w:t>
            </w:r>
            <w:r>
              <w:rPr>
                <w:rFonts w:cs="Calibri" w:ascii="Times New Roman" w:hAnsi="Times New Roman"/>
                <w:sz w:val="20"/>
                <w:szCs w:val="20"/>
                <w:lang w:val="en-US" w:eastAsia="ar-SA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2837431,78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44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47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47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66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1047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71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общая долевая, ¼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63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Козицина Е.Л.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Заведующий Муниципального бюджетного дошкольного образовательного учреждения «Центр развития ребенка- Частинский детский са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8523,44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1560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21115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8982,60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681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672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банова С.В.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.о. директор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Муниципального бюджетного общеобразовательного учреждения «Змеевская основная общеобразовательная школ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53212,27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1471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72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  <w:t>Правовые основания отсутствуют</w:t>
            </w:r>
          </w:p>
        </w:tc>
      </w:tr>
      <w:tr>
        <w:trPr>
          <w:trHeight w:val="672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Calibri"/>
                <w:sz w:val="20"/>
                <w:szCs w:val="20"/>
                <w:lang w:eastAsia="ar-SA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cs="Calibri"/>
      <w:sz w:val="20"/>
      <w:szCs w:val="20"/>
      <w:lang w:val="en-US" w:eastAsia="ar-SA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611</Words>
  <Characters>12846</Characters>
  <CharactersWithSpaces>1126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45:00Z</dcterms:created>
  <dc:creator>Кудрина</dc:creator>
  <dc:description/>
  <dc:language>en-US</dc:language>
  <cp:lastModifiedBy/>
  <cp:lastPrinted>2014-04-21T15:36:00Z</cp:lastPrinted>
  <dcterms:modified xsi:type="dcterms:W3CDTF">2015-05-20T09:0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дрина</vt:lpwstr>
  </property>
</Properties>
</file>