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Частинского муниципального района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76"/>
        <w:gridCol w:w="1422"/>
        <w:gridCol w:w="1134"/>
        <w:gridCol w:w="1559"/>
        <w:gridCol w:w="993"/>
        <w:gridCol w:w="850"/>
        <w:gridCol w:w="1134"/>
        <w:gridCol w:w="851"/>
        <w:gridCol w:w="850"/>
        <w:gridCol w:w="1843"/>
        <w:gridCol w:w="1276"/>
        <w:gridCol w:w="1417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Терёхин В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Глава Част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enaul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Fluence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86366,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5404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Мухин С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Первый 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21099 1997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.; Great Wall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СС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6460 2011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2669,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5667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дина Н.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144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156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5023,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менникова Л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Руководитель аппарат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20343, 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Cadillac GMT 265 (SRX) 2008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.;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Снегоход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BOMBARDIR SKI-DOO 2006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70384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ина О.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по муниципальной службе и взаимодействию с территор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11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Volkswage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А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marok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2011 г., КАМАЗ 4310 1992 г., лодка «Об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38567,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стова О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2048,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бровина О.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11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567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Ж 7.04К 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720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сков В.Г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по архитектуре и градо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8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214 201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3406,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2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е па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0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е па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рин А.Г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Советник главы администрации по пра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лодка «Казанка» (совместная собственность с супругой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67763,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86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лодка «Казанка» (совместная собственность с супруго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2103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довин А.И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ГО и ЧС, мобработе и общественно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Renault Logan 2008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.;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ИЛ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3501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АО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1994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0618,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7304,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ников М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отдела ГО и ЧС, мобработе и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101 2006 г.; ВАЗ 21063 197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94822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1763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кова Н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социа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1592,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75144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внина Е.Л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3703,7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айс Е.И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9312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УАЗ 315196 2010 г.; УАЗ 396252 1985 г.; КАМАЗ 5511 1987 г.; КАМАЗ 53212 1989 г.; МТЗ 82.1. 200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0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добина Е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закупу товаров, работ (услуг) для муниципальных нуж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9728,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олга ГАЗ 31105 200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332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 Н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экономической политики, предпринимательства и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77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Автомобили легковые: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Nissa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Pathfinger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2011 г.;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Mazd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Bongo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1989 г.; УАЗ 396252 2002 г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Автомобили грузовые: КАМАЗ 53212 1989 г.; КАМАЗ 53212А 1998 г.; КАМАЗ 53212А 1998 г.; КАМАЗ 55102С 2002 г.; КАМАЗ 43118 2013 г.; , КРАЗ 65032 2007 г.; КРАЗ 65032 2007 г.; КРАЗ 65032 2007 г.; КРАЗ 65032 2007 г.; КРАЗ 260В 1990 г.; ГАЗ 322132 2002 г.; ГАЗ 3307 1991 г.; , МУП ТУМ 180 П.ТМ 2006 г.; МАЗ 6422А8-330 2007 г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Сельскохозяйственная техника:  автоприцеп, ДТ-75 МЛ 1991 г.; Енисей КЗС-954 2004 г.; Т-25А 1990 г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Иные транспортные средства: трактор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SDLG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LG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933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L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2011 г.; автоприцеп-роспуск 90469 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637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склад штучных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араж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араж-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омещение 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административн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о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а Д.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Ведущий специалист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отдела экономической политики, предпринимательства и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855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14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9945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бурова А.С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Главный специалист по делам несовершеннолет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1882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074 200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ков С.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Главный специалист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092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Lada 211440 2013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379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13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 А.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земельно-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257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см. в разделе «Сведения о расходах»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94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дина Т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ий сектором по земельным отношениям отдела земельно-имущественных отнош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742,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УАЗ 452Д 1983 г.; Шевроле Нива ВАЗ 2123 2005 г.; ло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9248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а Н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ведующая сектором по управлению муниципальным имуществом отдела земельно-имущественны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6055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28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епанова М.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3892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Chevrole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Lachetti 2012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1577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 Ю.Г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управления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29491,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77013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ча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омарева В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 xml:space="preserve">Заместитель начальника управления образования, начальник отдела муниципального зад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Hundai Solaris 2014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61132,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FF0000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ькова Т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отдела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44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8490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тухова Г.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отдела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439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иева Р.А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прав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Daewoo Nexia 2001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1046,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шмарина С.Н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управления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Toyot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Coroll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2010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29240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71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кова Е.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Заместитель начальника управления финансов,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5553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110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енко Н.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 xml:space="preserve">Заместитель начальника управления финансов, начальник отдела учета и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5514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Lada Granta 2012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594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ькова О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Начальник отдела по казначейскому исполнению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14830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21 198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418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6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цева Т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Заведующий сектором по контрольно-ревиз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6689,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УАЗ 31512 199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74464,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зин Д.В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  <w:t>Консультант по автоматизации и информатизации бюджетного у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014 2009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8068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2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9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Times New Roman" w:cs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0:00Z</dcterms:created>
  <dc:creator>Кудрина</dc:creator>
  <dc:description/>
  <dc:language>en-US</dc:language>
  <cp:lastModifiedBy>МАКСЯ</cp:lastModifiedBy>
  <dcterms:modified xsi:type="dcterms:W3CDTF">2015-05-13T14:10:00Z</dcterms:modified>
  <cp:revision>2</cp:revision>
  <dc:subject/>
  <dc:title/>
</cp:coreProperties>
</file>