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расходах лиц, замещающих муниципальны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ции Частинского муниципального райо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 также сведения о расходах супруги (супруга) и несовершеннолетних детей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37"/>
        <w:gridCol w:w="3402"/>
        <w:gridCol w:w="2127"/>
        <w:gridCol w:w="538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объекта приобрет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земельного участка и объекта недвижимости с указанием площади в кв. 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а располо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и получения средств</w:t>
            </w:r>
          </w:p>
        </w:tc>
      </w:tr>
      <w:tr>
        <w:trPr>
          <w:trHeight w:val="17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 А.М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земельно-имуществен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площадью 32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, доход от продажи личного имущества (автомобиля, незавершенного строительством жилого дома и земельного участка), доход по основному месту работы, доход по основному месту работы супруги, собственные накопления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7:00Z</dcterms:created>
  <dc:creator>Кудрина</dc:creator>
  <dc:description/>
  <dc:language>en-US</dc:language>
  <cp:lastModifiedBy>МАКСЯ</cp:lastModifiedBy>
  <cp:lastPrinted>2013-12-09T10:21:00Z</cp:lastPrinted>
  <dcterms:modified xsi:type="dcterms:W3CDTF">2015-05-13T14:07:00Z</dcterms:modified>
  <cp:revision>2</cp:revision>
  <dc:subject/>
  <dc:title/>
</cp:coreProperties>
</file>