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81"/>
        <w:gridCol w:w="2126"/>
        <w:gridCol w:w="1013"/>
        <w:gridCol w:w="1401"/>
        <w:gridCol w:w="853"/>
        <w:gridCol w:w="1136"/>
        <w:gridCol w:w="1277"/>
        <w:gridCol w:w="853"/>
        <w:gridCol w:w="1136"/>
        <w:gridCol w:w="1278"/>
        <w:gridCol w:w="1277"/>
        <w:gridCol w:w="14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асходах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Басман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МБУ АСО «Частинский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5188,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1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Бутенко С.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МКУ по эксплуатации и обслуживанию административных зда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Lada Granta 2012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5942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2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55148,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 О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МКУ «Служба заказчик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Opel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Astra 1998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48581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9155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ва С.В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АУ ИКЦ «Частые Остров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8790,7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H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yundai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S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olaris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13 г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6233,2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ляко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БОУ ДОД Частинская ДШ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9722,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ицына Ю.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БУК ЦНТ и КПР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5458,6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 Л.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Директор МБУК Частинская ЦБ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47611,7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а Н.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И.о. директора МБОУ ДОД Частинская ДШ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7129,9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Мотоцикл «Минск» ММВЗ-3 11211 1990 г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банов И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И.о. директора МАУ ИКЦ «Частые Острова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1,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35,6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83,6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0"/>
      <w:szCs w:val="20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5:00Z</dcterms:created>
  <dc:creator>Кудрина</dc:creator>
  <dc:description/>
  <cp:keywords/>
  <dc:language>en-US</dc:language>
  <cp:lastModifiedBy>Кудрина</cp:lastModifiedBy>
  <cp:lastPrinted>2014-04-21T13:36:00Z</cp:lastPrinted>
  <dcterms:modified xsi:type="dcterms:W3CDTF">2015-05-22T07:39:00Z</dcterms:modified>
  <cp:revision>34</cp:revision>
  <dc:subject/>
  <dc:title/>
</cp:coreProperties>
</file>