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кадровую службу администрации городского округа «город Дагестанские Огни»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Я,  Курбанова Ольга Юрьевна, 06.03.1967 г. р. , 8211 №  151317  ТП УФМС России по РД          в г. Дагестанские Огни, 11.04.2012 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 , главный специалист по кадрам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РД, г. Дагестанские Огни, ул. Белинского, д. 2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  по   31  декаб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</w:t>
      </w:r>
      <w:r>
        <w:rPr>
          <w:sz w:val="22"/>
          <w:szCs w:val="22"/>
          <w:u w:val="single"/>
        </w:rPr>
        <w:t>Курбановой Ольге Юрьевне   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>_" __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27-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27-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907"/>
        <w:gridCol w:w="1887"/>
        <w:gridCol w:w="2411"/>
        <w:gridCol w:w="1036"/>
        <w:gridCol w:w="2327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 строительство базы строительных материал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Сабир Шихмагомед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Сабир Шихмагомед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Россия, Республика Даге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Назаренко,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Россия, Республика Даге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проспект Дагестанский , 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376,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05-АА № 697609 от 15.07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уда от 24.04.2013г. Федеральный с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05-АА № 799612 Решение суда от 26.12.2013 г. Федеральный с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на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Волгорече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ергетиков, 8-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дарения от 29.07.2011 год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регистрации  08.08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4-44-03/001/2011-3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. регистрации прав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-аб № 49936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08.08.201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ербанк Ро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ербент, ул. Буйнакского, 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аяв рубля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27,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</w:t>
      </w:r>
      <w:r>
        <w:rPr>
          <w:sz w:val="24"/>
          <w:szCs w:val="24"/>
          <w:u w:val="single"/>
        </w:rPr>
        <w:t xml:space="preserve">Нет </w:t>
      </w:r>
      <w:r>
        <w:rPr>
          <w:sz w:val="24"/>
          <w:szCs w:val="24"/>
        </w:rPr>
        <w:t>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г. Дагестанские Огни, ул. Белинского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енда, с 07.06.2013 г. по 06.06.206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 55 от 07.06.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Дербентский район, СНТ «Дагестанские Огни», ул. Первомайская,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кадровую службу администрации городского округа «город Дагестанские Огни»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Я,  Курбанова Ольга Юрьевна, 06.03.1967 г. р. , 8211 №  151317  ТП УФМС России по РД          в г. Дагестанские Огни, 11.04.2012 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 , главный специалист по кадрам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РД, г. Дагестанские Огни, ул. Белинского, д. 2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   супруги   (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>), несовершеннолетнего ребенка (нужное подчеркнуть)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урбанова Сабира Шихмагомедовича, 25.04.1964 г.р.82 09 № 720248 ТП УФМС России по РД в г. Дагестанские Огни_ 11.09.2009г.          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Республика Дагестан, г. Дагестанские Огни, ул. Белинского, 2,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</w:t>
      </w:r>
      <w:r>
        <w:rPr>
          <w:sz w:val="22"/>
          <w:szCs w:val="22"/>
          <w:u w:val="single"/>
        </w:rPr>
        <w:t>частный предприниматель</w:t>
      </w:r>
      <w:r>
        <w:rPr>
          <w:sz w:val="22"/>
          <w:szCs w:val="22"/>
        </w:rPr>
        <w:t>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  по   31  декаб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</w:t>
      </w:r>
      <w:r>
        <w:rPr>
          <w:sz w:val="22"/>
          <w:szCs w:val="22"/>
          <w:u w:val="single"/>
        </w:rPr>
        <w:t>Курбанову Сабиру Шихмагомедовичу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>_" __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595"/>
        <w:gridCol w:w="1838"/>
        <w:gridCol w:w="2537"/>
        <w:gridCol w:w="1036"/>
        <w:gridCol w:w="255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)иж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 строительство базы строительн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банова Ольга Юрьев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Россия, Республика Даге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Назаренко,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Россия, Республика Даге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просп. Дагестанский, 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376,6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05-АА № 697609 от 15.07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уда от 24.04.2013г. Федеральный с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05-АА № 799612 Решение суда от 26.12.2013 г. Федеральный с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</w:t>
      </w:r>
      <w:r>
        <w:rPr>
          <w:sz w:val="24"/>
          <w:szCs w:val="24"/>
          <w:u w:val="single"/>
        </w:rPr>
        <w:t xml:space="preserve">Нет </w:t>
      </w:r>
      <w:r>
        <w:rPr>
          <w:sz w:val="24"/>
          <w:szCs w:val="24"/>
        </w:rPr>
        <w:t>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г. Дагестанские Огни, ул. Белинского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ОАО КБ «Пойдем»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 1322-0952-088-3107-810/11Ф от 25.08.2011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06"/>
      <w:bookmarkEnd w:id="0"/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608"/>
      <w:bookmarkEnd w:id="2"/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610"/>
      <w:bookmarkEnd w:id="4"/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611"/>
      <w:bookmarkEnd w:id="5"/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613"/>
      <w:bookmarkEnd w:id="7"/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614"/>
      <w:bookmarkEnd w:id="8"/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9" w:name="Par615"/>
      <w:bookmarkEnd w:id="9"/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ar616"/>
      <w:bookmarkEnd w:id="10"/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ar617"/>
      <w:bookmarkEnd w:id="11"/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618"/>
      <w:bookmarkEnd w:id="12"/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619"/>
      <w:bookmarkEnd w:id="13"/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ar620"/>
      <w:bookmarkEnd w:id="14"/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ar621"/>
      <w:bookmarkEnd w:id="15"/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7" w:name="Par623"/>
      <w:bookmarkEnd w:id="17"/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ar624"/>
      <w:bookmarkEnd w:id="18"/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ar625"/>
      <w:bookmarkEnd w:id="19"/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626"/>
      <w:bookmarkEnd w:id="20"/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627"/>
      <w:bookmarkEnd w:id="21"/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628"/>
      <w:bookmarkEnd w:id="22"/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629"/>
      <w:bookmarkEnd w:id="23"/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4" w:name="Par630"/>
      <w:bookmarkEnd w:id="24"/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ar631"/>
      <w:bookmarkEnd w:id="25"/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6" w:name="Par632"/>
      <w:bookmarkEnd w:id="26"/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7" w:name="Par633"/>
      <w:bookmarkEnd w:id="27"/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)%2-"/>
      <w:lvlJc w:val="left"/>
      <w:pPr>
        <w:tabs>
          <w:tab w:val="num" w:pos="0"/>
        </w:tabs>
        <w:ind w:left="777" w:hanging="720"/>
      </w:pPr>
      <w:rPr/>
    </w:lvl>
    <w:lvl w:ilvl="2">
      <w:start w:val="1"/>
      <w:numFmt w:val="decimal"/>
      <w:lvlText w:val="%1)%2-%3."/>
      <w:lvlJc w:val="left"/>
      <w:pPr>
        <w:tabs>
          <w:tab w:val="num" w:pos="0"/>
        </w:tabs>
        <w:ind w:left="834" w:hanging="720"/>
      </w:pPr>
      <w:rPr/>
    </w:lvl>
    <w:lvl w:ilvl="3">
      <w:start w:val="1"/>
      <w:numFmt w:val="decimal"/>
      <w:lvlText w:val="%1)%2-%3.%4."/>
      <w:lvlJc w:val="left"/>
      <w:pPr>
        <w:tabs>
          <w:tab w:val="num" w:pos="0"/>
        </w:tabs>
        <w:ind w:left="1251" w:hanging="1080"/>
      </w:pPr>
      <w:rPr/>
    </w:lvl>
    <w:lvl w:ilvl="4">
      <w:start w:val="1"/>
      <w:numFmt w:val="decimal"/>
      <w:lvlText w:val="%1)%2-%3.%4.%5."/>
      <w:lvlJc w:val="left"/>
      <w:pPr>
        <w:tabs>
          <w:tab w:val="num" w:pos="0"/>
        </w:tabs>
        <w:ind w:left="1308" w:hanging="1080"/>
      </w:pPr>
      <w:rPr/>
    </w:lvl>
    <w:lvl w:ilvl="5">
      <w:start w:val="1"/>
      <w:numFmt w:val="decimal"/>
      <w:lvlText w:val="%1)%2-%3.%4.%5.%6.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)%2-%3.%4.%5.%6.%7."/>
      <w:lvlJc w:val="left"/>
      <w:pPr>
        <w:tabs>
          <w:tab w:val="num" w:pos="0"/>
        </w:tabs>
        <w:ind w:left="1782" w:hanging="1440"/>
      </w:pPr>
      <w:rPr/>
    </w:lvl>
    <w:lvl w:ilvl="7">
      <w:start w:val="1"/>
      <w:numFmt w:val="decimal"/>
      <w:lvlText w:val="%1)%2-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)%2-%3.%4.%5.%6.%7.%8.%9."/>
      <w:lvlJc w:val="left"/>
      <w:pPr>
        <w:tabs>
          <w:tab w:val="num" w:pos="0"/>
        </w:tabs>
        <w:ind w:left="225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29:00Z</dcterms:created>
  <dc:creator>КонсультантПлюс</dc:creator>
  <dc:description/>
  <cp:keywords/>
  <dc:language>en-US</dc:language>
  <cp:lastModifiedBy>666</cp:lastModifiedBy>
  <cp:lastPrinted>2002-01-01T01:14:00Z</cp:lastPrinted>
  <dcterms:modified xsi:type="dcterms:W3CDTF">2015-05-05T09:14:00Z</dcterms:modified>
  <cp:revision>11</cp:revision>
  <dc:subject/>
  <dc:title>УТВЕРЖДЕНА</dc:title>
</cp:coreProperties>
</file>