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В __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>отдел кадров Администрации городского округа «город Дагестанские огни» РД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_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Мирзабалаева Жанна Галимовна, 13.12.1978 г.р., паспорт серии 82 03 № 678543 выдан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Ленинским РОВД г. Махачкала от 13.09.2003г, являюсь начальником отдела ЗАГС администрации ГО «город Дагестанские Огни» РД  ____________________________________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г. Дагестанские Огни, ул. Ленина, д. 24, кв. 10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воих</w:t>
      </w:r>
      <w:r>
        <w:rPr>
          <w:rFonts w:cs="Times New Roman" w:ascii="Times New Roman" w:hAnsi="Times New Roman"/>
          <w:sz w:val="24"/>
          <w:szCs w:val="24"/>
        </w:rPr>
        <w:t xml:space="preserve">   супруги   (супруга), несовершеннолетнего ребенка (нужное подчеркну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Мирзабалаевой Жанне Галимовне                       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 декабря 201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4955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4955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, ул. Чернышевского, 108, кв.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7 кв.м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 серия 05 АА № 870536  от 16.07.2014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АО «СБЕРБАНК России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Лицевой счет банковской карты, рубл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.02.2013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7  руб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2 759 руб. 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ени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.24, кВ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4, 9 кв. м.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забалаева Ж. Г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. Ю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В __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>отдел кадров Администрации городского округа «город Дагестанские огни» РД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_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Мирзабалаева Жанна Галимовна, 13.12.1978 г.р., паспорт серии 82 03 № 678543 выдан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Ленинским РОВД г. Махачкала от 13.09.2003г, являюсь начальником отдела ЗАГС администрации ГО «город Дагестанские Огни» РД  ____________________________________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г. Дагестанские Огни, ул. Ленина, д. 24, кв. 10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их   (супруги)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пруга</w:t>
      </w:r>
      <w:r>
        <w:rPr>
          <w:rFonts w:cs="Times New Roman" w:ascii="Times New Roman" w:hAnsi="Times New Roman"/>
          <w:sz w:val="24"/>
          <w:szCs w:val="24"/>
        </w:rPr>
        <w:t>, несовершеннолетнего ребенка (нужное подчеркнуть)</w:t>
      </w:r>
    </w:p>
    <w:p>
      <w:pPr>
        <w:pStyle w:val="ConsPlusNonformat"/>
        <w:rPr/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 xml:space="preserve">Мирзабалаева Арсена Зияутдиновича, 10.10.1974 г.р., паспорт 8203 629741 выд. Отделом внутренних дел Советского района гор. Махачкалы 26.08.2003     </w:t>
      </w:r>
      <w:r>
        <w:rPr>
          <w:sz w:val="22"/>
          <w:szCs w:val="22"/>
        </w:rPr>
        <w:t>_зарегистрирован по адресу : г. Махачкала. Ул. Энгельса, 47 б, кв. 53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безработный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/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>_</w:t>
      </w:r>
      <w:r>
        <w:rPr>
          <w:sz w:val="22"/>
          <w:szCs w:val="22"/>
        </w:rPr>
        <w:t>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Мирзабалаеву Арсену Зияутдиновичу                      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 декабря 201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80 00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1587"/>
        <w:gridCol w:w="2008"/>
        <w:gridCol w:w="2493"/>
        <w:gridCol w:w="992"/>
        <w:gridCol w:w="2484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)зем. Участок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. участо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ндивидуальна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г.Даг.Огн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Лени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2)г. Даг. Огни, пер. Козленк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кв.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  серия 05 АА  № от 682240 от 06.06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серия 05 АА №903642  от 08.09.2014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ени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.24, кВ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4, 9 кв. м.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забалаева Ж. Г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. Ю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В __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>отдел кадров Администрации городского округа «город Дагестанские огни» РД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_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Мирзабалаева Жанна Галимовна, 13.12.1978 г.р., паспорт серии 82 03 № 678543 выдан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Ленинским РОВД г. Махачкала от 13.09.2003г, являюсь начальником отдела ЗАГС администрации ГО «город Дагестанские Огни» РД  ____________________________________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г. Дагестанские Огни, ул. Ленина, д. 24, кВ. 10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их   супруги   (супруга)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совершеннолетнего ребенка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  <w:u w:val="single"/>
        </w:rPr>
        <w:t>Мирзабалаевой  Арины  Арсеновны</w:t>
      </w:r>
      <w:r>
        <w:rPr>
          <w:sz w:val="22"/>
          <w:szCs w:val="22"/>
        </w:rPr>
        <w:t>__11.06.2001 г.р.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/>
      </w:pPr>
      <w:r>
        <w:rPr>
          <w:sz w:val="22"/>
          <w:szCs w:val="22"/>
        </w:rPr>
        <w:t xml:space="preserve">Свидетельство  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БД №504896  от 28.03.2012  выд. Управлением ЗАГС Администрации муниципального образования городского округа «город Махачкала» ученица МБОУ СОШ  №2 г. Дагестанские Огни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Мирзабалаевой Арине   Арсеновне                       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 декабря 201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4955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4955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АО «СБЕРБАНК России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Лицевой счет банковской карты, рубл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.02.2013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00 руб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ени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.24, кВ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4, 9 кв. м.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забалаева Ж. Г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. Ю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Cs/>
          <w:sz w:val="26"/>
          <w:szCs w:val="26"/>
          <w:u w:val="single"/>
          <w:lang w:val="en-US"/>
        </w:rPr>
        <w:t xml:space="preserve">                </w:t>
      </w:r>
      <w:r>
        <w:rPr>
          <w:iCs/>
          <w:sz w:val="26"/>
          <w:szCs w:val="26"/>
          <w:u w:val="single"/>
          <w:lang w:val="en-US"/>
        </w:rPr>
        <w:t>В __</w:t>
      </w:r>
      <w:r>
        <w:rPr>
          <w:iCs/>
          <w:sz w:val="26"/>
          <w:szCs w:val="26"/>
          <w:u w:val="single"/>
        </w:rPr>
        <w:t>отдел кадров Администрации городского округа «город Дагестанские огни» РД</w:t>
      </w:r>
      <w:r>
        <w:rPr>
          <w:iCs/>
          <w:sz w:val="26"/>
          <w:szCs w:val="26"/>
          <w:u w:val="single"/>
          <w:lang w:val="en-US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ПРАВКА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Я, Мирзабалаева Жанна Галимовна, 13.12.1978 г.р., паспорт серии 82 03 № 678543 выда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Ленинским РОВД г. Махачкала от 13.09.2003г, являюсь начальником отдела ЗАГС администрации ГО «город Дагестанские Огни» РД  ____________________________________________________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регистрированный по адресу:   г. Дагестанские Огни, ул. Ленина, д. 24, кв., 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адрес места регистр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сообщаю   сведения   о   доходах,   расходах   своих   супруги   (супруга), </w:t>
      </w:r>
      <w:r>
        <w:rPr>
          <w:b/>
          <w:sz w:val="26"/>
          <w:szCs w:val="26"/>
          <w:u w:val="single"/>
        </w:rPr>
        <w:t>несовершеннолетнего ребенка</w:t>
      </w:r>
      <w:r>
        <w:rPr>
          <w:sz w:val="26"/>
          <w:szCs w:val="26"/>
        </w:rPr>
        <w:t xml:space="preserve"> (нужное подчеркнуть)</w:t>
      </w:r>
    </w:p>
    <w:p>
      <w:pPr>
        <w:pStyle w:val="Normal"/>
        <w:rPr/>
      </w:pPr>
      <w:r>
        <w:rPr>
          <w:sz w:val="26"/>
          <w:szCs w:val="26"/>
          <w:u w:val="single"/>
        </w:rPr>
        <w:t>Мирзабалаевой  Фатимы Арсеновны  04.12.2010 г.р.</w:t>
      </w:r>
      <w:r>
        <w:rPr>
          <w:sz w:val="26"/>
          <w:szCs w:val="26"/>
        </w:rPr>
        <w:t>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rPr/>
      </w:pPr>
      <w:r>
        <w:rPr>
          <w:sz w:val="26"/>
          <w:szCs w:val="26"/>
        </w:rPr>
        <w:t xml:space="preserve">_свидетельств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 БД №886208  выд.  Управлением ЗАГС г. Махачкалы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спитанница  МБДОУ   детского  сада  №1  «Родничок» 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(в случае отсутствия основного места работы (службы) - род заняти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Мирзабалаевой Фатиме   Арсеновне                      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(фамилия, имя, отчеств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  праве   собственности,   о   вкладах  в  банках,  ценных  бумагах,  об обязательствах имущественного характера по состоянию на "31" декабря 201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1. Сведения о доходах </w:t>
      </w:r>
      <w:r>
        <w:rPr>
          <w:b/>
          <w:bCs/>
          <w:sz w:val="26"/>
          <w:szCs w:val="26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 xml:space="preserve">Раздел 2.  Сведения о расходах </w:t>
      </w:r>
      <w:r>
        <w:rPr>
          <w:b/>
          <w:bCs/>
          <w:sz w:val="26"/>
          <w:szCs w:val="26"/>
          <w:vertAlign w:val="superscript"/>
        </w:rPr>
        <w:t>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3205"/>
        <w:gridCol w:w="1836"/>
        <w:gridCol w:w="2663"/>
        <w:gridCol w:w="168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риобретенного имущест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сделки (руб.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ание приобретения</w:t>
            </w:r>
            <w:r>
              <w:rPr>
                <w:sz w:val="26"/>
                <w:szCs w:val="26"/>
                <w:vertAlign w:val="superscript"/>
              </w:rPr>
              <w:t>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ые бумаги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Раздел 3. Сведения об имуществе</w:t>
      </w:r>
    </w:p>
    <w:p>
      <w:pPr>
        <w:pStyle w:val="Normal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631"/>
        <w:gridCol w:w="1837"/>
        <w:gridCol w:w="2517"/>
        <w:gridCol w:w="1070"/>
        <w:gridCol w:w="2506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(адрес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ание приобретения и источник средств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</w:t>
            </w:r>
            <w:r>
              <w:rPr>
                <w:sz w:val="26"/>
                <w:szCs w:val="26"/>
                <w:vertAlign w:val="superscript"/>
              </w:rPr>
              <w:t>9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а, дач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ые сред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валюта счета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аток на счете</w:t>
            </w:r>
            <w:r>
              <w:rPr>
                <w:sz w:val="26"/>
                <w:szCs w:val="26"/>
                <w:vertAlign w:val="superscript"/>
              </w:rPr>
              <w:t>12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мма поступивших на счет денежных средств</w:t>
            </w:r>
            <w:r>
              <w:rPr>
                <w:sz w:val="26"/>
                <w:szCs w:val="26"/>
                <w:vertAlign w:val="superscript"/>
              </w:rPr>
              <w:t xml:space="preserve">13 </w:t>
            </w: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 ценных бумагах</w:t>
      </w:r>
    </w:p>
    <w:p>
      <w:pPr>
        <w:pStyle w:val="Normal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организационно-правовая форма организации</w:t>
            </w:r>
            <w:r>
              <w:rPr>
                <w:sz w:val="26"/>
                <w:szCs w:val="26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вный капитал</w:t>
            </w:r>
            <w:r>
              <w:rPr>
                <w:sz w:val="26"/>
                <w:szCs w:val="26"/>
                <w:vertAlign w:val="superscript"/>
              </w:rPr>
              <w:t>15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астия</w:t>
            </w:r>
            <w:r>
              <w:rPr>
                <w:sz w:val="26"/>
                <w:szCs w:val="26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участия</w:t>
            </w:r>
            <w:r>
              <w:rPr>
                <w:sz w:val="26"/>
                <w:szCs w:val="26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ценной бумаги</w:t>
            </w:r>
            <w:r>
              <w:rPr>
                <w:sz w:val="26"/>
                <w:szCs w:val="26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ая стоимость</w:t>
            </w:r>
            <w:r>
              <w:rPr>
                <w:sz w:val="26"/>
                <w:szCs w:val="26"/>
                <w:vertAlign w:val="superscript"/>
              </w:rPr>
              <w:t>19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6. Сведения об обязательствах имущественного характер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1. Объекты недвижимого имущества, находящиеся в пользовании</w:t>
      </w:r>
      <w:r>
        <w:rPr>
          <w:b/>
          <w:bCs/>
          <w:sz w:val="26"/>
          <w:szCs w:val="26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мущества</w:t>
            </w:r>
            <w:r>
              <w:rPr>
                <w:sz w:val="26"/>
                <w:szCs w:val="26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сроки пользо</w:t>
              <w:softHyphen/>
              <w:t>вания</w:t>
            </w:r>
            <w:r>
              <w:rPr>
                <w:sz w:val="26"/>
                <w:szCs w:val="26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пользования</w:t>
            </w:r>
            <w:r>
              <w:rPr>
                <w:sz w:val="26"/>
                <w:szCs w:val="26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Ленин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24, кВ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 9 кв. м.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2. Срочные обязательства финансового характера</w:t>
      </w:r>
      <w:r>
        <w:rPr>
          <w:b/>
          <w:bCs/>
          <w:sz w:val="26"/>
          <w:szCs w:val="26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1978"/>
        <w:gridCol w:w="1565"/>
        <w:gridCol w:w="2028"/>
        <w:gridCol w:w="2431"/>
        <w:gridCol w:w="1461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бязательства</w:t>
            </w:r>
            <w:r>
              <w:rPr>
                <w:sz w:val="26"/>
                <w:szCs w:val="26"/>
                <w:vertAlign w:val="superscript"/>
              </w:rPr>
              <w:t>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sz w:val="26"/>
                <w:szCs w:val="26"/>
                <w:vertAlign w:val="superscript"/>
              </w:rPr>
              <w:t>2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возникновения</w:t>
            </w:r>
            <w:r>
              <w:rPr>
                <w:sz w:val="26"/>
                <w:szCs w:val="26"/>
                <w:vertAlign w:val="superscript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мма обязательства/размер обязательства по состоянию на отчетную дату</w:t>
            </w:r>
            <w:r>
              <w:rPr>
                <w:sz w:val="26"/>
                <w:szCs w:val="26"/>
                <w:vertAlign w:val="superscript"/>
              </w:rPr>
              <w:t>28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sz w:val="26"/>
                <w:szCs w:val="26"/>
                <w:vertAlign w:val="superscript"/>
              </w:rPr>
              <w:t>2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забалаева Ж. Г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дпись лица, представляющего сведения)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урбанова О. 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В __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>отдел кадров Администрации городского округа «город Дагестанские огни» РД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_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Мирзабалаева Жанна Галимовна, 13.12.1978 г.р., паспорт серии 82 03 № 678543 выдан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Ленинским РОВД г. Махачкала от 13.09.2003г, являюсь начальником отдела ЗАГС администрации ГО «город Дагестанские Огни» РД  ____________________________________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г. Дагестанские Огни, ул. Ленина, д. 24, кв., 10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их   супруги   (супруга)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совершеннолетнего ребенка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  <w:u w:val="single"/>
        </w:rPr>
        <w:t>Мирзабалаева  Абдурахмана  Арсеновича  13.08.2014  г.р.</w:t>
      </w:r>
      <w:r>
        <w:rPr>
          <w:sz w:val="22"/>
          <w:szCs w:val="22"/>
        </w:rPr>
        <w:t>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/>
      </w:pPr>
      <w:r>
        <w:rPr>
          <w:sz w:val="22"/>
          <w:szCs w:val="22"/>
        </w:rPr>
        <w:t xml:space="preserve">Свидетельство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БД  №813223   от 03.09.2014 г. выд. Отделом ЗАГС  Администрации городского округа «город Дагестанские Огни» 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Мирзабалаеву Абдурахману   Арсеновичу                       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 декабря 201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ени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.24, кВ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4, 9 кв. м.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забалаева Ж. Г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. Ю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397" w:top="850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03:00Z</dcterms:created>
  <dc:creator>КонсультантПлюс</dc:creator>
  <dc:description/>
  <cp:keywords/>
  <dc:language>en-US</dc:language>
  <cp:lastModifiedBy>666</cp:lastModifiedBy>
  <cp:lastPrinted>2015-04-22T11:20:00Z</cp:lastPrinted>
  <dcterms:modified xsi:type="dcterms:W3CDTF">2015-05-05T07:57:00Z</dcterms:modified>
  <cp:revision>12</cp:revision>
  <dc:subject/>
  <dc:title>УТВЕРЖДЕНА</dc:title>
</cp:coreProperties>
</file>