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дровую служб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Мазанов Руслан Рустамович  28.01.1977г. рождения. 8201   602724 ,  выдан Даг. Огнинским ГОВД МВД РД от 01.03.2002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Начальник 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РД. город Дагестанские Огни, А.Султана,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,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 г.   по   31  декабря  2014 г. об имуществе,                         принадлежащем </w:t>
      </w:r>
      <w:r>
        <w:rPr>
          <w:rFonts w:cs="Times New Roman" w:ascii="Times New Roman" w:hAnsi="Times New Roman"/>
          <w:sz w:val="24"/>
          <w:szCs w:val="24"/>
          <w:u w:val="single"/>
        </w:rPr>
        <w:t>Мазанову Руслану Рустамовичу</w:t>
      </w:r>
      <w:r>
        <w:rPr>
          <w:sz w:val="22"/>
          <w:szCs w:val="22"/>
          <w:u w:val="single"/>
        </w:rPr>
        <w:t xml:space="preserve">                        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5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         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 Мазановой Рагимат Темирханов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мирова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становления администрации  от 18.01.2010г. №1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3"/>
        <w:gridCol w:w="282"/>
        <w:gridCol w:w="1828"/>
        <w:gridCol w:w="536"/>
        <w:gridCol w:w="314"/>
        <w:gridCol w:w="402"/>
        <w:gridCol w:w="58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дровую служб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Мазанов Руслан Рустамович  28.01.1977г. рождения. 8201   602724 ,  выдан Даг. Огнинским ГОВД МВД РД от 01.03.2002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Начальник 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РД. город Дагестанские Огни, А.Султана,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супруга)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 xml:space="preserve">Мазановой Рагимат Темирхоновны     27.10.1976 года рождения, 8201  602789, выдан </w:t>
      </w:r>
      <w:r>
        <w:rPr>
          <w:sz w:val="24"/>
          <w:szCs w:val="24"/>
          <w:u w:val="single"/>
        </w:rPr>
        <w:t>Даг. Огнинским ГОВД МВД РД от 01.03.2002г</w:t>
      </w:r>
      <w:r>
        <w:rPr>
          <w:sz w:val="22"/>
          <w:szCs w:val="22"/>
        </w:rPr>
        <w:t xml:space="preserve"> 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</w:t>
      </w:r>
      <w:r>
        <w:rPr>
          <w:sz w:val="22"/>
          <w:szCs w:val="22"/>
          <w:u w:val="single"/>
        </w:rPr>
        <w:t>дамохозяйка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__ г.   по   31  декабря  2014__ г. об имуществе,                         принадлежащем </w:t>
      </w:r>
      <w:r>
        <w:rPr>
          <w:sz w:val="22"/>
          <w:szCs w:val="22"/>
          <w:u w:val="single"/>
        </w:rPr>
        <w:t>Мазановой Рагимат Темирхоновны     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выплаты по безработице, льготные начисления) 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 Мазановым Русланом Рустамович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670, РД, г. Дагестанские Ог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чу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Россельхоз Банк г. Дагестанские Огни ул. Лен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3"/>
        <w:gridCol w:w="282"/>
        <w:gridCol w:w="1828"/>
        <w:gridCol w:w="536"/>
        <w:gridCol w:w="314"/>
        <w:gridCol w:w="402"/>
        <w:gridCol w:w="58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дровую служб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Мазанов Руслан Рустамович  28.01.1977г. рождения. 8201   602724 ,  выдан Даг. Огнинским ГОВД МВД РД от 01.03.2002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Начальник 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РД. город Дагестанские Огни, А.Султана,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супруги   (супруга)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совершеннолетнего ребенка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sz w:val="22"/>
          <w:szCs w:val="22"/>
          <w:u w:val="single"/>
        </w:rPr>
        <w:t xml:space="preserve">Мазанова Ислама  Руслановича 12.06.2002 года рождения, свидетельство о рождении   </w:t>
      </w: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-БД № 565449</w:t>
      </w:r>
      <w:r>
        <w:rPr>
          <w:b/>
          <w:sz w:val="22"/>
          <w:szCs w:val="22"/>
        </w:rPr>
        <w:t>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__ г.   по   31  декабря  2014__ г. об имуществе,                         принадлежащем </w:t>
      </w:r>
      <w:r>
        <w:rPr>
          <w:b/>
          <w:sz w:val="22"/>
          <w:szCs w:val="22"/>
          <w:u w:val="single"/>
        </w:rPr>
        <w:t xml:space="preserve">Мазанова Ислама  Руслановича </w:t>
      </w:r>
      <w:r>
        <w:rPr>
          <w:sz w:val="22"/>
          <w:szCs w:val="22"/>
          <w:u w:val="single"/>
        </w:rPr>
        <w:t>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 детск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"/>
        <w:gridCol w:w="563"/>
        <w:gridCol w:w="282"/>
        <w:gridCol w:w="1828"/>
        <w:gridCol w:w="536"/>
        <w:gridCol w:w="314"/>
        <w:gridCol w:w="402"/>
        <w:gridCol w:w="5865"/>
      </w:tblGrid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дровую служб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Мазанов Руслан Рустамович  28.01.1977г. рождения. 8201   602724 ,  выдан Даг. Огнинским ГОВД МВД РД от 01.03.2002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Начальник 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РД. город Дагестанские Огни, А.Султана,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супруги   (супруга)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совершеннолетнего ребенка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sz w:val="22"/>
          <w:szCs w:val="22"/>
          <w:u w:val="single"/>
        </w:rPr>
        <w:t>Мазановой Рамины Руслановны 23.09.1997 года рождения, 8211  072961 выдан  ТП УФМС России по РД в г. Дагестанские Огни от 06.10.2011г.</w:t>
      </w:r>
      <w:r>
        <w:rPr>
          <w:b/>
          <w:sz w:val="22"/>
          <w:szCs w:val="22"/>
        </w:rPr>
        <w:t>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__ г.   по   31  декабря  2014__ г. об имуществе,                         принадлежащем </w:t>
      </w:r>
      <w:r>
        <w:rPr>
          <w:b/>
          <w:sz w:val="22"/>
          <w:szCs w:val="22"/>
          <w:u w:val="single"/>
        </w:rPr>
        <w:t xml:space="preserve">Мазановой Рамины Руслановны </w:t>
      </w:r>
      <w:r>
        <w:rPr>
          <w:sz w:val="22"/>
          <w:szCs w:val="22"/>
          <w:u w:val="single"/>
        </w:rPr>
        <w:t>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 детск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"/>
        <w:gridCol w:w="563"/>
        <w:gridCol w:w="282"/>
        <w:gridCol w:w="1828"/>
        <w:gridCol w:w="536"/>
        <w:gridCol w:w="314"/>
        <w:gridCol w:w="402"/>
        <w:gridCol w:w="5865"/>
      </w:tblGrid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дровую служб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Мазанов Руслан Рустамович  28.01.1977г. рождения. 8201   602724 ,  выдан Даг. Огнинским ГОВД МВД РД от 01.03.2002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Начальник  отдела контрактной службы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РД. город Дагестанские Огни, А.Султана,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,  супруги   (супруга)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совершеннолетнего ребенка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sz w:val="22"/>
          <w:szCs w:val="22"/>
          <w:u w:val="single"/>
        </w:rPr>
        <w:t>Мазанова Салмана Руслановича  17.04.1999 года рождения, 8213  340422 выдан  ТП УФМС России по РД в г. Дагестанские Огни от 17.05.2013г.</w:t>
      </w:r>
      <w:r>
        <w:rPr>
          <w:b/>
          <w:sz w:val="22"/>
          <w:szCs w:val="22"/>
        </w:rPr>
        <w:t>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__ г.   по   31  декабря  2014__ г. об имуществе,                         принадлежащем </w:t>
      </w:r>
      <w:r>
        <w:rPr>
          <w:b/>
          <w:sz w:val="22"/>
          <w:szCs w:val="22"/>
          <w:u w:val="single"/>
        </w:rPr>
        <w:t xml:space="preserve">Мазанова Салмана Руслановича  </w:t>
      </w:r>
      <w:r>
        <w:rPr>
          <w:sz w:val="22"/>
          <w:szCs w:val="22"/>
          <w:u w:val="single"/>
        </w:rPr>
        <w:t>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31_" __декабря___ 2014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 детск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 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0, РД, г. Дагестанские Огни, ул.А. Султан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"/>
        <w:gridCol w:w="563"/>
        <w:gridCol w:w="282"/>
        <w:gridCol w:w="1828"/>
        <w:gridCol w:w="536"/>
        <w:gridCol w:w="314"/>
        <w:gridCol w:w="402"/>
        <w:gridCol w:w="5865"/>
      </w:tblGrid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28T14:39:00Z</cp:lastPrinted>
  <dcterms:modified xsi:type="dcterms:W3CDTF">2015-06-02T07:10:00Z</dcterms:modified>
  <cp:revision>15</cp:revision>
  <dc:subject/>
  <dc:title>УТВЕРЖДЕНА</dc:title>
</cp:coreProperties>
</file>