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 xml:space="preserve">В кадровую службу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>администрации городского округа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>«город Дагестанские Огн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Алиев Джамалутдин Курбаналиевич, 10.12.0966 г.р.  паспорт  82  11  151206, выдан        27.03. 2012 г., ТП  УФМС РФ по Республике Дагестан в г. Дагестанские Огн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специалист 1-й категории отдела контрактной службы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 РД. город Дагестанские Огни, ул. Береговая, дом 40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воих </w:t>
      </w:r>
      <w:r>
        <w:rPr>
          <w:rFonts w:cs="Times New Roman" w:ascii="Times New Roman" w:hAnsi="Times New Roman"/>
          <w:sz w:val="24"/>
          <w:szCs w:val="24"/>
        </w:rPr>
        <w:t>,  супруги   (супруга), несовершеннолетнего ребенка 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__ г.   по   31  декабря  2014__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лиеву Джамалутдину Курбаналиевичу</w:t>
      </w:r>
      <w:r>
        <w:rPr>
          <w:sz w:val="22"/>
          <w:szCs w:val="22"/>
          <w:u w:val="single"/>
        </w:rPr>
        <w:t xml:space="preserve">                         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31_" __декабря___ 2014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404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593"/>
        <w:gridCol w:w="1887"/>
        <w:gridCol w:w="2533"/>
        <w:gridCol w:w="992"/>
        <w:gridCol w:w="255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 с Алиевой Тамилой Гаджитагировной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8670, Р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пер. Цветочный,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 0001631 от 22.09.1999г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Жилой дом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 с Алиевой Тамилой Гаджитагировной   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670, Р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пер. Цветочный,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 Береговая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 Береговая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аренда, с 05.09.2014 г. по 05.09.206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 9 от 05.09.2014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, Дербентский район, СНТ «Дагестанские Огни», ул. Дачная,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iCs/>
          <w:sz w:val="24"/>
          <w:szCs w:val="24"/>
          <w:lang w:val="en-US"/>
        </w:rPr>
        <w:t xml:space="preserve">      </w:t>
      </w:r>
      <w:r>
        <w:rPr>
          <w:iCs/>
          <w:sz w:val="24"/>
          <w:szCs w:val="24"/>
        </w:rPr>
        <w:t>В кадровую службу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администрации городского округа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город Дагестанские Огни»</w:t>
      </w:r>
    </w:p>
    <w:p>
      <w:pPr>
        <w:pStyle w:val="Normal"/>
        <w:widowControl w:val="false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СПРАВК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  <w:vertAlign w:val="superscript"/>
        </w:rPr>
      </w:pPr>
      <w:r>
        <w:rPr>
          <w:rFonts w:cs="Courier New" w:ascii="Courier New" w:hAnsi="Courier New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Алиев Джамалутдин Курбаналиевич, 10.12.0966 г.р.  паспорт  82  11  151206, выдан        27.03. 2012 г., ТП  УФМС РФ по Республике Дагестан в г. Дагестанские Огн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специалист 1-й категории отдела контрактной службы____________________________________________________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2"/>
          <w:szCs w:val="22"/>
        </w:rPr>
        <w:t>(</w:t>
      </w:r>
      <w:r>
        <w:rPr/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 РД. город Дагестанские Огни, ул. Береговая, дом 40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общаю   сведения   о   доходах,   расходах   своих ,  </w:t>
      </w:r>
      <w:r>
        <w:rPr>
          <w:sz w:val="24"/>
          <w:szCs w:val="24"/>
          <w:u w:val="single"/>
        </w:rPr>
        <w:t>супруги</w:t>
      </w:r>
      <w:r>
        <w:rPr>
          <w:sz w:val="24"/>
          <w:szCs w:val="24"/>
        </w:rPr>
        <w:t xml:space="preserve">   (супруга), несовершеннолетнего ребенка (нужное подчеркнуть)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sz w:val="24"/>
          <w:szCs w:val="24"/>
          <w:u w:val="single"/>
        </w:rPr>
        <w:t>_Алиева</w:t>
      </w:r>
      <w:r>
        <w:rPr>
          <w:rFonts w:cs="Courier New" w:ascii="Courier New" w:hAnsi="Courier New"/>
          <w:sz w:val="22"/>
          <w:szCs w:val="22"/>
          <w:u w:val="single"/>
        </w:rPr>
        <w:t xml:space="preserve"> </w:t>
      </w:r>
      <w:r>
        <w:rPr>
          <w:sz w:val="24"/>
          <w:szCs w:val="24"/>
          <w:u w:val="single"/>
        </w:rPr>
        <w:t>Тамила Гаджитагировна  28. 02. 0970 г. р. Паспорт 82  44   603528 выдан 16.03.2015г.ТП  УФМ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оссии по  Республике Дагестан в гор. Дагестанские Огни.</w:t>
      </w:r>
      <w:r>
        <w:rPr>
          <w:sz w:val="24"/>
          <w:szCs w:val="24"/>
        </w:rPr>
        <w:t xml:space="preserve">  ___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/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szCs w:val="22"/>
          <w:u w:val="single"/>
        </w:rPr>
        <w:t>_</w:t>
      </w:r>
      <w:r>
        <w:rPr>
          <w:sz w:val="24"/>
          <w:szCs w:val="24"/>
          <w:u w:val="single"/>
        </w:rPr>
        <w:t>Республика Дагестан , г. Дагестанские Огни,</w:t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л. Береговая, д.40, учительница МБОУ СОШ № 1 в г. Дагестанские Огни</w:t>
      </w:r>
      <w:r>
        <w:rPr>
          <w:sz w:val="24"/>
          <w:szCs w:val="24"/>
        </w:rPr>
        <w:t xml:space="preserve"> _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 xml:space="preserve">        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/>
        <w:t xml:space="preserve">                                   </w:t>
      </w:r>
      <w:r>
        <w:rPr/>
        <w:t>(в случае отсутствия основного места работы (службы) - род занятий)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за    отчетный   период   с  1  января  2014__ г.   по   31  декабря  2014__ г. об имуществе,                         принадлежащем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лиевой Тамиле Гаджитагировне</w:t>
      </w:r>
      <w:r>
        <w:rPr>
          <w:rFonts w:cs="Courier New" w:ascii="Courier New" w:hAnsi="Courier New"/>
          <w:sz w:val="22"/>
          <w:szCs w:val="22"/>
          <w:u w:val="single"/>
        </w:rPr>
        <w:t xml:space="preserve">                         ______________________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/>
        <w:t>(фамилия, имя, отчество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31_" __декабря___ 2014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особ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20,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593"/>
        <w:gridCol w:w="1887"/>
        <w:gridCol w:w="2533"/>
        <w:gridCol w:w="992"/>
        <w:gridCol w:w="255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 с Алиевой Тамилой Гаджитагировной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8670, Р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пер. Цветочный,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 0001631 от 22.09.1999г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Жилой дом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 с Алиевой Тамилой Гаджитагировной   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670, Р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пер. Цветочный,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 Береговая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 Береговая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>В кадровую службу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>администрации городского округа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>«город Дагестанские Огн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Алиев Джамалутдин Курбаналиевич, 10.12.0966 г.р.  паспорт  82  11  151206, выдан        27.03. 2012 г., ТП  УФМС РФ по Республике Дагестан в г. Дагестанские Огн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специалист 1-й категории отдела контрактной службы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 РД. город Дагестанские Огни, ул. Береговая, дом 40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 ,  супруги   (супруга</w:t>
      </w:r>
      <w:r>
        <w:rPr>
          <w:rFonts w:cs="Times New Roman" w:ascii="Times New Roman" w:hAnsi="Times New Roman"/>
          <w:sz w:val="24"/>
          <w:szCs w:val="24"/>
          <w:u w:val="single"/>
        </w:rPr>
        <w:t>), несовершеннолетнего ребенка (</w:t>
      </w:r>
      <w:r>
        <w:rPr>
          <w:rFonts w:cs="Times New Roman" w:ascii="Times New Roman" w:hAnsi="Times New Roman"/>
          <w:sz w:val="24"/>
          <w:szCs w:val="24"/>
        </w:rPr>
        <w:t>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лиев Султан Джамалутдинович, 21.11.2003 г.р.,  свидетельство о рождении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– БД № 642935 от 25 декабря 2003 года_ г. Даг. Огни Администрация гор. ЗАГС,  РД.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  <w:u w:val="single"/>
        </w:rPr>
        <w:t>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 Дагестанские Огни, ул, Береговая, д. 40 ,учащийся МБОУ СОШ №2, г. Дагестанские Огни _</w:t>
      </w:r>
      <w:r>
        <w:rPr>
          <w:sz w:val="22"/>
          <w:szCs w:val="22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__ г.   по   31  декабря  2014__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лиеву Султану Джамалутдиновичу                     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31_" __декабря___ 2014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-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 xml:space="preserve"> </w:t>
      </w: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 Береговая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 Береговая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3:00Z</dcterms:created>
  <dc:creator>КонсультантПлюс</dc:creator>
  <dc:description/>
  <cp:keywords/>
  <dc:language>en-US</dc:language>
  <cp:lastModifiedBy>666</cp:lastModifiedBy>
  <cp:lastPrinted>2015-04-30T10:09:00Z</cp:lastPrinted>
  <dcterms:modified xsi:type="dcterms:W3CDTF">2015-06-02T07:12:00Z</dcterms:modified>
  <cp:revision>15</cp:revision>
  <dc:subject/>
  <dc:title>УТВЕРЖДЕНА</dc:title>
</cp:coreProperties>
</file>