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 отдел кадров Администрации городского округа “город Дагестанские Огни» РД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Чирва Любовь Григорьевна, 18.08.1952 г.р., паспорт серии 82 01 № 503069 выдан Даг.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гнинским ГОВД МВД от 04.12.2001г , являюсь специалистом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-категории отдела ЗАГС Администрации городского округа «город Дагестанские Огни» РД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Дагестанские Огни, ул. Козленко, д. 49, корп. 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воих</w:t>
      </w:r>
      <w:r>
        <w:rPr>
          <w:rFonts w:cs="Times New Roman" w:ascii="Times New Roman" w:hAnsi="Times New Roman"/>
          <w:sz w:val="24"/>
          <w:szCs w:val="24"/>
        </w:rPr>
        <w:t xml:space="preserve">   супруги   (супруга), несовершеннолетнего ребенка 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Чирва Любови Григорьевны                         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15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 пен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68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.839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1587"/>
        <w:gridCol w:w="2008"/>
        <w:gridCol w:w="2493"/>
        <w:gridCol w:w="992"/>
        <w:gridCol w:w="248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асто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г. Дагестанские Огни, ул. Козленко, д.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04,0  кв. 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. регистрации права собственности от 18.12.2006г., серия 05-АА № 058251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г. Дагестанские Огни, ул. Козленко, д.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0, 03 кв. м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. регистрации права собственности от 20.12.2004г, серия 05-РД № 108127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ва Л. Г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ой О. Ю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 отдел кадров Администрации городского округа “город Дагестанские Огни» РД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Чирва Любовь Григорьевна, 18.08.1952 г.р., паспорт серии 82 01 № 503069 выдан Даг.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гнинским ГОВД МВД от 04.12.2001г , являюсь специалистом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-категории отдела ЗАГС Администрации городского округа «город Дагестанские Огни» РД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Дагестанские Огни, ул. Козленко, д. 49, корп. 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  (супруги)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пруга</w:t>
      </w:r>
      <w:r>
        <w:rPr>
          <w:rFonts w:cs="Times New Roman" w:ascii="Times New Roman" w:hAnsi="Times New Roman"/>
          <w:sz w:val="24"/>
          <w:szCs w:val="24"/>
        </w:rPr>
        <w:t>, несовершеннолетнего ребенка 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Чирва Сергея Лукича, 29.06.1953 г.р., паспорт серии 82 01 № 503068, выдан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Даг. Огнинским ГОВД МВД РД от 04.12.2001, зарегистрированного по адресу: 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г. Дагестанские Огни, ул. Козленко, д. 65 (49), пенсионер   </w:t>
      </w:r>
      <w:r>
        <w:rPr>
          <w:sz w:val="22"/>
          <w:szCs w:val="22"/>
        </w:rPr>
        <w:t>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Чирва Сергею Лукичу                                   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 пен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76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76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зленк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. 65(4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04 кв.м.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ва Л. Г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ой О. Ю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3:00Z</dcterms:created>
  <dc:creator>КонсультантПлюс</dc:creator>
  <dc:description/>
  <cp:keywords/>
  <dc:language>en-US</dc:language>
  <cp:lastModifiedBy>666</cp:lastModifiedBy>
  <cp:lastPrinted>2015-04-17T10:29:00Z</cp:lastPrinted>
  <dcterms:modified xsi:type="dcterms:W3CDTF">2015-05-05T07:58:00Z</dcterms:modified>
  <cp:revision>13</cp:revision>
  <dc:subject/>
  <dc:title>УТВЕРЖДЕНА</dc:title>
</cp:coreProperties>
</file>