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  <w:lang w:val="ru-RU"/>
        </w:rPr>
        <w:t xml:space="preserve">кадровую службу администрации городского округа «город Дагестанские Огни»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Я, Агаева Самира Гаджиахмедовна, </w:t>
      </w:r>
      <w:r>
        <w:rPr>
          <w:sz w:val="22"/>
          <w:szCs w:val="22"/>
        </w:rPr>
        <w:t>29.05.1979г.р.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82 00 256485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02.12.2000г., Дербентский</w:t>
      </w:r>
      <w:r>
        <w:rPr/>
        <w:t xml:space="preserve"> ГОВД</w:t>
      </w:r>
      <w:r>
        <w:rPr>
          <w:sz w:val="22"/>
          <w:szCs w:val="22"/>
        </w:rPr>
        <w:t xml:space="preserve"> Р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      </w:t>
      </w:r>
    </w:p>
    <w:p>
      <w:pPr>
        <w:pStyle w:val="Normal"/>
        <w:tabs>
          <w:tab w:val="clear" w:pos="720"/>
          <w:tab w:val="left" w:pos="482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 xml:space="preserve">ведущий специалист по делам несовершеннолетних,        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Д г. Дагестанские Огни, ул. Эфендиева, 8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своих доходах,   расходах   за    отчетный   период   с  1  января  2014 г.   по   31  декабря  2014 г. об имуществе, принадлежащем мне на праве   собственности,   о   вкладах  в  банках,  ценных  бумагах,  об обязательствах имущественного характера по состоянию на " 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"  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  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4"/>
                <w:szCs w:val="24"/>
              </w:rPr>
              <w:t>240 1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</w:t>
              <w:br/>
              <w:t xml:space="preserve">1) выплата по многодетной категории                              </w:t>
              <w:br/>
              <w:t xml:space="preserve">2) ежемесячное детское пособие                                 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20"/>
                <w:tab w:val="left" w:pos="106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963, 21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032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9 151, 2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СЕЛЬХОЗБАНК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гестанские Огн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счет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UB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0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51 (руб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803, 83</w:t>
            </w:r>
          </w:p>
        </w:tc>
      </w:tr>
      <w:tr>
        <w:trPr>
          <w:trHeight w:val="4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 на 5 л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-найма жил. помещ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АА0740964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2.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агестанские Ог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ендиева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506" w:leader="none"/>
                <w:tab w:val="center" w:pos="56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iCs/>
          <w:sz w:val="24"/>
          <w:szCs w:val="24"/>
          <w:u w:val="single"/>
          <w:lang w:val="en-US"/>
        </w:rPr>
      </w:pPr>
      <w:r>
        <w:rPr>
          <w:iCs/>
          <w:sz w:val="24"/>
          <w:szCs w:val="24"/>
          <w:u w:val="single"/>
          <w:lang w:val="en-US"/>
        </w:rPr>
        <w:t xml:space="preserve">        </w:t>
      </w:r>
      <w:r>
        <w:rPr>
          <w:iCs/>
          <w:sz w:val="24"/>
          <w:szCs w:val="24"/>
          <w:u w:val="single"/>
          <w:lang w:val="en-US"/>
        </w:rPr>
        <w:t xml:space="preserve">В </w:t>
      </w:r>
      <w:r>
        <w:rPr>
          <w:iCs/>
          <w:sz w:val="24"/>
          <w:szCs w:val="24"/>
          <w:u w:val="single"/>
        </w:rPr>
        <w:t xml:space="preserve">кадровую службу администрации городского округа «город Дагестанские Огни»     </w:t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/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СПРАВК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Я, Агаева Самира Гаджиахмедовна, </w:t>
      </w:r>
      <w:r>
        <w:rPr>
          <w:sz w:val="22"/>
          <w:szCs w:val="22"/>
        </w:rPr>
        <w:t>29.05.1979г.р.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82 00 256485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02.12.2000г., Дербентский</w:t>
      </w:r>
      <w:r>
        <w:rPr/>
        <w:t xml:space="preserve"> ГОВД</w:t>
      </w:r>
      <w:r>
        <w:rPr>
          <w:sz w:val="22"/>
          <w:szCs w:val="22"/>
        </w:rPr>
        <w:t xml:space="preserve"> Р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      </w:t>
      </w:r>
    </w:p>
    <w:p>
      <w:pPr>
        <w:pStyle w:val="Normal"/>
        <w:tabs>
          <w:tab w:val="clear" w:pos="720"/>
          <w:tab w:val="left" w:pos="482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 xml:space="preserve">ведущий специалист по делам несовершеннолетних,         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2"/>
          <w:szCs w:val="22"/>
        </w:rPr>
        <w:t>(</w:t>
      </w:r>
      <w:r>
        <w:rPr/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pBdr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Д г. Дагестанские Огни, ул. Эфендиева, 8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его  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гаева Алимагомеда Касумовича, 1971 г.р.,  82 03 831651, 05.07.2004г, Огнинский ГОВД РД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РД г. Дагестанские Огни, ул. Эфендиева, 8, безработный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sz w:val="22"/>
          <w:szCs w:val="22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-      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гаеву Алимагомеду Касумовичу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ве   собственности,   о   вкладах  в  банках,  ценных  бумагах,  об обязательствах имущественного характера по состоянию на " 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"  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  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</w:t>
              <w:br/>
              <w:t xml:space="preserve">1)  пособие по безработице                                 </w:t>
              <w:br/>
              <w:t xml:space="preserve">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2, 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22, 86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2008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 23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0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  <w:br/>
              <w:t xml:space="preserve">2)                        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, г. Дербент, ГИБД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СЕЛЬХОЗБАНК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гестанские Огн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счет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UB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8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22, 86</w:t>
            </w:r>
          </w:p>
        </w:tc>
      </w:tr>
      <w:tr>
        <w:trPr>
          <w:trHeight w:val="4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гестанские Ог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ендиева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506" w:leader="none"/>
                <w:tab w:val="center" w:pos="56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iCs/>
          <w:sz w:val="24"/>
          <w:szCs w:val="24"/>
          <w:u w:val="single"/>
          <w:lang w:val="en-US"/>
        </w:rPr>
      </w:pPr>
      <w:r>
        <w:rPr>
          <w:iCs/>
          <w:sz w:val="24"/>
          <w:szCs w:val="24"/>
          <w:u w:val="single"/>
          <w:lang w:val="en-US"/>
        </w:rPr>
        <w:t xml:space="preserve">        </w:t>
      </w:r>
      <w:r>
        <w:rPr>
          <w:iCs/>
          <w:sz w:val="24"/>
          <w:szCs w:val="24"/>
          <w:u w:val="single"/>
          <w:lang w:val="en-US"/>
        </w:rPr>
        <w:t xml:space="preserve">В </w:t>
      </w:r>
      <w:r>
        <w:rPr>
          <w:iCs/>
          <w:sz w:val="24"/>
          <w:szCs w:val="24"/>
          <w:u w:val="single"/>
        </w:rPr>
        <w:t xml:space="preserve">кадровую службу администрации городского округа «город Дагестанские Огни»     </w:t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/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СПРАВК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Я, Агаева Самира Гаджиахмедовна, </w:t>
      </w:r>
      <w:r>
        <w:rPr>
          <w:sz w:val="22"/>
          <w:szCs w:val="22"/>
        </w:rPr>
        <w:t>29.05.1979г.р.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82 00 256485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02.12.2000г., Дербентский</w:t>
      </w:r>
      <w:r>
        <w:rPr/>
        <w:t xml:space="preserve"> ГОВД</w:t>
      </w:r>
      <w:r>
        <w:rPr>
          <w:sz w:val="22"/>
          <w:szCs w:val="22"/>
        </w:rPr>
        <w:t xml:space="preserve"> Р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      </w:t>
      </w:r>
    </w:p>
    <w:p>
      <w:pPr>
        <w:pStyle w:val="Normal"/>
        <w:tabs>
          <w:tab w:val="clear" w:pos="720"/>
          <w:tab w:val="left" w:pos="482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 xml:space="preserve">ведущий специалист по делам несовершеннолетних,         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2"/>
          <w:szCs w:val="22"/>
        </w:rPr>
        <w:t>(</w:t>
      </w:r>
      <w:r>
        <w:rPr/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pBdr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Д г. Дагестанские Огни, ул. Эфендиева, 8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е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совершеннолетней дочер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Агаевой Малены Алимагомедовны, 1999г.р.,  82 13 379468, 15.08.2013г, </w:t>
      </w:r>
      <w:r>
        <w:rPr>
          <w:rFonts w:cs="Times New Roman" w:ascii="Times New Roman" w:hAnsi="Times New Roman"/>
          <w:u w:val="single"/>
        </w:rPr>
        <w:t>ТП УФМС РФ по РД в г.Даг. Огни</w:t>
      </w:r>
      <w:r>
        <w:rPr>
          <w:rFonts w:cs="Times New Roman" w:ascii="Times New Roman" w:hAnsi="Times New Roman"/>
          <w:sz w:val="22"/>
          <w:szCs w:val="22"/>
          <w:u w:val="single"/>
        </w:rPr>
        <w:t>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Д г. Дагестанские Огни, ул. Эфендиева, 8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ч-ся МБОУ СОШ №3,     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гаевой Малене Алимагомедовне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ве   собственности,   о   вкладах  в  банках,  ценных  бумагах,  об обязательствах имущественного характера по состоянию на " 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"  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  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</w:t>
              <w:br/>
              <w:t xml:space="preserve">1)  пособие по безработице                                 </w:t>
              <w:br/>
              <w:t xml:space="preserve">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</w:t>
              <w:br/>
              <w:t xml:space="preserve">2)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гестанские Ог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ендиева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506" w:leader="none"/>
                <w:tab w:val="center" w:pos="56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iCs/>
          <w:sz w:val="24"/>
          <w:szCs w:val="24"/>
          <w:u w:val="single"/>
          <w:lang w:val="en-US"/>
        </w:rPr>
      </w:pPr>
      <w:r>
        <w:rPr>
          <w:iCs/>
          <w:sz w:val="24"/>
          <w:szCs w:val="24"/>
          <w:u w:val="single"/>
          <w:lang w:val="en-US"/>
        </w:rPr>
        <w:t xml:space="preserve">        </w:t>
      </w:r>
      <w:r>
        <w:rPr>
          <w:iCs/>
          <w:sz w:val="24"/>
          <w:szCs w:val="24"/>
          <w:u w:val="single"/>
          <w:lang w:val="en-US"/>
        </w:rPr>
        <w:t xml:space="preserve">В </w:t>
      </w:r>
      <w:r>
        <w:rPr>
          <w:iCs/>
          <w:sz w:val="24"/>
          <w:szCs w:val="24"/>
          <w:u w:val="single"/>
        </w:rPr>
        <w:t xml:space="preserve">кадровую службу администрации городского округа «город Дагестанские Огни»     </w:t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/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СПРАВК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Я, Агаева Самира Гаджиахмедовна, </w:t>
      </w:r>
      <w:r>
        <w:rPr>
          <w:sz w:val="22"/>
          <w:szCs w:val="22"/>
        </w:rPr>
        <w:t>29.05.1979г.р.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82 00 256485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02.12.2000г., Дербентский</w:t>
      </w:r>
      <w:r>
        <w:rPr/>
        <w:t xml:space="preserve"> ГОВД</w:t>
      </w:r>
      <w:r>
        <w:rPr>
          <w:sz w:val="22"/>
          <w:szCs w:val="22"/>
        </w:rPr>
        <w:t xml:space="preserve"> Р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      </w:t>
      </w:r>
    </w:p>
    <w:p>
      <w:pPr>
        <w:pStyle w:val="Normal"/>
        <w:tabs>
          <w:tab w:val="clear" w:pos="720"/>
          <w:tab w:val="left" w:pos="482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 xml:space="preserve">ведущий специалист по делам несовершеннолетних,         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2"/>
          <w:szCs w:val="22"/>
        </w:rPr>
        <w:t>(</w:t>
      </w:r>
      <w:r>
        <w:rPr/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pBdr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Д г. Дагестанские Огни, ул. Эфендиева, 8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е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совершеннолетнего сын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гаева Ага Алимагомедовича, 2002 г.р.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Д г. Дагестанские Огни, ул. Эфендиева, 8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ч-ся МБОУ СОШ №3,     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гаеву Ага Алимагомедовичу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ве   собственности,   о   вкладах  в  банках,  ценных  бумагах,  об обязательствах имущественного характера по состоянию на " 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"  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  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</w:t>
              <w:br/>
              <w:t xml:space="preserve">1)  пособие по безработице                                 </w:t>
              <w:br/>
              <w:t xml:space="preserve">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</w:t>
              <w:br/>
              <w:t xml:space="preserve">2)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гестанские Ог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ендиева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506" w:leader="none"/>
                <w:tab w:val="center" w:pos="56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iCs/>
          <w:sz w:val="24"/>
          <w:szCs w:val="24"/>
          <w:u w:val="single"/>
          <w:lang w:val="en-US"/>
        </w:rPr>
      </w:pPr>
      <w:r>
        <w:rPr>
          <w:iCs/>
          <w:sz w:val="24"/>
          <w:szCs w:val="24"/>
          <w:u w:val="single"/>
          <w:lang w:val="en-US"/>
        </w:rPr>
        <w:t xml:space="preserve">        </w:t>
      </w:r>
      <w:r>
        <w:rPr>
          <w:iCs/>
          <w:sz w:val="24"/>
          <w:szCs w:val="24"/>
          <w:u w:val="single"/>
          <w:lang w:val="en-US"/>
        </w:rPr>
        <w:t xml:space="preserve">В </w:t>
      </w:r>
      <w:r>
        <w:rPr>
          <w:iCs/>
          <w:sz w:val="24"/>
          <w:szCs w:val="24"/>
          <w:u w:val="single"/>
        </w:rPr>
        <w:t xml:space="preserve">кадровую службу администрации городского округа «город Дагестанские Огни»     </w:t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/>
        <w:t>(указывается наименование кадрового подразделения федерального государственного органа,                       иного органа или организации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СПРАВК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Я, Агаева Самира Гаджиахмедовна, </w:t>
      </w:r>
      <w:r>
        <w:rPr>
          <w:sz w:val="22"/>
          <w:szCs w:val="22"/>
        </w:rPr>
        <w:t>29.05.1979г.р.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82 00 256485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02.12.2000г., Дербентский</w:t>
      </w:r>
      <w:r>
        <w:rPr/>
        <w:t xml:space="preserve"> ГОВД</w:t>
      </w:r>
      <w:r>
        <w:rPr>
          <w:sz w:val="22"/>
          <w:szCs w:val="22"/>
        </w:rPr>
        <w:t xml:space="preserve"> Р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администрация городского округа «город Дагестанские Огни»,       </w:t>
      </w:r>
    </w:p>
    <w:p>
      <w:pPr>
        <w:pStyle w:val="Normal"/>
        <w:tabs>
          <w:tab w:val="clear" w:pos="720"/>
          <w:tab w:val="left" w:pos="482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 xml:space="preserve">ведущий специалист по делам несовершеннолетних,         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2"/>
          <w:szCs w:val="22"/>
        </w:rPr>
        <w:t>(</w:t>
      </w:r>
      <w:r>
        <w:rPr/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pBdr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Д г. Дагестанские Огни, ул. Эфендиева, 8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е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совершеннолетнего сын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гаева Нурмухаммада Алимагомедовича, 2012 г.р.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Д г. Дагестанские Огни, ул. Эфендиева, 8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БДОУ №4 «Соколенок»,     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гаеву Нурмухаммаду Алимагомедовичу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ве   собственности,   о   вкладах  в  банках,  ценных  бумагах,  об обязательствах имущественного характера по состоянию на " 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"  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  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</w:t>
              <w:br/>
              <w:t xml:space="preserve">1)  пособие по безработице                                 </w:t>
              <w:br/>
              <w:t xml:space="preserve">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40"/>
        <w:gridCol w:w="1863"/>
        <w:gridCol w:w="2694"/>
        <w:gridCol w:w="15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</w:t>
              <w:br/>
              <w:t xml:space="preserve">1)                           </w:t>
              <w:br/>
              <w:t xml:space="preserve">2)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гестанские Ог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ендиева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506" w:leader="none"/>
                <w:tab w:val="center" w:pos="56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7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урбанова Ольга Юрь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КонсультантПлюс</dc:creator>
  <dc:description/>
  <cp:keywords/>
  <dc:language>en-US</dc:language>
  <cp:lastModifiedBy>666</cp:lastModifiedBy>
  <cp:lastPrinted>2015-04-22T16:09:00Z</cp:lastPrinted>
  <dcterms:modified xsi:type="dcterms:W3CDTF">2015-05-05T09:05:00Z</dcterms:modified>
  <cp:revision>16</cp:revision>
  <dc:subject/>
  <dc:title>УТВЕРЖДЕНА</dc:title>
</cp:coreProperties>
</file>