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  доходах, об имуществе и обязательствах имущественного характера председ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но-счетной палаты муниципального образования Апшеронский район  и членов его семьи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tbl>
      <w:tblPr>
        <w:tblW w:w="1587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39"/>
        <w:gridCol w:w="2258"/>
        <w:gridCol w:w="2888"/>
        <w:gridCol w:w="1279"/>
        <w:gridCol w:w="1776"/>
        <w:gridCol w:w="2537"/>
      </w:tblGrid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екларированный годовой доход за 2014 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5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, марк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. м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ельников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тьян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ладимир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седатель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707418,10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ым П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ым П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под ИЖС, 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alibri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(общая совместная собственность – 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упруг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лицейский ОРППСП мобильного взвода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тдела МВД России по Апшеронскому району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66618,26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ой Т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ой Т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(общая совместная собственность –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упруг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ой Т.В. и Мельниковым П.В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ой Т.В. и Мельниковой П.В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1:00Z</dcterms:created>
  <dc:creator>админ</dc:creator>
  <dc:description/>
  <cp:keywords/>
  <dc:language>en-US</dc:language>
  <cp:lastModifiedBy>админ</cp:lastModifiedBy>
  <dcterms:modified xsi:type="dcterms:W3CDTF">2015-02-25T06:50:00Z</dcterms:modified>
  <cp:revision>6</cp:revision>
  <dc:subject/>
  <dc:title/>
</cp:coreProperties>
</file>