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ведущего специалиста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хоменко Тамара Ива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ущий специалист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27021, 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1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2:40:00Z</dcterms:modified>
  <cp:revision>28</cp:revision>
  <dc:subject/>
  <dc:title/>
</cp:coreProperties>
</file>