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 доходах, об имуществе и обязательствах имущественного характера специалиста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тегории  Отдела по вопросам семьи и детства администрации муниципального образования Апшеронский район  и членов его семьи 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99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843"/>
        <w:gridCol w:w="1276"/>
        <w:gridCol w:w="1160"/>
        <w:gridCol w:w="2234"/>
        <w:gridCol w:w="1851"/>
        <w:gridCol w:w="850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кларированный годовой доход за 2014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, марка)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ведения о ценных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умагах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в. 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9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кова Юлия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алис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атегории Отдела по вопросам семьи и детства администрации муниципального образования Апшеронский рай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3477, 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Совет</dc:creator>
  <dc:description/>
  <cp:keywords/>
  <dc:language>en-US</dc:language>
  <cp:lastModifiedBy>1</cp:lastModifiedBy>
  <cp:lastPrinted>2014-05-07T15:41:00Z</cp:lastPrinted>
  <dcterms:modified xsi:type="dcterms:W3CDTF">2015-05-04T13:06:00Z</dcterms:modified>
  <cp:revision>28</cp:revision>
  <dc:subject/>
  <dc:title/>
</cp:coreProperties>
</file>