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 доходах, об имуществе и обязательствах имущественного характера ведущего специалиста Отдела по вопросам семьи и детства администрации муниципального образования Апшеронский район  и членов его семьи за период с 1 января 2014 года по 31 декабря  2014 год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99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126"/>
        <w:gridCol w:w="1843"/>
        <w:gridCol w:w="1276"/>
        <w:gridCol w:w="1160"/>
        <w:gridCol w:w="2234"/>
        <w:gridCol w:w="1851"/>
        <w:gridCol w:w="850"/>
      </w:tblGrid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1&gt;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екларированный годовой доход за 2014г. (руб.)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3&gt;</w:t>
            </w:r>
          </w:p>
        </w:tc>
        <w:tc>
          <w:tcPr>
            <w:tcW w:w="4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еречень объектов недвижимого имущества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ид, марка)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ведения о ценных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бумагах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лощадь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в. м)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асположен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4&gt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255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нтонова Ольга Василь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ущий специалист Отдела по вопросам семьи и детства администрации муниципального образования Апшеронский район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35998, 9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0, 3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пруг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</w:t>
            </w:r>
            <w:r>
              <w:rPr>
                <w:rFonts w:eastAsia="Times New Roman" w:cs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0, 3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Audi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100, 1983 года выпуска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АЗ 21102, 2002 года выпуска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0, 3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0, 3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51:00Z</dcterms:created>
  <dc:creator>Совет</dc:creator>
  <dc:description/>
  <cp:keywords/>
  <dc:language>en-US</dc:language>
  <cp:lastModifiedBy>1</cp:lastModifiedBy>
  <cp:lastPrinted>2014-05-07T15:41:00Z</cp:lastPrinted>
  <dcterms:modified xsi:type="dcterms:W3CDTF">2015-05-04T12:55:00Z</dcterms:modified>
  <cp:revision>26</cp:revision>
  <dc:subject/>
  <dc:title/>
</cp:coreProperties>
</file>