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муниципального образования Апшеронский район  и членов их семей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с 01 января 2014 года по 31 декабря 2014 года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251"/>
        <w:gridCol w:w="1918"/>
        <w:gridCol w:w="2562"/>
        <w:gridCol w:w="1060"/>
        <w:gridCol w:w="1516"/>
        <w:gridCol w:w="1913"/>
        <w:gridCol w:w="2398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за 2014 год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>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й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ладимировн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, начальник бюджетного отдел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904,4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(собственност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 (собственност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иля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Николаевн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учета и отчетности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283,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совместная собственность супругов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совместная собственность супруг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вместная собственность супруг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11,00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совместная собственность супруг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совместная собственность супруг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вместная собственность супругов)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 Ирина Петровн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отраслевого финансирования и доходов бюджет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731,6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2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мых Татьяна Александровн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азначейского контроля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329,8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собственность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271,54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Жилой дом (безвозмездное пользование)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безвозмездное 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(совместная собственность с супругой)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епкина Наталья Борисовн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403,3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Жилой дом (безвозмездное пользование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безвозмезд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00,00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собственность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собственность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мск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Анатольевн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бюджетного отдел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730,1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безвозмездное пользование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безвозмездное пользова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840,00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безвозмездное пользование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безвозмездное 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CHEVROLET LACETTI, ВАЗ 2121 (совместная собственность с супругой)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безвозмездное пользование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безвозмездное пользование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енко Ирин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учета и отчетности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674,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безвозмездное пользование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безвозмездное 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вартира (долевая собственность 1/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собственность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Жилой дом (собствен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539,00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безвозмездное пользование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безвозмездное 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 (долевая собственность 1/2)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1 (совместная собственность с супругой)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Жилой дом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безвозмездное 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безвозмездное пользование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безвозмездное 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рыгин Станислав Васильеви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отраслевого финансирования и доходов бюджет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070,9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Лада 21703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rsc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yen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вместная собственность с супругой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2499.98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яхова Валентина Васильевн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казначейского контроля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0371.8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совместная собственность супруго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ИЖС) (совместная собственность супруго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совместная собственность супругов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ИЖС) (совместная собственность супругов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Opel Astr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d Rover (совместная собственность с супругой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безвозмездное пользование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безвозмездное 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цевалова Наталья Владимировн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29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собственность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ИЖС) (собственность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участок (ИЖС) (собственность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яница Марина Викторовн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1 категории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4420.8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159,98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03 (совместная собственность  с супругой)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яя дочь 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Юлия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учета и отчет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885,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44,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50 LADA SAMARA (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17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ярова Марина Александровн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отраслевого финансирования и доходов бюдже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803,4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безвозмездное 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безвозмездное 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LADA 217030 (собственность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ёва Раиса Михайловн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внутреннего финансового контроля и контроля в сфере закупок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901,5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(совместная собственность супругов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52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67,96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(совместная собственность супругов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01 (совместная собственность с супругой)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6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Анна Евгеньевн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внутреннего финансового контроля и контроля в сфере закуп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512,9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безвозмездное пользование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безвозмездное пользова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безвозмездное пользование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безвозмездное 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енко Светлана Ивановн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казначейского контроля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535,8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совместная собственность супруго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ИЖС) (совместная собственность супруго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790,33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совместная собственность супруго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ИЖС) (совместная собственность супруго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Мария Геннадьевна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казначейского контрол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900,32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безвозмездное пользование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безвозмездное пользование)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безвозмездное пользование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безвозмездное 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яшева Евгения Владимировн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бюджетного отдел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537,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безвозмездное пользование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безвозмездное 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13 (совместная собственность с  супругом)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381,53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CHEVROLET AVE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; (совместная собственность с супруго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безвозмездное 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безвозмездное 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Нина Сергеевна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1 категории отдела отраслевого финансирования и доходов бюджет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7906,0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VOLKSWAGEN PASSAT (совместная собственность с супругом)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295,65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ова Наталья Николаевн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1 категории бюджетного отдел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938,8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(безвозмездное 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 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приобретена за счет дохода по предыдущим местам работы, по основному месту работы, доход от вкладов в банке, трудовая пенсия по старости родителей.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ндаренко Наталь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учета и отчетности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565,3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42,9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ухина Евгения Владимировн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1 категории бюджетного отдел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вартир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 супругов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 (безвозмездное 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57" w:hRule="atLeast"/>
        </w:trPr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470,59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 супругов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 (безвозмездное 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HYUNDAI SOLARIS (совместная собственность  с супругой)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125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(безвозмездное 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безвозмездное 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анасян Любовь Владимировн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казначейского контроля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437,4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совместная собственность супругов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ИЖС) (совместная собственность супругов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Земельный участок (аренда)(ИЖС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IRAN RHODRO SAMAND (совместная собственность с супруго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17,56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совместная собственность супругов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ИЖС) (совместная собственность супругов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участок (ИЖС) (безвозмездное пользование)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безвозмездное пользование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безвозмездное пользование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участок (ИЖС) (безвозмездное 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безвозмездное пользование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безвозмездное пользование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участок (ИЖС) (безвозмездное пользование)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безвозмездное пользование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безвозмездное пользование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участок (ИЖС) (безвозмездное пользование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ачева Маргари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рам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74,9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 с супруго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0,00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(совместная собственность супруго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ИЖС)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Skoda Fabia (совместная собственность с  супругой)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5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5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Наталья Олег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внутреннего  финансового контроля и контроля в сфере закупок ФУ администрации МО Апшеронский райо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564,4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Жилой дом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безвозмездное пользова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8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900,00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безвозмездное пользование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безвозмездное пользование)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8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БМВ 320 (совместная собственность с супругой)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безвозмездное пользование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безвозмездное пользование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8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04:00Z</dcterms:created>
  <dc:creator>AAlexandrova</dc:creator>
  <dc:description/>
  <cp:keywords/>
  <dc:language>en-US</dc:language>
  <cp:lastModifiedBy>AAlexandrova</cp:lastModifiedBy>
  <cp:lastPrinted>2015-05-14T14:23:00Z</cp:lastPrinted>
  <dcterms:modified xsi:type="dcterms:W3CDTF">2015-05-12T12:04:00Z</dcterms:modified>
  <cp:revision>2</cp:revision>
  <dc:subject/>
  <dc:title>СВЕДЕНИЯ</dc:title>
</cp:coreProperties>
</file>