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389"/>
      </w:tblGrid>
      <w:tr>
        <w:trPr/>
        <w:tc>
          <w:tcPr>
            <w:tcW w:w="802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редоставлении лицом, поступающим на работу на должность руководителя федерального государственного учреждения, а тек 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9супруга) и несовершеннолетних детей на официальном сайте администрации муниципального образования Апшеронский район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едоставления этих сведений для опубликов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м массовой информации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 за отчетный период с 1 января 2014 года по 31 декабря  2014 года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 по состоянию на конец отчетного периода,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руководителями муниципальных учреждений Апшеронского района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Управлению имущественных отношений Апшеронского района</w:t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96"/>
        <w:gridCol w:w="2436"/>
        <w:gridCol w:w="2427"/>
        <w:gridCol w:w="1164"/>
        <w:gridCol w:w="1895"/>
        <w:gridCol w:w="233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кларированный годовой доход за 2014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объектов недвижимого имущества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х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униципального бюджетного учреждения «Центральная районная больница Апшеронского райо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3 140,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общая долевая собственность ¼ часть с супругом, с сыном, с дочерью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безвозмездное пользова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ИЖС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(Тойота РАФ 4), (совместная собственность с супругом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(Фольксваген Гольф Плюс) (совместная собственность с супругом)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1 292,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ИЖС (индивидуальная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индивидуальная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общая долевая собственность ¼ часть с супругой Лохачевой С.С., с сыном, с дочерью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жилое помещение 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(Тойота РАФ 4), (совместная собственность с супругой Лохачевой С.С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(Фольксваген Гольф Плюс) (совместная собственность с супругой Лохачевой С.С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 (общая долевая собственность ¼ часть с матерью, с отцом, с сестрой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фактическое предоставление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 (общая долевая собственность ¼ часть с матерью, с отцом, с братом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фактическое предоставление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8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фактическое предоставление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униципального бюджетного учреждения «Хадыженская стоматологическая поликлиник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999,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общая долевая собственность 1/6 от 800кв.м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вместная собственность с супругой)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совместная собственность с супругой)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совместная собственность с супругой)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 (совместная собственность с супругой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юндай Элантра (совместная собственность с супругой)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663,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общая долевая собственность 1/6 от 800кв.м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вместная собственность с супругом Щербина А.И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совместная собственность с супругом Щербина А.И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совместная собственность с супругом Щербина А.И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 (совместная собственность с супругом Щербина А.И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юндай Элантра (совместная собственность с супругом Щербина А.И.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38,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долевая с супругом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(совместная собственность с супругом)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936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долевая с супругй Манычевой С.А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(совместная собственность с супругом)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фактическое предоставле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фактическое предоставле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н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муниципального образования Апшеронский район «Управление по муниципальным закупкам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644,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фактическое предоставление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111930 (индивидуальная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фактическое предоставление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фактическое предоставл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муниципального образования апшеронский район «Управление капитального строительств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058,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индивидуальная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индивидуальная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орд «Фокус» (индивидуальная)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имущественных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тношений Апшеронского района</w:t>
        <w:tab/>
        <w:tab/>
        <w:tab/>
        <w:tab/>
        <w:tab/>
        <w:tab/>
        <w:tab/>
        <w:tab/>
        <w:tab/>
        <w:tab/>
        <w:tab/>
        <w:tab/>
        <w:tab/>
        <w:t>Р.Х. Савицкий</w:t>
      </w:r>
    </w:p>
    <w:sectPr>
      <w:type w:val="nextPage"/>
      <w:pgSz w:orient="landscape" w:w="16838" w:h="11906"/>
      <w:pgMar w:left="1134" w:right="4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2:00Z</dcterms:created>
  <dc:creator>1</dc:creator>
  <dc:description/>
  <cp:keywords/>
  <dc:language>en-US</dc:language>
  <cp:lastModifiedBy>Пользователь</cp:lastModifiedBy>
  <cp:lastPrinted>2012-05-03T14:56:00Z</cp:lastPrinted>
  <dcterms:modified xsi:type="dcterms:W3CDTF">2015-05-05T05:08:00Z</dcterms:modified>
  <cp:revision>12</cp:revision>
  <dc:subject/>
  <dc:title>Об утверждении Порядка размещения сведений о доходах, </dc:title>
</cp:coreProperties>
</file>