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  до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но-счетной палаты муниципального образования Апшеронский район  и членов их семей 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а период с 1 января 2014 года по 31 декабря  2014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tbl>
      <w:tblPr>
        <w:tblW w:w="157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39"/>
        <w:gridCol w:w="2258"/>
        <w:gridCol w:w="2888"/>
        <w:gridCol w:w="1279"/>
        <w:gridCol w:w="1776"/>
        <w:gridCol w:w="2395"/>
      </w:tblGrid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екларированный годовой доход за 2014 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5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, марк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. м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уб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етлана Олег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нспектор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65510,45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3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35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28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аркунов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рина Александр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нспектор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71534,39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индивидуальная собственность, для ведения ЛПХ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442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Лада Калина, Нива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(совместная собственность - супруг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0000,00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4,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ада Калина, Нива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(совместная собственность - супруг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ий сын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осси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3:00Z</dcterms:created>
  <dc:creator>админ</dc:creator>
  <dc:description/>
  <dc:language>en-US</dc:language>
  <cp:lastModifiedBy>админ</cp:lastModifiedBy>
  <dcterms:modified xsi:type="dcterms:W3CDTF">2015-02-20T11:46:00Z</dcterms:modified>
  <cp:revision>3</cp:revision>
  <dc:subject/>
  <dc:title/>
</cp:coreProperties>
</file>