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389"/>
      </w:tblGrid>
      <w:tr>
        <w:trPr/>
        <w:tc>
          <w:tcPr>
            <w:tcW w:w="802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размещения сведений о доходах,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муществе и обязательствах имущественного характера муниципальных служащих администрации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Апшеронский район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членов их семей на официальном сайте администрации муниципального образования Апшеронский район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едоставления этих сведений для опубликован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м массовой информации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2014 года по 31 декабря  2014 года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муниципальными служащими управления имущественных отношений Апшеронского район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362"/>
        <w:gridCol w:w="2110"/>
        <w:gridCol w:w="2728"/>
        <w:gridCol w:w="1174"/>
        <w:gridCol w:w="2068"/>
        <w:gridCol w:w="2606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кларированный годовой доход за 2014 г.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ень объектов недвижимого имущества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ль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 094,5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(Пежо 206), совместная собственность с супругой</w:t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 201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(Пежо 206), совместная собственность с супругом Тельновым Д.В.)</w:t>
            </w:r>
          </w:p>
        </w:tc>
      </w:tr>
      <w:tr>
        <w:trPr>
          <w:trHeight w:val="5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 651,8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садовый), (совместная собственность с супругом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, (совместная собственность с супруго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совместная собственность с супруго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(Мазда), индивидуаль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гковой (Лексус) (совместная собственность с супругом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гковой (АУДИ) (совместная собственность с супруго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21,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садовый), (совместная собственность с супругой Е.В. Шевченко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, (совместная собственность с супругой Е.В. Шевченко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приусадебный), (индивидуальн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совместная собственность с супругой Е.В. Шевченк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(индивидуальн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овой (Лексус) (совместная собственность с супругой Е.В. Шевченко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гковой (АУДИ) (совместная собственность с супругой Е.В. Шевченк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гковой (ЛУАЗ 969-83) (индивидуальная)</w:t>
            </w:r>
          </w:p>
        </w:tc>
      </w:tr>
      <w:tr>
        <w:trPr>
          <w:trHeight w:val="235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омл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 30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приусадебный), (совместная собственность с супругом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дачный), (совместная собственность с супруг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аренда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(совместная собственность с супругом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вартира (совместная собственность с супруго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ача (совместная собственность с супруго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(ВАЗ 217230 Приора) (совместная собственность с супругом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гковой (ВАЗ 2107) (совместная собственность с супругом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гковой (Фольсваген Поло) (совместная собственность с супруго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76 00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, (совместная собственность с супругой И.В. Новомлиновой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дачный), (совместная собственность с супругой И.В. Новомлиновой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аренд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 (аренда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Жилой дом (совместная собственность с супругой И.В. Новомлиновой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вартира (совместная собственность с супругой И.В. Новомлиново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ача (совместная собственность с супругой И.В. Новомлиновой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(ВАЗ 217230) (совместная собственность с супругом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.Легковой (ВАЗ 2107) (совместная собственность с супругом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Легковой (Фольсваген Поло) (совместная собственность с супруго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ль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 090,8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приусадебный), индивидуальн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, индивиду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в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02,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(ВАЗ-21011) индивидуальная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ш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 536,5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¼ доли жилого дома (совместная собственность с супругом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незавершенный) (совместная собственность с супруг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 ½ доли 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вартира ½ доли с супруг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комнаты в коммунальной квартире (совместная собственность с супругом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Земельный участок (аренда 10 лет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(Фольцваген гольф) (совместная собственность с супруго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9 442,4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¼ доли жилого дома (совместная собственность с супругой В.В. Сушковой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незавершенный) (совместная собственность с супругой В.В. Сушково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комнаты в коммунальной квартире (совместная собственность с супругой В.В. Сушковой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 1/8 доли с супругой В.В. Сушков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(Фольцваген гольф) (совместная собственность с супруго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 доли жилого дома (фактическое предоставле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 доли жилого дома (фактическое предоставле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шиц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ьев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 714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аренда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индивидуальная собственность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 (индивидуальная собственность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индивидуальная собственность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ж (индивидуальн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ЛАДА 217230. индивидуальная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ленко Валентина Васильев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 270,6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(Опель), индивидуальна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ая (ЛАДА Приора ВАЗ 2172) (индивидуальная)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шкова Ирина Юрьев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 300,0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индивидуальна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фактическое предоставле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879,6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, приусадебный 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индивидуальн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595,4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, приусадебный (безвозмездное пользование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фактическое предоставле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кл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798,5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нчех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743,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½ часть общая долевая с дочерью Ханджян С.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½ часть общая долевая с дочерью Ханджян .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безвозмездное пользова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1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½ часть общая долевая с матерью Панчехиной Т.Н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½ часть общая долевая с с матерью Панчехиной Т.Н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фактическое предоставлени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1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пож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 879,4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безвозмездное пользование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аренд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(НИССАН) совместная собственность с супругом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055,6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безвозмездное пользование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аренд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(НИССАН) совместная собственность с супругой Сапожниковой Л.С.</w:t>
            </w:r>
          </w:p>
        </w:tc>
      </w:tr>
      <w:tr>
        <w:trPr>
          <w:trHeight w:val="4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безвозмездное пользование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аренд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1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де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 608,5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индивидуальн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имущественных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Апшеронского района</w:t>
        <w:tab/>
        <w:tab/>
        <w:tab/>
        <w:tab/>
        <w:tab/>
        <w:tab/>
        <w:tab/>
        <w:tab/>
        <w:tab/>
        <w:tab/>
        <w:tab/>
        <w:tab/>
        <w:tab/>
        <w:t>Р.Х. Савицк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ется только должность  муниципального служащего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Например, жилой дом, земельный участок, квартира и т.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42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10:00Z</dcterms:created>
  <dc:creator>1</dc:creator>
  <dc:description/>
  <cp:keywords/>
  <dc:language>en-US</dc:language>
  <cp:lastModifiedBy>Пользователь</cp:lastModifiedBy>
  <cp:lastPrinted>2015-04-29T16:11:00Z</cp:lastPrinted>
  <dcterms:modified xsi:type="dcterms:W3CDTF">2015-04-29T12:12:00Z</dcterms:modified>
  <cp:revision>14</cp:revision>
  <dc:subject/>
  <dc:title>Об утверждении Порядка размещения сведений о доходах, </dc:title>
</cp:coreProperties>
</file>