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 доходах, об имуществе и обязательствах имущественного характера главного специалиста Отдела по вопросам семьи и детства администрации муниципального образования Апшеронский район  и членов его семьи за период с 1 января 2014 года по 31 декабря  2014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99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126"/>
        <w:gridCol w:w="1843"/>
        <w:gridCol w:w="1276"/>
        <w:gridCol w:w="1160"/>
        <w:gridCol w:w="2234"/>
        <w:gridCol w:w="1851"/>
        <w:gridCol w:w="850"/>
      </w:tblGrid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кларированный годовой доход за 2014г. (руб.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4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, марка)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ведения о ценных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умагах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ощадь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в. м)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255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овская Галина Вячеслав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вный специалист Отдела по вопросам семьи и детства администрации муниципального образования Апшеронский райо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31238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Земельный участок/дачный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долевая с супругом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2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2, 5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7, 5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255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16684,9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долевая с супругой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собственность) ВАЗ 21099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1:00Z</dcterms:created>
  <dc:creator>Совет</dc:creator>
  <dc:description/>
  <cp:keywords/>
  <dc:language>en-US</dc:language>
  <cp:lastModifiedBy>1</cp:lastModifiedBy>
  <cp:lastPrinted>2014-05-07T15:41:00Z</cp:lastPrinted>
  <dcterms:modified xsi:type="dcterms:W3CDTF">2015-05-13T06:25:00Z</dcterms:modified>
  <cp:revision>29</cp:revision>
  <dc:subject/>
  <dc:title/>
</cp:coreProperties>
</file>