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правления имущественных отношений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1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75"/>
        <w:gridCol w:w="990"/>
        <w:gridCol w:w="1140"/>
        <w:gridCol w:w="1440"/>
        <w:gridCol w:w="690"/>
        <w:gridCol w:w="1125"/>
        <w:gridCol w:w="1140"/>
        <w:gridCol w:w="855"/>
        <w:gridCol w:w="1125"/>
        <w:gridCol w:w="1425"/>
        <w:gridCol w:w="1200"/>
        <w:gridCol w:w="2111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 (руб.)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шкова О.Н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right="-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ind w:left="-93" w:right="-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805,78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3" w:right="-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н А.Н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с/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17 )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0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047,6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/х на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333/9321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Монде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623,54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ку Т.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Флюен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473,38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262,29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ратович И.В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85,95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312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312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цкая А.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666,88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Лачет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5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401,46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йку Р.И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262,29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Флюен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473,38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ло Т.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89,6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8" w:right="-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029,97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люева Л.М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85,37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А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405,01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eastAsia="Calib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8:00Z</dcterms:created>
  <dc:creator>MarinaKadr</dc:creator>
  <dc:description/>
  <cp:keywords/>
  <dc:language>en-US</dc:language>
  <cp:lastModifiedBy>MarinaKadr</cp:lastModifiedBy>
  <dcterms:modified xsi:type="dcterms:W3CDTF">2015-05-07T12:09:00Z</dcterms:modified>
  <cp:revision>3</cp:revision>
  <dc:subject/>
  <dc:title/>
</cp:coreProperties>
</file>