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лиц, замещающих должности муниципальной службы и муниципальных служащих администрации муниципального образования Кавказ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567"/>
        <w:gridCol w:w="851"/>
        <w:gridCol w:w="142"/>
        <w:gridCol w:w="1275"/>
        <w:gridCol w:w="1134"/>
        <w:gridCol w:w="993"/>
        <w:gridCol w:w="896"/>
        <w:gridCol w:w="96"/>
        <w:gridCol w:w="850"/>
        <w:gridCol w:w="1134"/>
        <w:gridCol w:w="1583"/>
        <w:gridCol w:w="1670"/>
        <w:gridCol w:w="150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</w:t>
            </w:r>
            <w:r>
              <w:rPr>
                <w:b/>
              </w:rPr>
              <w:t>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1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ind w:right="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Очкалас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Земельные участки: 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4" w:firstLine="283"/>
              <w:contextualSpacing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240" w:after="0"/>
              <w:ind w:left="34" w:firstLine="283"/>
              <w:contextualSpacing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54000/50810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27"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/>
                <w:i/>
                <w:sz w:val="16"/>
                <w:szCs w:val="24"/>
              </w:rPr>
            </w:r>
          </w:p>
          <w:p>
            <w:pPr>
              <w:pStyle w:val="Normal"/>
              <w:autoSpaceDE w:val="false"/>
              <w:spacing w:before="240" w:after="0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1)508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2391,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сдачи в аренду земельных участков)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27000/50810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2)508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27000/50810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3)508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27000/50810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4)508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27000/50810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5)508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27000/50810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6)508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175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54000/20324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7)508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135/13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8)605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18/27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9)605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7" w:hanging="425"/>
              <w:contextualSpacing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27/27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108"/>
              <w:jc w:val="both"/>
              <w:rPr>
                <w:sz w:val="16"/>
              </w:rPr>
            </w:pPr>
            <w:r>
              <w:rPr>
                <w:sz w:val="16"/>
              </w:rPr>
              <w:t>10)605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27/27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108"/>
              <w:jc w:val="both"/>
              <w:rPr>
                <w:sz w:val="16"/>
              </w:rPr>
            </w:pPr>
            <w:r>
              <w:rPr>
                <w:sz w:val="16"/>
              </w:rPr>
              <w:t>11)605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27/3630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108"/>
              <w:jc w:val="both"/>
              <w:rPr>
                <w:sz w:val="16"/>
              </w:rPr>
            </w:pPr>
            <w:r>
              <w:rPr>
                <w:sz w:val="16"/>
              </w:rPr>
              <w:t>12)605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126/3630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108"/>
              <w:jc w:val="both"/>
              <w:rPr>
                <w:sz w:val="16"/>
              </w:rPr>
            </w:pPr>
            <w:r>
              <w:rPr>
                <w:sz w:val="16"/>
              </w:rPr>
              <w:t>13)605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14/13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108"/>
              <w:jc w:val="both"/>
              <w:rPr>
                <w:sz w:val="16"/>
              </w:rPr>
            </w:pPr>
            <w:r>
              <w:rPr>
                <w:sz w:val="16"/>
              </w:rPr>
              <w:t>14)73469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6/13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108"/>
              <w:jc w:val="both"/>
              <w:rPr>
                <w:sz w:val="16"/>
              </w:rPr>
            </w:pPr>
            <w:r>
              <w:rPr>
                <w:sz w:val="16"/>
              </w:rPr>
              <w:t>15)73469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21/13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108"/>
              <w:jc w:val="both"/>
              <w:rPr>
                <w:sz w:val="16"/>
              </w:rPr>
            </w:pPr>
            <w:r>
              <w:rPr>
                <w:sz w:val="16"/>
              </w:rPr>
              <w:t>16)73469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11/13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108"/>
              <w:jc w:val="both"/>
              <w:rPr>
                <w:sz w:val="16"/>
              </w:rPr>
            </w:pPr>
            <w:r>
              <w:rPr>
                <w:sz w:val="16"/>
              </w:rPr>
              <w:t>17)73469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3/13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108"/>
              <w:jc w:val="both"/>
              <w:rPr>
                <w:sz w:val="16"/>
              </w:rPr>
            </w:pPr>
            <w:r>
              <w:rPr>
                <w:sz w:val="16"/>
              </w:rPr>
              <w:t>18)73469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270/6327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108"/>
              <w:jc w:val="both"/>
              <w:rPr>
                <w:sz w:val="16"/>
              </w:rPr>
            </w:pPr>
            <w:r>
              <w:rPr>
                <w:sz w:val="16"/>
              </w:rPr>
              <w:t>19)55307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270/6327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108"/>
              <w:jc w:val="both"/>
              <w:rPr>
                <w:sz w:val="16"/>
              </w:rPr>
            </w:pPr>
            <w:r>
              <w:rPr>
                <w:sz w:val="16"/>
              </w:rPr>
              <w:t>20)55307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270/6327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21)55307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270/497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22)43225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1350/497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23)43225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1080/497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24)43225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810/497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25)43225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540/497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26)43225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270/497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27)43225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270/497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28)43225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630/497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29)43225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540/497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30)43225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810/497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31)43225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1350/497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32)43225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945/497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33)43225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270/497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34)43225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270/497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35)43225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270/497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36)43225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270/1363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37)13635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810/1363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38)13635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270/1363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39)13635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270/1363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40)13635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540/1363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41)13635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810/1363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42)13635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270/1363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43)13635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135/1363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44)13635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270/1363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45)13635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54/11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46)11652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189/11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47)11652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108/11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48)11652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54/11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49)11652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54/11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50)11652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81/11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51)11652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135/605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/>
            </w:pPr>
            <w:r>
              <w:rPr>
                <w:sz w:val="16"/>
              </w:rPr>
              <w:t>52)29337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27/605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53)29337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54)108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55)108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207/6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56)6221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18/6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57)6221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54/6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58)6221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810/378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59)371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270/378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60)371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270/378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61)371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62)927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325/82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63)829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Общая долевая (27/82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64)829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200"/>
              <w:ind w:left="317" w:hanging="426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65)495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66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66)748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7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67)2016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108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68)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68)1277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9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</w:rPr>
            </w:pPr>
            <w:r>
              <w:rPr>
                <w:sz w:val="16"/>
              </w:rPr>
              <w:t>69)3177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33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70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70)1747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firstLine="708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33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71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71)34515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33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72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72)1498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33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73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73)3117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426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3"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  <w:t>74)индивидуальная</w:t>
            </w:r>
          </w:p>
          <w:p>
            <w:pPr>
              <w:pStyle w:val="Style17"/>
              <w:spacing w:before="0" w:after="200"/>
              <w:ind w:left="33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74)2178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Афони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 главы</w:t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53,53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Citroen Berlingo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70,1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Мечет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 главы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Скорпи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890,4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К.Кваснико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061,8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Эрфу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079,4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7,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Пивне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778,33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600,0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Д.Погорел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хендай </w:t>
            </w:r>
            <w:r>
              <w:rPr>
                <w:sz w:val="20"/>
                <w:szCs w:val="20"/>
                <w:lang w:val="en-US"/>
              </w:rPr>
              <w:t>SAW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262,77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осквич 214122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7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весельна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63,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Филато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3,83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А.Губано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549,73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-Фокус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88,6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В.Караул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81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7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КУ-7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649,42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81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7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ус РХ-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АФ ХФ 105,46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ДАФ ХФ 105,4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211,97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/2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Ищенк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23,6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С.Дани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/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Джу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284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/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itroen</w:t>
            </w:r>
            <w:r>
              <w:rPr>
                <w:sz w:val="20"/>
                <w:szCs w:val="20"/>
              </w:rPr>
              <w:t xml:space="preserve"> С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75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Казори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Citro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sa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icasso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97,82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onda Civic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567,2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Огурцо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</w:t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943,47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Ф.Гоми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11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898,0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Медведе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413,4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Б.Лазаре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 Teana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145,13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741,69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Юри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680,38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Г.Демченк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178,51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6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186,14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Бае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352,05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20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028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6,0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Куз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750,5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76,1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Михайловск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АЗДА 6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948,64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Демьяненк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91,63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8,54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Чук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635,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47,82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И.Семиге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болотоход </w:t>
            </w:r>
            <w:r>
              <w:rPr>
                <w:sz w:val="20"/>
                <w:szCs w:val="20"/>
                <w:lang w:val="en-US"/>
              </w:rPr>
              <w:t>ATV</w:t>
            </w: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  <w:lang w:val="en-US"/>
              </w:rPr>
              <w:t>GT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686,0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.Амбало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зуки </w:t>
            </w:r>
            <w:r>
              <w:rPr>
                <w:sz w:val="20"/>
                <w:szCs w:val="20"/>
                <w:lang w:val="en-US"/>
              </w:rPr>
              <w:t>SX4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803,99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Неупокое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LADA KALINA 111930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028,82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CHEVROLET LANOS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193,68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Афанасье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47,3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«Королла»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76,7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Коломейце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5/3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981,06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589,99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45/15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833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22/7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08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9/3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544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/14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08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8/14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08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25/7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84/28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034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544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9/5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9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5/14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08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4/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544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2/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3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90/28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034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41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/3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488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/2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111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/7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833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/7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/2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3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2/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544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/14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08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/14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08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2/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3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6/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3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3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3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/5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111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75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99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7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488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5/2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111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/7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/10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9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/5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9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628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/14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08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/10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9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5/15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833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41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/14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08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/14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08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3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5/15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833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0/15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833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3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/2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111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262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3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/14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08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/10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9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2/28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034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6/28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034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1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3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/14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08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628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628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5/15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833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/14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08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544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1/2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111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В.Мальце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460,13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58,44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Сытник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744,12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50,66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Грибано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504,81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Мкртчя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403,85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Н.Корсак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544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итцубиси Оутленд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24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.Калашнико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822,17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Гревц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MW X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634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недвижимого имущества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4590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С.Лесник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Ниссан Лаурель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364,11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Елисее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РАФ4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517,29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43,6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Я.Зо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982,6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И.Глуховск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/39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330,52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77994,24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Казначевск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57/3064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99,9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NO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75829,41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Казначеевск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33,0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Винокур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27,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Источниками получения средств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за счет которых совершена сделка по приобретению жилого помещения, являются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оход по основному месту работы , накопления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А.Яценко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835,52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-2109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08,4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.А Неверо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-2105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97,41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Яковенк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471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реализации недвижимого имущества и автомобиля)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чный кредит, доход по основному месту работы супругов (жилой дом и земельный участок)</w:t>
            </w:r>
          </w:p>
        </w:tc>
      </w:tr>
      <w:tr>
        <w:trPr>
          <w:trHeight w:val="9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8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Щерби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7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7 от 7705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497,44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И.Чернобае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18,84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58,13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Н.Шевчен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72,7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Бабенк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655,59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Клей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441,45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23,19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Граф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69,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Петренк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Джук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378,16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. Серафимови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93,94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ВАЗ 2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ВАЗ 2109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67,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 Коготко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725,3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,0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06,36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Бондарен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044,5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.А. Шитико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300,7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90,04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851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19:00Z</dcterms:created>
  <dc:creator>User</dc:creator>
  <dc:description/>
  <cp:keywords/>
  <dc:language>en-US</dc:language>
  <cp:lastModifiedBy>MarinaKadr</cp:lastModifiedBy>
  <cp:lastPrinted>2014-04-09T09:04:00Z</cp:lastPrinted>
  <dcterms:modified xsi:type="dcterms:W3CDTF">2015-05-14T10:51:00Z</dcterms:modified>
  <cp:revision>19</cp:revision>
  <dc:subject/>
  <dc:title>О командировании Кадькало В</dc:title>
</cp:coreProperties>
</file>