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600"/>
        <w:gridCol w:w="1150"/>
        <w:gridCol w:w="1182"/>
        <w:gridCol w:w="1158"/>
        <w:gridCol w:w="1111"/>
        <w:gridCol w:w="1080"/>
        <w:gridCol w:w="1426"/>
        <w:gridCol w:w="1431"/>
        <w:gridCol w:w="1372"/>
        <w:gridCol w:w="1860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, должность (член семь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принадлежащих лицу на праве собственности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принадлежащих лицу, находящихся в их пользовании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одовой доход лиц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ступления средств, за счет которых совершена сделка по приобретению зем. участка,др.объекта недвижимого имущества, трансп. средства и т.д.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лощадь (кв.м.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трана располож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лощад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трана располож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Вид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ар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урбала Татьяна Анатольевна, заместитель начальника управления, начальник контрольно – ревизионного отдела финансового управления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) 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– 211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47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гасина Наталья Викторовна, заместитель начальника управления, начальник бюджетного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ойота</w:t>
            </w:r>
            <w:r>
              <w:rPr>
                <w:sz w:val="28"/>
                <w:szCs w:val="28"/>
                <w:lang w:val="en-US"/>
              </w:rPr>
              <w:t xml:space="preserve"> CAMRY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9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)  незавершенный строительством жилой дом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29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41:00Z</dcterms:created>
  <dc:creator>_Ereshenko</dc:creator>
  <dc:description/>
  <cp:keywords/>
  <dc:language>en-US</dc:language>
  <cp:lastModifiedBy>_Ereshenko</cp:lastModifiedBy>
  <dcterms:modified xsi:type="dcterms:W3CDTF">2015-04-08T08:08:00Z</dcterms:modified>
  <cp:revision>6</cp:revision>
  <dc:subject/>
  <dc:title>сведения о доходах, об имуществе и обязательствах имущественного характера</dc:title>
</cp:coreProperties>
</file>