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муниципальных служащих администрации муниципального образования Павловский район и членов их семей за период с 1 января 2014 года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993"/>
        <w:gridCol w:w="1134"/>
        <w:gridCol w:w="992"/>
        <w:gridCol w:w="992"/>
        <w:gridCol w:w="1276"/>
        <w:gridCol w:w="1134"/>
        <w:gridCol w:w="1134"/>
        <w:gridCol w:w="1701"/>
        <w:gridCol w:w="3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 и инициал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член семь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го имущества, принадлежащие лицу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дохода за 2014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имущества, если сумма сделки превышает общий доход за три последних года, предшествующих совершению сделк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ян С.Г., заместитель главы муниципального образования, начальник отдела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С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2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 Ю.Н., начальник отдела по социальным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-Ланц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853,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749,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нко Л.О., помощник гла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35,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ла Т.Н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формат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Ford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iest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Fab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624,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ицкая Е.И., заведующий сектором имущественных отношений управления муниципальным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51,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o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156,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йко Т.Н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4635.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глак Н.А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635,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Opel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r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829,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жа Н.В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вопросам жилищной политики, коммунального хозяйства, транспорта и связ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39,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дель Д.В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взаимодействию с правоохранительными органами и общественными объедин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94,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бец А.В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сельского хозяй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76,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ка С.В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жилищно-коммунального хозяйства отдела по вопросам жилищной политики, коммунального хозяйства, транспорта 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884,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761,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цанова Е.В., заведующий сектором муниципальных закупок 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этажный 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сан </w:t>
            </w:r>
            <w:r>
              <w:rPr>
                <w:sz w:val="22"/>
                <w:szCs w:val="22"/>
                <w:lang w:val="en-US"/>
              </w:rPr>
              <w:t>Juk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убиси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вухэтажный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лодка ПВХ </w:t>
            </w:r>
            <w:r>
              <w:rPr>
                <w:sz w:val="22"/>
                <w:szCs w:val="22"/>
                <w:lang w:val="en-US"/>
              </w:rPr>
              <w:t>Stingray</w:t>
            </w:r>
            <w:r>
              <w:rPr>
                <w:sz w:val="22"/>
                <w:szCs w:val="22"/>
              </w:rPr>
              <w:t xml:space="preserve">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647,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цук Н.А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рганизацион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ые 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Х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 ФШ 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ия Р 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луприце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М 9939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ТСМ 993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013,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ые 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Х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 ФШ 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ия Р 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луприце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М 9939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ТСМ 993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ка Н.И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муниципального образования, начальник финансов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327,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02,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ян А.А., начальник отдела гражданской обороны, предупреждения и ликвидации последствий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1117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38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391,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29,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енко А.А., начальник юридическ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8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857,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ара О.А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46,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vagen Po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95,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ченко О.В., начальник отдела по вопросам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Fab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24,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убенко В.В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управления образ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51,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08,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 К.В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неналоговых доходов управления муниципальным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э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пе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72,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12,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сов В.В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сектором экономики и малого бизнеса управления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ord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c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973,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6474.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енко Е.М., начальник обще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2550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селева И.А., начальник отдела по вопросам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ха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369,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ха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за Е.А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арх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Х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 19,4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БМВ К1600</w:t>
            </w:r>
            <w:r>
              <w:rPr>
                <w:sz w:val="22"/>
                <w:szCs w:val="22"/>
                <w:lang w:val="en-US"/>
              </w:rPr>
              <w:t>G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БМВ К1300</w:t>
            </w:r>
            <w:r>
              <w:rPr>
                <w:sz w:val="22"/>
                <w:szCs w:val="22"/>
                <w:lang w:val="en-US"/>
              </w:rPr>
              <w:t>K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0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Х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 19,4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БМВ К1600</w:t>
            </w:r>
            <w:r>
              <w:rPr>
                <w:sz w:val="22"/>
                <w:szCs w:val="22"/>
                <w:lang w:val="en-US"/>
              </w:rPr>
              <w:t>G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БМВ К1300</w:t>
            </w:r>
            <w:r>
              <w:rPr>
                <w:sz w:val="22"/>
                <w:szCs w:val="22"/>
                <w:lang w:val="en-US"/>
              </w:rPr>
              <w:t>K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6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хно Н.М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430,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хин А.А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управления муниципальным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332,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32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59,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терчук Н.А., ведущий специалист отдела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Opel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st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63,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ехов А.А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Lad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i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411,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26,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ищук О.А., заведующий сектором земельных отношений управления муниципальным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28,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56,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сина Н.А., начальник управления образ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13,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 GALAN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12,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бертус Н.В., начальник управления культуры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558,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таненко М.Г., заведующий сектором потребительской сферы управления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Ave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59,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Ave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62,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оленко О.С., заведующий сектором экономики и малого бизнеса управления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Hyundai </w:t>
            </w:r>
            <w:r>
              <w:rPr>
                <w:sz w:val="22"/>
                <w:szCs w:val="22"/>
              </w:rPr>
              <w:t>Ак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47,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овла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Hyundai </w:t>
            </w:r>
            <w:r>
              <w:rPr>
                <w:sz w:val="22"/>
                <w:szCs w:val="22"/>
              </w:rPr>
              <w:t>Ак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50,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екалов Е.С., заместитель начальника отдела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ак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252,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ак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87,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расова Н.И., заместитель начальника управления архитектуры и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494,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trayet 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38,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кина Т.В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управления образ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8535.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ремискина Т.А., начальник управления архитектуры и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ицубиси </w:t>
            </w:r>
            <w:r>
              <w:rPr>
                <w:sz w:val="22"/>
                <w:szCs w:val="22"/>
                <w:lang w:val="en-US"/>
              </w:rPr>
              <w:t xml:space="preserve">outlandr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7966.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ицубиси </w:t>
            </w:r>
            <w:r>
              <w:rPr>
                <w:sz w:val="22"/>
                <w:szCs w:val="22"/>
                <w:lang w:val="en-US"/>
              </w:rPr>
              <w:t xml:space="preserve">outlandr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280,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рнявская Е.И., начальник отдела по делам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20,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улико Ю.Ю., заместитель глав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iv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760,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Kia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ica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3141.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ульжевская Н.Г., начальник отдела капиталь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транспортные сре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Монде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011,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транспортные сре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Монде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Щербаков А.В., заместитель начальника управления образ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ойота </w:t>
            </w:r>
            <w:r>
              <w:rPr>
                <w:sz w:val="22"/>
                <w:szCs w:val="22"/>
                <w:lang w:val="en-US"/>
              </w:rPr>
              <w:t>Avensi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Vit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521,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ойота </w:t>
            </w:r>
            <w:r>
              <w:rPr>
                <w:sz w:val="22"/>
                <w:szCs w:val="22"/>
                <w:lang w:val="en-US"/>
              </w:rPr>
              <w:t>Avensi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Vit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19,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4:13:00Z</dcterms:created>
  <dc:creator>_Ereshenko</dc:creator>
  <dc:description/>
  <cp:keywords/>
  <dc:language>en-US</dc:language>
  <cp:lastModifiedBy>Наталья</cp:lastModifiedBy>
  <cp:lastPrinted>2015-05-23T11:24:00Z</cp:lastPrinted>
  <dcterms:modified xsi:type="dcterms:W3CDTF">2015-05-26T05:53:00Z</dcterms:modified>
  <cp:revision>77</cp:revision>
  <dc:subject/>
  <dc:title>сведения о доходах, об имуществе и обязательствах имущественного характера</dc:title>
</cp:coreProperties>
</file>