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четный период </w:t>
      </w:r>
      <w:r>
        <w:rPr>
          <w:b/>
          <w:u w:val="single"/>
          <w:lang w:val="ru-RU"/>
        </w:rPr>
        <w:t>с 01 января 2014 года по 31 декабря 2014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лиц, замещающих муниципальные должности и должности муниципальной службы в Финансовом управлении  администрации муниципального образования Приморско-Ахтарский район, их супругов и несовершеннолетних дете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8"/>
        <w:gridCol w:w="1490"/>
        <w:gridCol w:w="1182"/>
        <w:gridCol w:w="1080"/>
        <w:gridCol w:w="1800"/>
        <w:gridCol w:w="900"/>
        <w:gridCol w:w="1440"/>
        <w:gridCol w:w="1980"/>
        <w:gridCol w:w="900"/>
        <w:gridCol w:w="1440"/>
        <w:gridCol w:w="1412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амилия, имя, отчество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ая сумма декларированного дохода за 2013 г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ая сумма декларируемых расходов за 2013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едвижимое имущество, принадлежаще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едвижимое имущество, находяще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лощадь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лощадь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есто распо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еркашина Екатерина Владимир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ьник бюджетного отде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0577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4957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гаражей и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ковой автомобиль КИА ЦЕРА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7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¼ д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¼ д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ин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тл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игорье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ьник отдела учета и отчет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876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ведения личного подсобного хозяйства 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ковой автомобиль СУЗУ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сельскохозяйственного назначения для сельскохозяйственного производства 590/15972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97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ксеен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алентин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меститель начальника управления, начальник отдела анализа и контр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07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 ½ д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 ½ д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ходящие в составе дачных, садоводческих и огороднических объ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ервя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ктор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ведующий сектором анализа и внутреннего финансового контроля отдела анализа и контр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755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ходящие в составе дачных, садоводческих и огороднических объ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гаражей и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203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ходящие в составе дачных, садоводческих и огороднических объ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AULT FLUE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гаражей и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47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ходящие в составе дачных, садоводческих и огороднических объ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гаражей и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ч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ле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лего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ведующий сектором информации отдела анализа и контр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357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040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т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л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атолье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ьник отдела отраслевого финансирования и доходо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291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гаражей и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602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гаражей и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т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др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вло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ведующий сектором казначейского контроля отдела анализа и контр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602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гаражей и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ВАЗ21150, -ШЕВРОЛ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VE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291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населенных пунктов для размещения гаражей и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ный специалист (юрист)</w:t>
      </w:r>
    </w:p>
    <w:p>
      <w:pPr>
        <w:pStyle w:val="Normal"/>
        <w:jc w:val="both"/>
        <w:rPr/>
      </w:pPr>
      <w:r>
        <w:rPr>
          <w:lang w:val="ru-RU"/>
        </w:rPr>
        <w:t>отдела анализа и контроля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В.Н. Сыродое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b/>
      <w:bCs/>
      <w:sz w:val="16"/>
      <w:szCs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Cs w:val="28"/>
      <w:lang w:val="ru-RU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jc w:val="center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3" w:hanging="23"/>
      <w:jc w:val="both"/>
    </w:pPr>
    <w:rPr>
      <w:szCs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5" w:leader="none"/>
      </w:tabs>
      <w:autoSpaceDE w:val="false"/>
      <w:ind w:left="425" w:hanging="425"/>
      <w:jc w:val="both"/>
    </w:pPr>
    <w:rPr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5:00Z</dcterms:created>
  <dc:creator>Живогляд</dc:creator>
  <dc:description/>
  <cp:keywords/>
  <dc:language>en-US</dc:language>
  <cp:lastModifiedBy>Строева</cp:lastModifiedBy>
  <cp:lastPrinted>2012-07-20T12:19:00Z</cp:lastPrinted>
  <dcterms:modified xsi:type="dcterms:W3CDTF">2015-05-12T07:05:00Z</dcterms:modified>
  <cp:revision>9</cp:revision>
  <dc:subject/>
  <dc:title>Унифицированная форма № Т-7</dc:title>
</cp:coreProperties>
</file>