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 расходах, об имуществе и обязательствах имущественного характера, представленные муниципальными служащими управления по образованию и науке администрации города Со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4 года по 31 декабря 2014 года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826"/>
        <w:gridCol w:w="1009"/>
        <w:gridCol w:w="1276"/>
        <w:gridCol w:w="1190"/>
        <w:gridCol w:w="1152"/>
        <w:gridCol w:w="1014"/>
        <w:gridCol w:w="1605"/>
        <w:gridCol w:w="992"/>
        <w:gridCol w:w="850"/>
        <w:gridCol w:w="949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 администрации города Соч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администрации города Сочи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родства (для членов семь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, модель, год изготовления)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-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12,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423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695</w:t>
            </w:r>
          </w:p>
          <w:p>
            <w:pPr>
              <w:pStyle w:val="Normal"/>
              <w:jc w:val="center"/>
              <w:rPr/>
            </w:pPr>
            <w:r>
              <w:rPr/>
              <w:t>2001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а Окса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инновационных про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12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2012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15307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-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еева Наталья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-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168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 G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9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урова Ольг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451,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5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Татьян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127,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center"/>
              <w:rPr/>
            </w:pPr>
            <w:r>
              <w:rPr/>
              <w:t>2008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носова Ирина Александ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819,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49,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лачетти </w:t>
            </w:r>
          </w:p>
          <w:p>
            <w:pPr>
              <w:pStyle w:val="Normal"/>
              <w:jc w:val="center"/>
              <w:rPr/>
            </w:pPr>
            <w:r>
              <w:rPr/>
              <w:t>2012 г.и. 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иковская Ирина Валентин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94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зиренко Татьяна Алекс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77,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3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ская Элина Валенти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09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нат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ва Людмила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261,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а Тамара Зураб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541,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усарева Анастасия Иван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заревского территориаль-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93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  <w:p>
            <w:pPr>
              <w:pStyle w:val="Normal"/>
              <w:jc w:val="center"/>
              <w:rPr/>
            </w:pPr>
            <w:r>
              <w:rPr/>
              <w:t>2012 г.и. 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арен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76,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арен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рева Татьяна Дмит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17,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ина Зоя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656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2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Галина Вячеслав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37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о в обще-житии (дого-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5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о в обще-житии (дого-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Галина Валер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74,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2004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найма служебного жилого помещ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договор социаль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договор социаль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договор социаль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договор социаль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на Татьяна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781,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665,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  <w:p>
            <w:pPr>
              <w:pStyle w:val="Normal"/>
              <w:jc w:val="center"/>
              <w:rPr/>
            </w:pPr>
            <w:r>
              <w:rPr/>
              <w:t>Жилые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3/1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ML</w:t>
            </w:r>
            <w:r>
              <w:rPr/>
              <w:t xml:space="preserve"> 350</w:t>
            </w:r>
          </w:p>
          <w:p>
            <w:pPr>
              <w:pStyle w:val="Normal"/>
              <w:jc w:val="center"/>
              <w:rPr/>
            </w:pPr>
            <w:r>
              <w:rPr/>
              <w:t>2011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ианиди Ольга Серг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5162,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587,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 (индиви-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Елена Анастас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39,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 Татья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20,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садов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н Анна Ованес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470,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(фактическое предоставле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н Татьяна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авового и кадрового обеспе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421,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ельскохо-зяйствен-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2/435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(договор найма служеб-ного жилого помеще-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69,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  <w:t>2011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t Duster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а Альб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инновационных про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С,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54,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CLA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  <w:t>ВАЗ 211440,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-ное средство Мерседес </w:t>
            </w:r>
            <w:r>
              <w:rPr>
                <w:lang w:val="en-US"/>
              </w:rPr>
              <w:t>C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едит и собственные накопления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марь Ирина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828,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е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лерского территориаль-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31,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2/1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47,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ова Ирина Борис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99,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95,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«Аккорд»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Людмил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683,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-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ход от продажи квартиры в г.Хабаровс-ке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Валентин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00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бствен-ные средства, доход от продажи квартиры, ипотечный креди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лер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17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3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6/1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Ф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-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льг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704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76,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PRIUS                   2008 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ДОДЖ CALIBER             2007 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нко Ирин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27,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2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-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ка Наталия Георг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96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щенко Ксения Игор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86,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93,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Окс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99,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 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214</w:t>
            </w:r>
          </w:p>
          <w:p>
            <w:pPr>
              <w:pStyle w:val="Normal"/>
              <w:jc w:val="center"/>
              <w:rPr/>
            </w:pPr>
            <w:r>
              <w:rPr/>
              <w:t>2011 г.и. 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8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552/2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авенсис</w:t>
            </w:r>
          </w:p>
          <w:p>
            <w:pPr>
              <w:pStyle w:val="Normal"/>
              <w:jc w:val="center"/>
              <w:rPr/>
            </w:pPr>
            <w:r>
              <w:rPr/>
              <w:t>2007 г.и. 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-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Анатол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56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2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i</w:t>
            </w:r>
            <w:r>
              <w:rPr/>
              <w:t>20,</w:t>
            </w:r>
          </w:p>
          <w:p>
            <w:pPr>
              <w:pStyle w:val="Normal"/>
              <w:jc w:val="center"/>
              <w:rPr/>
            </w:pPr>
            <w:r>
              <w:rPr/>
              <w:t>2010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-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иева Наталья Александ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длерского территориаль-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22,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бл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948,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 Х5,</w:t>
            </w:r>
          </w:p>
          <w:p>
            <w:pPr>
              <w:pStyle w:val="Normal"/>
              <w:jc w:val="center"/>
              <w:rPr/>
            </w:pPr>
            <w:r>
              <w:rPr/>
              <w:t>2004 г 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Марина Макс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95,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00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  <w:t>Дом 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,</w:t>
            </w:r>
          </w:p>
          <w:p>
            <w:pPr>
              <w:pStyle w:val="Normal"/>
              <w:jc w:val="center"/>
              <w:rPr/>
            </w:pPr>
            <w:r>
              <w:rPr/>
              <w:t>2005 г 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Евгения Геннад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55,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омнаты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гулина Алла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лер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85,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дарнова Рузанна Серг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приемной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32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949,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,</w:t>
            </w:r>
          </w:p>
          <w:p>
            <w:pPr>
              <w:pStyle w:val="Normal"/>
              <w:jc w:val="center"/>
              <w:rPr/>
            </w:pPr>
            <w:r>
              <w:rPr/>
              <w:t>2006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лкина Любовь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80,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32,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гурьян Юлия Самвел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-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37,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сян Вероника Гарри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29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м доме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мбовецкая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083,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16,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 Yeti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2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Надежда Александ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56,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</w:t>
            </w:r>
          </w:p>
          <w:p>
            <w:pPr>
              <w:pStyle w:val="Normal"/>
              <w:jc w:val="center"/>
              <w:rPr/>
            </w:pPr>
            <w:r>
              <w:rPr/>
              <w:t>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 Ярослав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-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93,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woo Matiz,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75,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 Василина Васил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26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дубова Лидия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11,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100,</w:t>
            </w:r>
          </w:p>
          <w:p>
            <w:pPr>
              <w:pStyle w:val="Normal"/>
              <w:jc w:val="center"/>
              <w:rPr/>
            </w:pPr>
            <w:r>
              <w:rPr/>
              <w:t>1991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уди А-4</w:t>
              <w:b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 Инна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Лазаревского территориаль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385,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р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83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3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Бенц 190 Е,</w:t>
            </w:r>
          </w:p>
          <w:p>
            <w:pPr>
              <w:pStyle w:val="Normal"/>
              <w:jc w:val="center"/>
              <w:rPr/>
            </w:pPr>
            <w:r>
              <w:rPr/>
              <w:t>1984 г 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-ние</w:t>
            </w:r>
          </w:p>
          <w:p>
            <w:pPr>
              <w:pStyle w:val="Heading5"/>
              <w:rPr/>
            </w:pPr>
            <w:r>
              <w:rPr/>
              <w:t>(</w:t>
            </w:r>
            <w:r>
              <w:rPr>
                <w:i w:val="false"/>
              </w:rPr>
              <w:t>безвоз-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0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i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Подзаголовок Знак"/>
    <w:qFormat/>
    <w:rPr>
      <w:rFonts w:eastAsia="Times New Roman" w:cs="Times New Roman"/>
      <w:sz w:val="24"/>
    </w:rPr>
  </w:style>
  <w:style w:type="character" w:styleId="Style8">
    <w:name w:val="Основной текст Знак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sz w:val="24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42:00Z</dcterms:created>
  <dc:creator>KorovinaTV</dc:creator>
  <dc:description/>
  <cp:keywords/>
  <dc:language>en-US</dc:language>
  <cp:lastModifiedBy>Коровина Татьяна Викторовна</cp:lastModifiedBy>
  <dcterms:modified xsi:type="dcterms:W3CDTF">2015-05-19T13:47:00Z</dcterms:modified>
  <cp:revision>8</cp:revision>
  <dc:subject/>
  <dc:title/>
</cp:coreProperties>
</file>