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2"/>
        <w:gridCol w:w="1079"/>
        <w:gridCol w:w="1080"/>
        <w:gridCol w:w="1080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Ярош Н.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Заведующий МКДОУ Центром развития ребенка -детским садом «Радуг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Квар-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-ный па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совмест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на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eastAsia="en-US"/>
              </w:rPr>
              <w:t>Индиви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дуаль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)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 Земель-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87,3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85347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lang w:eastAsia="en-US"/>
              </w:rPr>
              <w:t>)Квар-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) Земель-ный па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4)Гараж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5)Земе-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Общая совместн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Инди-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видуаль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н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Индиви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дуаль-ная</w:t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Индиви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дуаль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н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Индиви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дуаль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00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87,3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4400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58,8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 </w:t>
            </w:r>
          </w:p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Рено Лог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7713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38:00Z</dcterms:created>
  <dc:creator>User</dc:creator>
  <dc:description/>
  <cp:keywords/>
  <dc:language>en-US</dc:language>
  <cp:lastModifiedBy>User</cp:lastModifiedBy>
  <dcterms:modified xsi:type="dcterms:W3CDTF">2015-05-20T05:43:00Z</dcterms:modified>
  <cp:revision>8</cp:revision>
  <dc:subject/>
  <dc:title/>
</cp:coreProperties>
</file>