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4 г. по 31 декабря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4"/>
        <w:gridCol w:w="1257"/>
        <w:gridCol w:w="1080"/>
        <w:gridCol w:w="1080"/>
        <w:gridCol w:w="971"/>
        <w:gridCol w:w="1189"/>
        <w:gridCol w:w="1080"/>
        <w:gridCol w:w="1080"/>
        <w:gridCol w:w="1740"/>
        <w:gridCol w:w="1740"/>
        <w:gridCol w:w="174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ходящи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 (вид, марка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Корабель-ников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eastAsia="en-US"/>
              </w:rPr>
              <w:t>Директор МБОУ Селезян-  ской С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)Жилой д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)Зем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ьный участок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)Зе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ст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lang w:eastAsia="en-US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/3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Индивидуаль-на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Индиви</w:t>
            </w:r>
          </w:p>
          <w:p>
            <w:pPr>
              <w:pStyle w:val="Normal"/>
              <w:rPr/>
            </w:pPr>
            <w:r>
              <w:rPr>
                <w:color w:val="333333"/>
                <w:lang w:eastAsia="en-US"/>
              </w:rPr>
              <w:t>дуаль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99,0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793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)Автомобиль легков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онда СР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)Автоприц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ы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МЗ 82842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АЗ 81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045442,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 xml:space="preserve">Общая долевая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9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емель-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мобиль легковой</w:t>
            </w:r>
          </w:p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Форд-фоку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9715,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0:00Z</dcterms:created>
  <dc:creator>User</dc:creator>
  <dc:description/>
  <cp:keywords/>
  <dc:language>en-US</dc:language>
  <cp:lastModifiedBy>User</cp:lastModifiedBy>
  <dcterms:modified xsi:type="dcterms:W3CDTF">2015-05-20T05:32:00Z</dcterms:modified>
  <cp:revision>8</cp:revision>
  <dc:subject/>
  <dc:title/>
</cp:coreProperties>
</file>