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2"/>
        <w:gridCol w:w="1079"/>
        <w:gridCol w:w="1080"/>
        <w:gridCol w:w="1080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Кузнецова Н.П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Директор МБОУ Еткульской НО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 Квар-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Квар-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-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Общая долевая¼ 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ндиви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дуаль-на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ндиви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дуаль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3,1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9,8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84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19966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)</w:t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Земель-ный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участок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2) Квар-тира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3) Квар-тира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4)Квар-тира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Индии-видуаль-н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 xml:space="preserve">¼ 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Индиви-дуаль-н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Индиви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-дуаль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471,0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43,1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229,9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42,0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Земель-ный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участок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Автомобиль легковой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ВАЗ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ДЭУ Нек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36256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0:00Z</dcterms:created>
  <dc:creator>User</dc:creator>
  <dc:description/>
  <cp:keywords/>
  <dc:language>en-US</dc:language>
  <cp:lastModifiedBy>User</cp:lastModifiedBy>
  <dcterms:modified xsi:type="dcterms:W3CDTF">2015-05-19T10:51:00Z</dcterms:modified>
  <cp:revision>5</cp:revision>
  <dc:subject/>
  <dc:title>СВЕДЕНИЯ</dc:title>
</cp:coreProperties>
</file>