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4 г. по 31 декабря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2"/>
        <w:gridCol w:w="1079"/>
        <w:gridCol w:w="1080"/>
        <w:gridCol w:w="1080"/>
        <w:gridCol w:w="971"/>
        <w:gridCol w:w="1189"/>
        <w:gridCol w:w="1080"/>
        <w:gridCol w:w="1080"/>
        <w:gridCol w:w="1740"/>
        <w:gridCol w:w="1740"/>
        <w:gridCol w:w="174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бственност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ходящи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 (вид, марка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Казанцева И.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Заведующий МКДОУ Шеломенцевским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lang w:eastAsia="en-US"/>
              </w:rPr>
              <w:t>детским садом «Рябинуш-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и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бщая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совместна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6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мобиль легковой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З 2109 хэтчб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69658,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</w:tr>
      <w:tr>
        <w:trPr>
          <w:trHeight w:val="8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)Квар-ти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)Квар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Общ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совмест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н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 xml:space="preserve">Общая долевая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56,1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59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мобиль легковой:</w:t>
            </w:r>
          </w:p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1)ФОРД ФОКУС хэтчбек</w:t>
            </w:r>
          </w:p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2)Трактор </w:t>
            </w:r>
          </w:p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МТЗ-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7052,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45:00Z</dcterms:created>
  <dc:creator>User</dc:creator>
  <dc:description/>
  <cp:keywords/>
  <dc:language>en-US</dc:language>
  <cp:lastModifiedBy>User</cp:lastModifiedBy>
  <dcterms:modified xsi:type="dcterms:W3CDTF">2015-05-13T04:25:00Z</dcterms:modified>
  <cp:revision>7</cp:revision>
  <dc:subject/>
  <dc:title/>
</cp:coreProperties>
</file>