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Шарамоно-ва Л.К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ведующийМКДОУ Селезянским детским садом «Теремок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Квар-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 Кварти-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½ 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5,9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1,9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 xml:space="preserve">1)Автомобиль легково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сса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11510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Квар-тира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долев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 xml:space="preserve">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4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lang w:eastAsia="en-US"/>
              </w:rPr>
              <w:t>Автомобиль легковой   ГАЗ 310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0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12:00Z</dcterms:created>
  <dc:creator>User</dc:creator>
  <dc:description/>
  <cp:keywords/>
  <dc:language>en-US</dc:language>
  <cp:lastModifiedBy>User</cp:lastModifiedBy>
  <dcterms:modified xsi:type="dcterms:W3CDTF">2015-05-13T04:00:00Z</dcterms:modified>
  <cp:revision>9</cp:revision>
  <dc:subject/>
  <dc:title/>
</cp:coreProperties>
</file>