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4 г. по 31 декабря 2014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х служащих МУ «Управление культуры, молодежной политики, спорта и туризма администрации Чебаркульского муниципального района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4"/>
        <w:gridCol w:w="1079"/>
        <w:gridCol w:w="1490"/>
        <w:gridCol w:w="836"/>
        <w:gridCol w:w="900"/>
        <w:gridCol w:w="1261"/>
        <w:gridCol w:w="1397"/>
        <w:gridCol w:w="709"/>
        <w:gridCol w:w="941"/>
        <w:gridCol w:w="1426"/>
        <w:gridCol w:w="1153"/>
        <w:gridCol w:w="2129"/>
      </w:tblGrid>
      <w:tr>
        <w:trPr/>
        <w:tc>
          <w:tcPr>
            <w:tcW w:w="133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7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сонова Тамара Леонидовн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МУ  «УК МПСиТ администрации района»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земельный участок под ИЖС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квартира 1/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ль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1)Квартира 1/2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526053,2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земельный участок для эксплуатации капит.гараже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земельный участок для эксплуатации капит.гараже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4)гараж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Квартира 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0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1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7657,7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70" w:hRule="atLeast"/>
        </w:trPr>
        <w:tc>
          <w:tcPr>
            <w:tcW w:w="1334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уллин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иль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натович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спорта, туризма и охраны культурного наслед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земельный участок СХН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4)квартира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.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.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4000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дФокус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5576,5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413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.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4998,7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4:19:00Z</dcterms:created>
  <dc:creator>ALEXEY</dc:creator>
  <dc:description/>
  <cp:keywords/>
  <dc:language>en-US</dc:language>
  <cp:lastModifiedBy>User</cp:lastModifiedBy>
  <dcterms:modified xsi:type="dcterms:W3CDTF">2015-05-07T06:13:00Z</dcterms:modified>
  <cp:revision>6</cp:revision>
  <dc:subject/>
  <dc:title>Форма</dc:title>
</cp:coreProperties>
</file>