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уководителей (и их супругов) муниципальных бюджетных учреждений, подведомственных Управлению дорожного хозяйства Администрации города Челябинска 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872"/>
        <w:gridCol w:w="2084"/>
        <w:gridCol w:w="1721"/>
        <w:gridCol w:w="1152"/>
        <w:gridCol w:w="1677"/>
        <w:gridCol w:w="1694"/>
        <w:gridCol w:w="1672"/>
        <w:gridCol w:w="1080"/>
        <w:gridCol w:w="900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отчетный период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  <w:br/>
              <w:t>ложен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Владимир Николае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Городские парковки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0 88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том числе доход от продажи автомобиля 1 200 000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5,6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Audi Q5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Renault Duster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sz w:val="20"/>
                <w:szCs w:val="20"/>
              </w:rPr>
              <w:t>БМВ</w:t>
            </w:r>
            <w:r>
              <w:rPr>
                <w:sz w:val="20"/>
                <w:szCs w:val="20"/>
                <w:lang w:val="en-US"/>
              </w:rPr>
              <w:t xml:space="preserve"> 520d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yota   Highland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 Дмитрий Анатолье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Управление дорожных работ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 710,93 ( в том числе доход от продажи гаража 95 000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цубиси Аутлендер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1/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50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08" w:leader="none"/>
        </w:tabs>
        <w:rPr>
          <w:szCs w:val="28"/>
        </w:rPr>
      </w:pPr>
      <w:r>
        <w:rPr>
          <w:szCs w:val="28"/>
        </w:rPr>
        <w:t>Начальник Управления дорожного хозяйства Администрации города Челябинска                                                                             А.Ю.Шабал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34:00Z</dcterms:created>
  <dc:creator>falaleeva-ae</dc:creator>
  <dc:description/>
  <cp:keywords/>
  <dc:language>en-US</dc:language>
  <cp:lastModifiedBy>falaleeva-ae</cp:lastModifiedBy>
  <dcterms:modified xsi:type="dcterms:W3CDTF">2015-05-06T06:35:00Z</dcterms:modified>
  <cp:revision>3</cp:revision>
  <dc:subject/>
  <dc:title/>
</cp:coreProperties>
</file>