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ущественного характера </w:t>
      </w:r>
      <w:r>
        <w:rPr>
          <w:color w:val="000000"/>
          <w:sz w:val="24"/>
          <w:szCs w:val="24"/>
          <w:lang w:val="ru-RU"/>
        </w:rPr>
        <w:t>лиц, замещающих коррупционно-опасные должности муниципальной службы</w:t>
      </w:r>
      <w:r>
        <w:rPr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Управлении экологии и природопользования Администрации города Челябинска</w:t>
      </w:r>
      <w:r>
        <w:rPr>
          <w:color w:val="000000"/>
          <w:sz w:val="24"/>
          <w:szCs w:val="24"/>
        </w:rPr>
        <w:t>, и членов их семей за отчётный период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14" w:type="dxa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443"/>
        <w:gridCol w:w="1530"/>
        <w:gridCol w:w="1709"/>
        <w:gridCol w:w="838"/>
        <w:gridCol w:w="907"/>
        <w:gridCol w:w="1255"/>
        <w:gridCol w:w="855"/>
        <w:gridCol w:w="959"/>
        <w:gridCol w:w="1466"/>
        <w:gridCol w:w="1203"/>
        <w:gridCol w:w="1814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8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6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нтипов С.В.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Земельный участок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Автомобиль ВАЗ 2107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) 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) 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7 218,38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ев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шкова А.С.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ersedes-Benz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810 405,91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2"/>
                <w:szCs w:val="22"/>
                <w:lang w:val="ru-RU"/>
              </w:rPr>
              <w:t>Гараж-бокс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color w:val="000000"/>
                <w:sz w:val="22"/>
                <w:szCs w:val="22"/>
              </w:rPr>
              <w:t>очь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Кварти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ванова И.В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чальник финансового отде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6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270,6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6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BMW 740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икишин Д.Н.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чальник отдела управления отходами и контрол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594,87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ая доле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5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миров Т.Н.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чальник отдела экологии и природополь-зования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Жилой д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Комна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Автомобиль Фольксваген-Гольф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477 562,32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00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Комнат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ru-RU"/>
              </w:rPr>
              <w:t>Автомобиль Сузуки- Свифт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7 337,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3) </w:t>
            </w: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4) </w:t>
            </w: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79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</w:t>
            </w:r>
            <w:r>
              <w:rPr>
                <w:color w:val="000000"/>
                <w:sz w:val="22"/>
                <w:szCs w:val="22"/>
              </w:rPr>
              <w:t>очь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) Комнат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spacing w:before="0" w:after="0"/>
        <w:ind w:left="0" w:right="0" w:hanging="0"/>
        <w:jc w:val="right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autoSpaceDE w:val="false"/>
        <w:spacing w:before="0" w:after="0"/>
        <w:ind w:left="0" w:righ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чальник Управления экологии и природопользования </w:t>
      </w:r>
    </w:p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>
          <w:color w:val="000000"/>
          <w:sz w:val="24"/>
          <w:szCs w:val="24"/>
          <w:lang w:val="ru-RU"/>
        </w:rPr>
        <w:t xml:space="preserve">Администрации города Челябинска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lang w:val="ru-RU"/>
        </w:rPr>
        <w:t xml:space="preserve"> С.В. Антипов</w:t>
      </w:r>
    </w:p>
    <w:sectPr>
      <w:type w:val="nextPage"/>
      <w:pgSz w:orient="landscape" w:w="16838" w:h="11906"/>
      <w:pgMar w:left="85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Tahoma" w:cs="Tahoma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5-05-19T08:18:00Z</cp:lastPrinted>
  <dcterms:modified xsi:type="dcterms:W3CDTF">2015-05-19T03:44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