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 характера за отчётный период с 1 января 2014г по 31 декабря 2014года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595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70"/>
        <w:gridCol w:w="1155"/>
        <w:gridCol w:w="1245"/>
        <w:gridCol w:w="1170"/>
        <w:gridCol w:w="1065"/>
        <w:gridCol w:w="1140"/>
        <w:gridCol w:w="1110"/>
        <w:gridCol w:w="1080"/>
        <w:gridCol w:w="1680"/>
        <w:gridCol w:w="1830"/>
        <w:gridCol w:w="1285"/>
      </w:tblGrid>
      <w:tr>
        <w:trPr>
          <w:trHeight w:val="550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бъекты недвижимости находящиеся  в поль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ид марк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екларированный годовой доход за отчётный период (руб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ведения об источниках получения средств, за счёт которых совершена сделка (вид приобретённого имущества, источники) 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объектов 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лощадь (кв.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объектов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Ячменькова  Ольга Вксильев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Директор МКУК  Тарутинская  централизованная клубная систем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¼ до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674,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Нексия, Автоприцепы: ПТС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ТС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льскохозяйственная техника: ДТ-75; ЗУ Комбайн СК-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ТЗ-8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¼ дол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4:26:26Z</dcterms:created>
  <dc:creator>Администрация поселения</dc:creator>
  <dc:description/>
  <dc:language>en-US</dc:language>
  <cp:lastModifiedBy/>
  <cp:lastPrinted>2015-04-20T11:27:00Z</cp:lastPrinted>
  <cp:revision>0</cp:revision>
  <dc:subject/>
  <dc:title/>
</cp:coreProperties>
</file>