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служащих администрации Чесме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за отчетный период с  января 2014 г. по 31 декабря 201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размещения на официальном  интернет-сайте администрации Чесме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22"/>
        <w:gridCol w:w="1260"/>
        <w:gridCol w:w="1260"/>
        <w:gridCol w:w="996"/>
        <w:gridCol w:w="1434"/>
        <w:gridCol w:w="1287"/>
        <w:gridCol w:w="1134"/>
        <w:gridCol w:w="1434"/>
        <w:gridCol w:w="1448"/>
        <w:gridCol w:w="1282"/>
        <w:gridCol w:w="1373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 (кВ.м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ини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Владими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Сергей Александ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информационно-теле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Ольга Пет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член семь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3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учко Людмила Александ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член семь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iand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член семь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ина Надежда Викто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развитию массовой физической культуры и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Вит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йко Валерий Григор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йкин Юрий Семе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взаимодействию с правоохранительными органами правовому обеспечению и муниципальному контро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07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лов Сергей Алексе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Хундай акц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А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го автомоби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обственных средств и средств, полученных по договору займа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лова Наталья Алексее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обственных средств и средств, полученных по договору займа.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Хундай акц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А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го автомоби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Татьяна Александ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Валентина Владими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ова Анна Дмитрие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емьянов Сергей Алексе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Шкода октав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Светлана Анатолье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дел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Мазда</w:t>
            </w:r>
            <w:r>
              <w:rPr>
                <w:sz w:val="20"/>
                <w:szCs w:val="20"/>
                <w:lang w:val="en-US"/>
              </w:rPr>
              <w:t xml:space="preserve"> VP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Владимир Пет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по мобилизационной работе и бро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Мазда</w:t>
            </w:r>
            <w:r>
              <w:rPr>
                <w:sz w:val="20"/>
                <w:szCs w:val="20"/>
                <w:lang w:val="en-US"/>
              </w:rPr>
              <w:t xml:space="preserve"> VP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кова Татьяна Александ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и муниципальн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ьмах Светлана Юрье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 по экономическому развитию и инвести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Елена Николае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 и контроля в сфере зак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- 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-авто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3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             к легковому автомоби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                      к легковому автомобил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3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52:00Z</dcterms:created>
  <dc:creator>Светлана</dc:creator>
  <dc:description/>
  <dc:language>en-US</dc:language>
  <cp:lastModifiedBy>Управ.делами</cp:lastModifiedBy>
  <cp:lastPrinted>2015-05-06T14:50:00Z</cp:lastPrinted>
  <dcterms:modified xsi:type="dcterms:W3CDTF">2015-05-07T03:52:00Z</dcterms:modified>
  <cp:revision>2</cp:revision>
  <dc:subject/>
  <dc:title>СВЕДЕНИЯ</dc:title>
</cp:coreProperties>
</file>