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для опубликования на сайте администрации Чесменского муниципального района)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598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955"/>
        <w:gridCol w:w="900"/>
        <w:gridCol w:w="886"/>
        <w:gridCol w:w="1260"/>
        <w:gridCol w:w="2057"/>
        <w:gridCol w:w="1153"/>
        <w:gridCol w:w="1746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8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5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7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05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ков Александр Валенти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Чесменского муниципального района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 индивидуальная   529              Росси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305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         индивидуальная   278,4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    153,3          Росс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Ленд Крузер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21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ые автомобили: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аз 5510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МТЗ 8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ЮМЗ-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айн Енисе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 ПТС-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 ПТС-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МТЗ8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оприцеп КМЗ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рицеп КМЗ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рицеп ГКБ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прицеп-349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 82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 индивидуальная   1479               Росси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500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         индивидуальная   2470000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 индивидуальная  645802,85       Росси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400000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48600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       индивидуальная   1479,05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  индивидуальная   153,3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      индивидуальная    91,2 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     индивидуальная     40       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ое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индивидуальная 570                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РАФ-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23 23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58:00Z</dcterms:created>
  <dc:creator>ALEXEY</dc:creator>
  <dc:description/>
  <dc:language>en-US</dc:language>
  <cp:lastModifiedBy>Управ.делами</cp:lastModifiedBy>
  <cp:lastPrinted>2015-05-06T07:58:00Z</cp:lastPrinted>
  <dcterms:modified xsi:type="dcterms:W3CDTF">2015-05-06T03:59:00Z</dcterms:modified>
  <cp:revision>4</cp:revision>
  <dc:subject/>
  <dc:title>Форма</dc:title>
</cp:coreProperties>
</file>