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4 г. по 31 декабря 2014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07"/>
        <w:gridCol w:w="128"/>
        <w:gridCol w:w="1080"/>
        <w:gridCol w:w="900"/>
        <w:gridCol w:w="1426"/>
        <w:gridCol w:w="900"/>
        <w:gridCol w:w="1094"/>
        <w:gridCol w:w="1066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21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хвачёва В.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Районного финансового управления Чесменского муниципального района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квартира       индивидуальная         65 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            46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        1118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участок    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 117,2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 индивидуальная        1118         Россия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участок          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ind w:right="-57" w:hanging="0"/>
              <w:rPr/>
            </w:pPr>
            <w:r>
              <w:rPr>
                <w:color w:val="000000"/>
                <w:sz w:val="18"/>
                <w:szCs w:val="18"/>
              </w:rPr>
              <w:t>2) земельный   индивидуальная        600          Россия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участок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) земельный  индивидуальная        280 000    Россия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  квартира            46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        1118         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участок   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Автомобиль легковой ВАЗ 213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 224,9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вина Р.Б.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меститель начальника управления-начальник бюджетного отдела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            54              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 434,2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            54              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 419,3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            54              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            54              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манова Г.И.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.о. заместителя начальника управления-начальника бюджетного отдела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 квартира     индивидуальная           39,3         Россия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 039,8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 квартира             39,3          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шкова А.В.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бухгалтерского учета и отчетности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    индивидуальная          35,9            Россия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Автомобиль легковой ВАЗ 210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 138,4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             35,9         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 000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чик И.В.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казначейского исполнения местного бюджета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1) Земельный           долевая  1/4           803         Россия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) Жилой дом           долевая  1/4         45             Россия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3) Квартира              долевая  1/4         44,1          Россия       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Автомобиль легковой ВАЗ 2115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 854,1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) Земельный           долевая  1/4           803         Россия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Жилой дом           долевая  1/4         45  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) Квартира              долевая  1/4         44,1          Россия       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 002,7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) Земельный           долевая  1/4           803         Россия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Жилой дом           долевая  1/4         45             Россия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) Квартира              долевая  1/4         44,1          Россия       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) Земельный           долевая  1/4           803         Россия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Жилой дом           долевая  1/4         45             Россия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) Квартира              долевая  1/4         44,1          Россия       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/>
        <w:t xml:space="preserve">Начальник Районного финансового управления    </w:t>
        <w:tab/>
        <w:tab/>
        <w:tab/>
        <w:tab/>
        <w:tab/>
        <w:t xml:space="preserve">                                 Чухвачева В.А.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13:00Z</dcterms:created>
  <dc:creator>ALEXEY</dc:creator>
  <dc:description/>
  <cp:keywords/>
  <dc:language>en-US</dc:language>
  <cp:lastModifiedBy>Ерахтина И.А.</cp:lastModifiedBy>
  <cp:lastPrinted>2015-05-06T15:38:00Z</cp:lastPrinted>
  <dcterms:modified xsi:type="dcterms:W3CDTF">2015-05-06T09:38:00Z</dcterms:modified>
  <cp:revision>22</cp:revision>
  <dc:subject/>
  <dc:title>Форма</dc:title>
</cp:coreProperties>
</file>