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4 г. по 31 декабря 2014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243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85"/>
        <w:gridCol w:w="24"/>
        <w:gridCol w:w="6"/>
        <w:gridCol w:w="1412"/>
        <w:gridCol w:w="1842"/>
        <w:gridCol w:w="1843"/>
        <w:gridCol w:w="906"/>
        <w:gridCol w:w="934"/>
        <w:gridCol w:w="1421"/>
        <w:gridCol w:w="708"/>
        <w:gridCol w:w="178"/>
        <w:gridCol w:w="673"/>
        <w:gridCol w:w="1666"/>
        <w:gridCol w:w="15"/>
        <w:gridCol w:w="1138"/>
        <w:gridCol w:w="15"/>
        <w:gridCol w:w="1277"/>
      </w:tblGrid>
      <w:tr>
        <w:trPr/>
        <w:tc>
          <w:tcPr>
            <w:tcW w:w="1209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418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5525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298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2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209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2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жевникова Татьяна Михайловн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У ДОД ДД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)½ доли</w:t>
            </w:r>
          </w:p>
          <w:p>
            <w:pPr>
              <w:pStyle w:val="Normal"/>
              <w:autoSpaceDE w:val="false"/>
              <w:ind w:right="-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53,5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137,30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) 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Общая долевая </w:t>
            </w:r>
            <w:r>
              <w:rPr>
                <w:color w:val="000000"/>
              </w:rPr>
              <w:t>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Индивидуальная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)53,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440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460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)1640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)97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)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)</w:t>
            </w:r>
            <w:r>
              <w:rPr>
                <w:sz w:val="18"/>
                <w:szCs w:val="18"/>
              </w:rPr>
              <w:t>Автомобиль 2)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og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541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)Автоприцеп ОДАЗ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)Автоприцеп НЕФАЗ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757,10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игорьев Михаил Васильевич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БУ ДОД ДЮСШ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Общая долевая 1/3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46,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Автомобиль</w:t>
            </w:r>
            <w:r>
              <w:rPr>
                <w:sz w:val="18"/>
                <w:szCs w:val="18"/>
                <w:lang w:val="en-US"/>
              </w:rPr>
              <w:t xml:space="preserve"> OP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STRA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601,79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Общая долевая1/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46,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250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34,89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нипа Галина Викторо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МБУ ЦБ МКУ У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8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10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300,37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8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10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912,39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8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8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еева Юлия Николае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.о. Начальника МБУ ЦБМКУ У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Комнат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Комн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21,7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27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066,88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Нежилое здание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ай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457,25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50,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51,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357,00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дерина Татьяна Алексее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ОУ ДОД ЦИ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 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18"/>
                <w:szCs w:val="18"/>
              </w:rPr>
              <w:t>Общая долевая</w:t>
            </w:r>
            <w:r>
              <w:rPr>
                <w:color w:val="000000"/>
                <w:sz w:val="22"/>
                <w:szCs w:val="22"/>
              </w:rPr>
              <w:t xml:space="preserve"> ¼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18"/>
                <w:szCs w:val="18"/>
              </w:rPr>
              <w:t>Общая долевая</w:t>
            </w:r>
            <w:r>
              <w:rPr>
                <w:color w:val="000000"/>
                <w:sz w:val="22"/>
                <w:szCs w:val="22"/>
              </w:rPr>
              <w:t>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66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51,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472,13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Общая долевая </w:t>
            </w:r>
            <w:r>
              <w:rPr>
                <w:color w:val="000000"/>
                <w:sz w:val="22"/>
                <w:szCs w:val="22"/>
              </w:rPr>
              <w:t xml:space="preserve"> ¼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Общая долевая </w:t>
            </w:r>
            <w:r>
              <w:rPr>
                <w:color w:val="000000"/>
                <w:sz w:val="22"/>
                <w:szCs w:val="22"/>
              </w:rPr>
              <w:t xml:space="preserve"> ¼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66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51,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Автомобиль ВАЗ 2110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364,25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щая долевая</w:t>
            </w:r>
            <w:r>
              <w:rPr>
                <w:color w:val="000000"/>
                <w:sz w:val="22"/>
                <w:szCs w:val="22"/>
              </w:rPr>
              <w:t xml:space="preserve">¼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Общая долевая</w:t>
            </w:r>
            <w:r>
              <w:rPr>
                <w:color w:val="000000"/>
                <w:sz w:val="22"/>
                <w:szCs w:val="22"/>
              </w:rPr>
              <w:t xml:space="preserve"> ¼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66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51,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бщая долевая </w:t>
            </w:r>
            <w:r>
              <w:rPr>
                <w:color w:val="000000"/>
              </w:rPr>
              <w:t>¼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Общая долевая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</w:rPr>
              <w:t xml:space="preserve">¼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66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51,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юлина  Вера Геннадье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У ДОЛ «Звёздный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38,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ВАЗ 2107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)</w:t>
            </w:r>
            <w:r>
              <w:rPr>
                <w:color w:val="000000"/>
                <w:sz w:val="18"/>
                <w:szCs w:val="18"/>
                <w:lang w:val="en-US"/>
              </w:rPr>
              <w:t>Daewoo matiz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161,66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дабергенова Фарзана Мнайдаро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Натальинская НОШ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)Общая долевая </w:t>
            </w:r>
            <w:r>
              <w:rPr>
                <w:color w:val="000000"/>
              </w:rPr>
              <w:t>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16,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)1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166,00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 Общая долевая</w:t>
            </w:r>
            <w:r>
              <w:rPr>
                <w:color w:val="000000"/>
              </w:rPr>
              <w:t>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16,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)1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Lada 212114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Газель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557,00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пина Антонина Александро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Новотемирская НОШ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)Жилой дом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Общая долевая1/5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)118,66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)2200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781,83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)Жилой дом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Общая долевая1/5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)118,6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2200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Fiat Albea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59,50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идова Елена Владимиро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Чесменская СОШ № 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Общая долевая1/8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76,7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60,1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305,43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1)Общая долевая 1/8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)76,7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61,87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ёхина Ольга Вениаминовна 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Климовская НОШ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)Квартира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)Жилой дом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)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)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Общая долевая1/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4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125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1400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)10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sz w:val="18"/>
                <w:szCs w:val="18"/>
              </w:rPr>
              <w:t>5)715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5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Квартир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43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591,2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)1400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)1000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)7150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)4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)430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)Жилой дом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)125,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793,53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емина Елена Генадье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ОБУ Чесменская СОШ №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)Жилой дом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Общая долевая1/3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Общая долевая1/3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10341600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8"/>
                <w:szCs w:val="18"/>
              </w:rPr>
              <w:t>2)78,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407,33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5,7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Жилой д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78,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ЛАДА 2106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50,00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Общая долевая 1/3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 Общая долевая 1/3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16,68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78,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80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ина Наталья Василье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Черноборская СОШ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54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2080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93,2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131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633,41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)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27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)104000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3)1314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4)93,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ERATO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)ВАЗ 2106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)Автоприцеп КМЗ 813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sz w:val="18"/>
                <w:szCs w:val="18"/>
              </w:rPr>
              <w:t>4)Трактор Беларус 82.1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702,07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купова Венера Камилье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Цвиллингская СОШ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)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 3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щая долевая</w:t>
            </w:r>
            <w:r>
              <w:rPr>
                <w:color w:val="000000"/>
              </w:rPr>
              <w:t xml:space="preserve"> 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74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62600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3)53,8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)59,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4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737,45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Жилой дом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 )Общая долевая </w:t>
            </w:r>
            <w:r>
              <w:rPr>
                <w:color w:val="000000"/>
              </w:rPr>
              <w:t xml:space="preserve">½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74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626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)59,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ВАЗ – 210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2)</w:t>
            </w: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55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ирако Наталья Александро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Углицкая СОШ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sz w:val="18"/>
                <w:szCs w:val="18"/>
              </w:rPr>
              <w:t>3)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щая долевая ¼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04997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)70,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329,79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sz w:val="18"/>
                <w:szCs w:val="18"/>
              </w:rPr>
              <w:t>6)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</w:rPr>
              <w:t>)</w:t>
            </w:r>
            <w:r>
              <w:rPr>
                <w:color w:val="000000"/>
                <w:sz w:val="18"/>
                <w:szCs w:val="18"/>
              </w:rPr>
              <w:t>Общая долевая</w:t>
            </w:r>
            <w:r>
              <w:rPr>
                <w:color w:val="000000"/>
              </w:rPr>
              <w:t>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)Общая долевая 2/3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64000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46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44000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4)1000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5)70,3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6)57,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)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ВАЗ 21070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2)Трактор МТЗ 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00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Жилой д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70,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ткова Любовь Викторо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Тарутинская СОШ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8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151,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59,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157,76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386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59,6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iva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)ЗИЛ 5301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)Т-4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sz w:val="18"/>
                <w:szCs w:val="18"/>
              </w:rPr>
              <w:t>4)Снегоход «Тайга»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67,32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унус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мас Галимжанович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Тарасовская СОШ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щая долевая</w:t>
            </w:r>
            <w:r>
              <w:rPr>
                <w:color w:val="000000"/>
              </w:rPr>
              <w:t xml:space="preserve"> ¼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Общая долевая</w:t>
            </w:r>
            <w:r>
              <w:rPr>
                <w:color w:val="000000"/>
              </w:rPr>
              <w:t xml:space="preserve"> ¼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382,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7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478,3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щая долевая</w:t>
            </w:r>
            <w:r>
              <w:rPr>
                <w:color w:val="000000"/>
              </w:rPr>
              <w:t xml:space="preserve"> 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щая долевая</w:t>
            </w:r>
            <w:r>
              <w:rPr>
                <w:color w:val="000000"/>
              </w:rPr>
              <w:t xml:space="preserve"> ¼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1382,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7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12.27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)7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Жилой д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)7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мыцева Лилия Александро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Светловская СОШ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Общая долевая1/16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</w:rPr>
              <w:t>)</w:t>
            </w:r>
            <w:r>
              <w:rPr>
                <w:color w:val="000000"/>
                <w:sz w:val="18"/>
                <w:szCs w:val="18"/>
              </w:rPr>
              <w:t>Общая долевая</w:t>
            </w:r>
            <w:r>
              <w:rPr>
                <w:color w:val="000000"/>
              </w:rPr>
              <w:t xml:space="preserve"> 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5,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75,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576,57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Общая долевая1/1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щая долевая</w:t>
            </w:r>
            <w:r>
              <w:rPr>
                <w:color w:val="000000"/>
              </w:rPr>
              <w:t xml:space="preserve"> 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5,2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112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75,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) ВОЛГА 31029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121,99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саинова Наталья Александро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Редутовская ООШ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21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4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117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)82,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645,67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)82,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)ВАЗ 210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  <w:r>
              <w:rPr>
                <w:sz w:val="18"/>
                <w:szCs w:val="18"/>
                <w:lang w:val="en-US"/>
              </w:rPr>
              <w:t>TOYTA</w:t>
            </w:r>
            <w:r>
              <w:rPr>
                <w:sz w:val="18"/>
                <w:szCs w:val="18"/>
              </w:rPr>
              <w:t xml:space="preserve"> 3)</w:t>
            </w:r>
            <w:r>
              <w:rPr>
                <w:sz w:val="18"/>
                <w:szCs w:val="18"/>
                <w:lang w:val="en-US"/>
              </w:rPr>
              <w:t>COROLL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Трактор МТЗ-80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)82,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ланова Багыт Жумагамбето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Огнеупорненская СОШ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9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220,13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56,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9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  <w:r>
              <w:rPr>
                <w:sz w:val="18"/>
                <w:szCs w:val="18"/>
                <w:lang w:val="en-US"/>
              </w:rPr>
              <w:t>TOYTA CAMRY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435,60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9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на Инна Валерье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Новоукраинская СОШ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Общая долевая1/5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8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09,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ВАЗ 210740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934,52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1)Общая долевая1/5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)109,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)1/5 дол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)109,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емина Ольга Ивано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Новомирская ООШ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4)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</w:rPr>
              <w:t>)</w:t>
            </w:r>
            <w:r>
              <w:rPr>
                <w:color w:val="000000"/>
                <w:sz w:val="18"/>
                <w:szCs w:val="18"/>
              </w:rPr>
              <w:t>Общая долевая</w:t>
            </w:r>
            <w:r>
              <w:rPr>
                <w:color w:val="000000"/>
              </w:rPr>
              <w:t xml:space="preserve"> ½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</w:rPr>
              <w:t>)</w:t>
            </w:r>
            <w:r>
              <w:rPr>
                <w:color w:val="000000"/>
                <w:sz w:val="18"/>
                <w:szCs w:val="18"/>
              </w:rPr>
              <w:t>Общая долевая</w:t>
            </w:r>
            <w:r>
              <w:rPr>
                <w:color w:val="000000"/>
              </w:rPr>
              <w:t xml:space="preserve"> ½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) Общая долевая</w:t>
            </w:r>
            <w:r>
              <w:rPr>
                <w:color w:val="000000"/>
              </w:rPr>
              <w:t xml:space="preserve"> 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237001,06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236998,63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3)235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66,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663,26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емьева Елена Михайло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Новоеткульская СОШ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</w:rPr>
              <w:t>)</w:t>
            </w:r>
            <w:r>
              <w:rPr>
                <w:color w:val="000000"/>
                <w:sz w:val="18"/>
                <w:szCs w:val="18"/>
              </w:rPr>
              <w:t>Общая долевая</w:t>
            </w:r>
            <w:r>
              <w:rPr>
                <w:color w:val="000000"/>
              </w:rPr>
              <w:t xml:space="preserve"> ½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45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96,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531,02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щая долевая</w:t>
            </w:r>
            <w:r>
              <w:rPr>
                <w:color w:val="000000"/>
              </w:rPr>
              <w:t xml:space="preserve"> 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900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145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34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)96,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Fiat Ducato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026,63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шко Галина Алексее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Калиновская СОШ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24003,1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) 12463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88,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)ВАЗ 212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  <w:r>
              <w:rPr>
                <w:sz w:val="18"/>
                <w:szCs w:val="18"/>
                <w:lang w:val="en-US"/>
              </w:rPr>
              <w:t>Lada PRIORA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969,29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24001,44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12459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26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88,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84,59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Лидия Егоро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Березинская СОШ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)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</w:rPr>
              <w:t>)</w:t>
            </w:r>
            <w:r>
              <w:rPr>
                <w:color w:val="000000"/>
                <w:sz w:val="18"/>
                <w:szCs w:val="18"/>
              </w:rPr>
              <w:t>Общая долевая ½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48600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19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53,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721,91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)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)Общая долевая</w:t>
            </w:r>
            <w:r>
              <w:rPr>
                <w:color w:val="000000"/>
              </w:rPr>
              <w:t xml:space="preserve"> 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148600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19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53,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Daewoo Nexja GL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775,71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ки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Алексее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Беловская СОШ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21,5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287,87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)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2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750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3)11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21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890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унова Марина Викторо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Порт-Арткрский д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омн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2,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349,37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омна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2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Лада 210740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716,43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омна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2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лова Анна Валерье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ая МКДОУ Луговской д/с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Жилой д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43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,92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арёва Наталья Юрье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Березинский д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486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90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42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988,20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иньшина Елена Геннадье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Московский д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72,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49,80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456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140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72,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Лада 21144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Автоприцеп КМЗ-82842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т-40 АМ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41,76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72,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45,75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кина Елена Николае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Беловский д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4,8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63,5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15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128,25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) Жилой дом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486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15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63,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</w:t>
            </w:r>
            <w:r>
              <w:rPr>
                <w:color w:val="000000"/>
                <w:sz w:val="18"/>
                <w:szCs w:val="18"/>
                <w:lang w:val="en-US"/>
              </w:rPr>
              <w:t>Opel</w:t>
            </w:r>
            <w:r>
              <w:rPr>
                <w:color w:val="000000"/>
                <w:sz w:val="18"/>
                <w:szCs w:val="18"/>
              </w:rPr>
              <w:t xml:space="preserve"> Заф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ВАЗ 2110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000,00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миец Елена Сергее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Тарасовский д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ый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Индивидуальный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269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270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256,10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269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269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57,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Форд фокус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Т-150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926,83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акова Вера Николае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Чесменский д/с «Солнышко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50,78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0,1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262,40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 2)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0,14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50,78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Лада 21074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УАЗ 330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350,00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ракова Галина Владимиро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арутинский д/с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53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400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1) </w:t>
            </w: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93,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)</w:t>
            </w:r>
            <w:r>
              <w:rPr>
                <w:color w:val="000000"/>
                <w:sz w:val="18"/>
                <w:szCs w:val="18"/>
                <w:lang w:val="en-US"/>
              </w:rPr>
              <w:t>Volkswagen Polo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744,41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 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 Индивидуальна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06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280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53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140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 93,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 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Волга ГАЗ 3110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842,99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лейманова Айгуль Курмангалее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Редутовский д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 2)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5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117,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749,60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Общая долев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310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17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НИВА 212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Трактор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942,15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17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17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ырь Галина Владимиро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Чесменский д/с «Малышок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3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157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1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698,75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4000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0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1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) Daewoo nexia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) Daewoo nexia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3) </w:t>
            </w:r>
            <w:r>
              <w:rPr>
                <w:color w:val="000000"/>
                <w:sz w:val="18"/>
                <w:szCs w:val="18"/>
              </w:rPr>
              <w:t>ЗИЛ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0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баева Жанат Есентуро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ведующая МКДОУ Карьерский д/с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50,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ВАЗ 21074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ВАЗ 2111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296,00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50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00, 00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50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1,20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асова Айгуль Оразо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ДОУ Новомирский д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Жилой д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52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95,84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8"/>
                <w:szCs w:val="18"/>
              </w:rPr>
              <w:t>1)Жилой д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52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5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8"/>
                <w:szCs w:val="18"/>
              </w:rPr>
              <w:t>1)Жилой д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52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78,40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рамщина Наталья Евгенье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Светловский д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9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75,0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702,00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75,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ВАЗ 21074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УАЗ 452Д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87,33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75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ёва татьянва Михайло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Огнеупорненский д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Гараж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72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77,8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28,9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) Россия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606,56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77,8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 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ВАЗ 2107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</w:t>
            </w:r>
            <w:r>
              <w:rPr>
                <w:color w:val="000000"/>
                <w:sz w:val="18"/>
                <w:szCs w:val="18"/>
                <w:lang w:val="en-US"/>
              </w:rPr>
              <w:t>Volkswage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assat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3) </w:t>
            </w:r>
            <w:r>
              <w:rPr>
                <w:color w:val="000000"/>
                <w:sz w:val="18"/>
                <w:szCs w:val="18"/>
              </w:rPr>
              <w:t>ГАЗ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33020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4) </w:t>
            </w:r>
            <w:r>
              <w:rPr>
                <w:color w:val="000000"/>
                <w:sz w:val="18"/>
                <w:szCs w:val="18"/>
              </w:rPr>
              <w:t>Автоприцеп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КМЗ </w:t>
            </w:r>
            <w:r>
              <w:rPr>
                <w:color w:val="000000"/>
                <w:sz w:val="18"/>
                <w:szCs w:val="18"/>
                <w:lang w:val="en-US"/>
              </w:rPr>
              <w:t>8284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130,72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 Светлана Анатолье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 Цвиллингский д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Квартира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Общая долевая 1/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Общая долевая 1/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599,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77,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ЛИФАН Цебриум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641,14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77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Лада ВАЗ 21154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Трактор Т-25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48,78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77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Общая долевая1/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Общая долевая 1/2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77,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599,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8,00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ина Ирина Сергее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Углицкий д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Общая долевая 1/3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Общая долевая 1/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46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64,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713,40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Общая долевая 1/3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Общая долевая 1/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46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381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64,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iva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962,36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новьева Ольга Александро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Центр развития ребенка- Чесменский д/с «Берёзка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30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140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92,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700,69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215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92,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) Chevrolet Niva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2) </w:t>
            </w:r>
            <w:r>
              <w:rPr>
                <w:color w:val="000000"/>
                <w:sz w:val="18"/>
                <w:szCs w:val="18"/>
              </w:rPr>
              <w:t>Мототранспорт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shineray xy250-5a PATRON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217,05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92,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90,62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нко Лариса Николаевн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Калиновский д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Общая долевая 1/3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Общая долевая 1/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246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24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15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47,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ВАЗ 21102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81,5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Общая долевая 1/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Общая долевая 1/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5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47,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Общая долевая 1/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Общая долевая 1/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5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47,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center" w:pos="392" w:leader="none"/>
              </w:tabs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2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тенок Светлана Николаевн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Новоукраинский д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Общая долевая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 Общая долевая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668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668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63,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788,92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Кварти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Общая долев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Индивидуальн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88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1668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63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993,25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2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пошкина Оксана Юрьевн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Новоеткульский д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104,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8 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Лада- калина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567,00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2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ротюк Антонида Григорьевн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Черноборский д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Жилой 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Общая долев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131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8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Росс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ВАЗ 2115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Тайота АУРИС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737,69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Жилой д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8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2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Лынова Рамиля Насиховн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КДОУ Камышенский д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64,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1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296,00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64,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1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Лада ВАЗ 21154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Трактор Т-25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00,00 руб.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  <w:t xml:space="preserve">Руководитель __________________________________________    ______________________           </w:t>
      </w:r>
      <w:r>
        <w:rPr>
          <w:u w:val="single"/>
        </w:rPr>
        <w:t>___О.П.Литвиненко</w:t>
      </w:r>
      <w:r>
        <w:rPr/>
        <w:t>_______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должность                                                                           подпись                                                  расшифровка подписи</w:t>
      </w:r>
    </w:p>
    <w:sectPr>
      <w:type w:val="nextPage"/>
      <w:pgSz w:orient="landscape" w:w="15840" w:h="12240"/>
      <w:pgMar w:left="567" w:right="531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13:00Z</dcterms:created>
  <dc:creator>ALEXEY</dc:creator>
  <dc:description/>
  <cp:keywords/>
  <dc:language>en-US</dc:language>
  <cp:lastModifiedBy>Admin</cp:lastModifiedBy>
  <cp:lastPrinted>2015-05-13T12:27:00Z</cp:lastPrinted>
  <dcterms:modified xsi:type="dcterms:W3CDTF">2015-05-13T06:28:00Z</dcterms:modified>
  <cp:revision>38</cp:revision>
  <dc:subject/>
  <dc:title>Форма</dc:title>
</cp:coreProperties>
</file>