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ишина Любовь Васи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КУК Калиновская ЦКС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пай, индивидуальная, 72000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Земельный пай, индивидуальная, 3738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Комната, индивидуальная, 12,8 кв.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, 122,8 кв.м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Земельный участок, 24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Легковой автомобиль, Форд фоку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Легковой автомобиль ВАЗ11113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74322,9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Супруг</w:t>
            </w:r>
            <w:r>
              <w:rPr>
                <w:color w:val="000000"/>
              </w:rPr>
              <w:t xml:space="preserve"> Никишин Сергей Иванович, ООО «Климовское», водител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пай, индивидуальная, 72000кв.м, Росси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пай, индивидуальная, 373800кв.м, Росси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, 2400кв.м., Росси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, индивидуальная, 122,8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71,3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  <w:t xml:space="preserve">Руководитель  </w:t>
      </w:r>
      <w:r>
        <w:rPr>
          <w:u w:val="single"/>
        </w:rPr>
        <w:t xml:space="preserve">Глава Калиновского сельского поселения   </w:t>
      </w:r>
      <w:r>
        <w:rPr/>
        <w:t xml:space="preserve">    ______________________   </w:t>
      </w:r>
      <w:r>
        <w:rPr>
          <w:u w:val="single"/>
        </w:rPr>
        <w:t>С.Н. Шабовта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                               подпись                                                  расшифровка подписи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37:00Z</dcterms:created>
  <dc:creator>Admin</dc:creator>
  <dc:description/>
  <cp:keywords/>
  <dc:language>en-US</dc:language>
  <cp:lastModifiedBy>Admin</cp:lastModifiedBy>
  <cp:lastPrinted>2015-05-12T10:56:00Z</cp:lastPrinted>
  <dcterms:modified xsi:type="dcterms:W3CDTF">2015-05-12T04:56:00Z</dcterms:modified>
  <cp:revision>2</cp:revision>
  <dc:subject/>
  <dc:title>СВЕДЕНИЯ</dc:title>
</cp:coreProperties>
</file>