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7"/>
        <w:gridCol w:w="128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 Марина Вячеслав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Земельный   участок  (индивидуальная собственность) 1400,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  Жилой дом (индивидуальная собственность)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 кв.м.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48" w:right="-57" w:hanging="360"/>
              <w:rPr/>
            </w:pPr>
            <w:r>
              <w:rPr>
                <w:sz w:val="20"/>
                <w:szCs w:val="20"/>
              </w:rPr>
              <w:t xml:space="preserve">Жилой дом (фактическое  </w:t>
            </w:r>
          </w:p>
          <w:p>
            <w:pPr>
              <w:pStyle w:val="Normal"/>
              <w:autoSpaceDE w:val="false"/>
              <w:ind w:left="-12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оставление, член семьи) 91,3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055,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 (индивидуальная собственность) 817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Земельный участок (индивидуальная собственность) 151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Земельный участок  (садовый) (индивидуальная собственность) 600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) Жилой дом (индивидуальная собственность)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,3 кв.м.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легк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44,9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Жилой дом (фактическое предоставление, член семьи) 91,3 кв.м. 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тарова Диляра Рамильев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, начальник отдела по земельно-имущественным отношениям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  (садовый) (индивидуальная собственность) 600 кв.м.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вартира (общедолевая собственность 1/2) 65,5 кв.м.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 (индивидуальная собственность) 31,3 кв.м.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05,6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жилог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ма с участком (3050000,00)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 (общедолевая собственность 1/2) 65,5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Фольксваген Гольф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68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(фактическое  </w:t>
            </w:r>
          </w:p>
          <w:p>
            <w:pPr>
              <w:pStyle w:val="Normal"/>
              <w:autoSpaceDE w:val="false"/>
              <w:ind w:left="-12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оставление) 65,5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айчук Александра Алексеевна 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. начальника отдела по земельно-имущественным отношениям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81,3 кв.м.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Земельный участок (фактическое предоставление) 1364  кв.м. Россия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ВАЗ 210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94,7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Жилой дом (индивидуальная собственность) 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3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  Земельный   участок  (индивидуальная собственность) 1364,00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265,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81,3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 Земельный участок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, член семьи) 1364 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укина Татьяна Николаевн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экономики и предприниматель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Квартира (общедолевая 1/2) 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7,9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   Земельный   участок  (индивидуальная собственность) 772,28 кв.м.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 ВАЗ 2109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78,9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 (индивидуальная собственность) 35,5 кв.м. 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(фактическое  </w:t>
            </w:r>
          </w:p>
          <w:p>
            <w:pPr>
              <w:pStyle w:val="Normal"/>
              <w:autoSpaceDE w:val="false"/>
              <w:ind w:left="-12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оставление, член семьи) 67,9 кв.м.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 ИЖ 27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03,6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   Квартира (общедолевая 1/2)  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7,9 </w:t>
            </w:r>
            <w:r>
              <w:rPr>
                <w:sz w:val="20"/>
                <w:szCs w:val="20"/>
              </w:rPr>
              <w:t>кв.м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2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1,4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ур Светлана Николаевн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 экономики и предпринимательств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64,3 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 Россия</w:t>
            </w:r>
          </w:p>
          <w:p>
            <w:pPr>
              <w:pStyle w:val="Normal"/>
              <w:autoSpaceDE w:val="false"/>
              <w:ind w:left="-12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23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фактическое  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, член семьи) 64,3 кв.м.  Россия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Мицубиси лансер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>Руководитель __________________________________________    ______________________   _________________________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подпись  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8"/>
        </w:tabs>
        <w:ind w:left="34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Admin</cp:lastModifiedBy>
  <cp:lastPrinted>2015-05-07T10:42:00Z</cp:lastPrinted>
  <dcterms:modified xsi:type="dcterms:W3CDTF">2015-05-07T06:03:00Z</dcterms:modified>
  <cp:revision>23</cp:revision>
  <dc:subject/>
  <dc:title>Форма</dc:title>
</cp:coreProperties>
</file>