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55"/>
        <w:gridCol w:w="1320"/>
        <w:gridCol w:w="1061"/>
        <w:gridCol w:w="1152"/>
        <w:gridCol w:w="1122"/>
        <w:gridCol w:w="1201"/>
        <w:gridCol w:w="1021"/>
        <w:gridCol w:w="1118"/>
        <w:gridCol w:w="1405"/>
        <w:gridCol w:w="1985"/>
        <w:gridCol w:w="1984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 отчетный пери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а Татьяна Иван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ДО «Светловская Ш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5108,06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12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0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грузо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15622,23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5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Надежда Август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ДОД ЧДШ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8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883,95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иссан-</w:t>
            </w:r>
            <w:r>
              <w:rPr>
                <w:sz w:val="22"/>
                <w:szCs w:val="22"/>
                <w:lang w:val="en-US"/>
              </w:rPr>
              <w:t>X-TREIL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339,26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Светлана Михай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ЦБУ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Индивидуальна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30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55,95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8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3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73,83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94" w:hRule="atLeast"/>
        </w:trPr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15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) 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авкина Татьяна Васил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ЦБ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73,91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09,01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в Алексей Павл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ЦД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68,28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71,99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Татьяна Владими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Муз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51,93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95,98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учко Людмила Александ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МКУ Управление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Индивидуальна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17,39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Здание магази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16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ghlander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к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МКУ Управление культуры                                   Л.А. Криворуч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19:00Z</dcterms:created>
  <dc:creator>Пенцова Елена Витальевна</dc:creator>
  <dc:description/>
  <cp:keywords/>
  <dc:language>en-US</dc:language>
  <cp:lastModifiedBy>Admin</cp:lastModifiedBy>
  <cp:lastPrinted>2015-05-06T16:29:00Z</cp:lastPrinted>
  <dcterms:modified xsi:type="dcterms:W3CDTF">2015-05-06T11:31:00Z</dcterms:modified>
  <cp:revision>39</cp:revision>
  <dc:subject/>
  <dc:title>СВЕДЕНИЯ</dc:title>
</cp:coreProperties>
</file>