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ab/>
        <w:tab/>
        <w:tab/>
        <w:tab/>
        <w:tab/>
        <w:tab/>
      </w:r>
      <w:r>
        <w:rPr>
          <w:b/>
          <w:sz w:val="28"/>
          <w:szCs w:val="28"/>
        </w:rPr>
        <w:t>СВЕДЕНИЯ</w:t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 за отчетный период с 01 января по 31 декабря 2014 года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по состоянию на конец отчетного периода), представленные муниципальными служащим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Заводского района муниципального образования «Город Сарат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8639810" cy="756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81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34"/>
                              <w:gridCol w:w="1654"/>
                              <w:gridCol w:w="1519"/>
                              <w:gridCol w:w="2441"/>
                              <w:gridCol w:w="1440"/>
                              <w:gridCol w:w="1980"/>
                              <w:gridCol w:w="1778"/>
                              <w:gridCol w:w="1460"/>
                            </w:tblGrid>
                            <w:tr>
                              <w:trPr>
                                <w:trHeight w:val="1027" w:hRule="atLeast"/>
                              </w:trPr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амилия, имя, отчество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Деклари-рованный годовой доход за 2013год (руб.)</w:t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объектов недвижимого имущества, принадлежащих на праве собственности или находящихся в пользовании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/>
                                      <w:lang w:eastAsia="en-US"/>
                                    </w:rPr>
                                    <w:t>Перечень транспортных средств, принадлежащих на праве собственности (вид, марка)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trongEmphasis"/>
                                      <w:rFonts w:eastAsia="Calibri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trongEmphasis"/>
                                      <w:rFonts w:eastAsia="Calibri"/>
                                      <w:lang w:eastAsia="en-US"/>
                                    </w:rPr>
                                    <w:t>Сведения о расх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Style w:val="StrongEmphasis"/>
                                      <w:rFonts w:eastAsia="Calibri"/>
                                      <w:b/>
                                      <w:b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6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объекты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0" w:hRule="atLeast"/>
                              </w:trPr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ид объектов недвижимого имущества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лощадь (кв.м.)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трана расположен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0" w:hRule="atLeast"/>
                              </w:trPr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ареев Борис Геннад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ервый заместитель главы администрации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25027,33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1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9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27871,62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9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81,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инаев Игорь Анатолье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главы администрации по социальной сфере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41899,33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5,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573607,70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5,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4,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згалов Михаил Викторови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меститель главы администрации по экономике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98241,45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обще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/12 от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6,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мобил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гково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гковой универса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Mitsubishi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ASX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1.6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8494,28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общедолев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1/12 от 36,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емельный участок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58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илой дом с холодной пристройкой, хозяйственные сооружения: баня, гараж, погреб, 3 сарая, уборн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66,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емельный участок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851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совершеннолетний ребенок</w:t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имеет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Нарышки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Ирина Юрьев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уковод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ль аппарата</w:t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112588,37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9,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мобиль легково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NISSAN QASHQAI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супруг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5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026005,00</w:t>
                                  </w:r>
                                </w:p>
                              </w:tc>
                              <w:tc>
                                <w:tcPr>
                                  <w:tcW w:w="24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Земельный участок под ИЖ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жилой д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(индивидуальная собственность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артира в пользовании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21,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</w:rPr>
                                    <w:t>91,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47,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69,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7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мобиль легково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TOYTA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FORTUNER</w:t>
                                  </w:r>
                                  <w:r>
                                    <w:rPr>
                                      <w:b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0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втомобиль грузовой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УАЗ 31512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992</w:t>
                                  </w:r>
                                </w:p>
                              </w:tc>
                              <w:tc>
                                <w:tcPr>
                                  <w:tcW w:w="14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 совершалис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3pt;height:595.3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3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34"/>
                        <w:gridCol w:w="1654"/>
                        <w:gridCol w:w="1519"/>
                        <w:gridCol w:w="2441"/>
                        <w:gridCol w:w="1440"/>
                        <w:gridCol w:w="1980"/>
                        <w:gridCol w:w="1778"/>
                        <w:gridCol w:w="1460"/>
                      </w:tblGrid>
                      <w:tr>
                        <w:trPr>
                          <w:trHeight w:val="1027" w:hRule="atLeast"/>
                        </w:trPr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амилия, имя, отчество</w:t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Деклари-рованный годовой доход за 2013год (руб.)</w:t>
                            </w:r>
                          </w:p>
                        </w:tc>
                        <w:tc>
                          <w:tcPr>
                            <w:tcW w:w="5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объектов недвижимого имущества, принадлежащих на праве собственности или находящихся в пользовании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/>
                                <w:lang w:eastAsia="en-US"/>
                              </w:rPr>
                              <w:t>Перечень транспортных средств, принадлежащих на праве собственности (вид, марка)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Style w:val="StrongEmphasis"/>
                                <w:rFonts w:eastAsia="Calibri"/>
                                <w:lang w:eastAsia="en-US"/>
                              </w:rPr>
                            </w:pPr>
                            <w:r>
                              <w:rPr>
                                <w:rStyle w:val="StrongEmphasis"/>
                                <w:rFonts w:eastAsia="Calibri"/>
                                <w:lang w:eastAsia="en-US"/>
                              </w:rPr>
                              <w:t>Сведения о расходах</w:t>
                            </w:r>
                          </w:p>
                        </w:tc>
                      </w:tr>
                      <w:tr>
                        <w:trPr>
                          <w:trHeight w:val="36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Style w:val="StrongEmphasis"/>
                                <w:rFonts w:eastAsia="Calibri"/>
                                <w:b/>
                                <w:b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86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бъекты недвижимого имущества</w:t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0" w:hRule="atLeast"/>
                        </w:trPr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ид объектов недвижимого имущества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лощадь (кв.м.)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трана расположен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0" w:hRule="atLeast"/>
                        </w:trPr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ареев Борис Геннад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ервый заместитель главы администрации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25027,33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1,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9,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27871,62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9,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81,9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инаев Игорь Анатолье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 администрации по социальной сфере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41899,33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>35,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573607,70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35,6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4,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Визгалов Михаил Викторови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меститель главы администрации по экономике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98241,45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общедолев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1/12 от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6,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оби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гково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легковой универса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Mitsubishi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ASX</w:t>
                            </w:r>
                            <w:r>
                              <w:rPr>
                                <w:b/>
                              </w:rPr>
                              <w:t xml:space="preserve"> 1.6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8494,28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общедолев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1/12 от 36,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емельный участо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58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илой дом с холодной пристройкой, хозяйственные сооружения: баня, гараж, погреб, 3 сарая, убо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66,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емельный участок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851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совершеннолетний ребенок</w:t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имеет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Нарышки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рина Юрьев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уковод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ль аппарата</w:t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112588,37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</w:rPr>
                              <w:t>39,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обиль легково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NISSAN QASHQAI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упру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65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5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026005,00</w:t>
                            </w:r>
                          </w:p>
                        </w:tc>
                        <w:tc>
                          <w:tcPr>
                            <w:tcW w:w="24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Земельный участок под ИЖ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жилой д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(индивидуальная собственность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квартира в пользовании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</w:rPr>
                              <w:t>1921,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91,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47,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69,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7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обиль легково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TOYTA</w:t>
                            </w: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FORTUNER</w:t>
                            </w:r>
                            <w:r>
                              <w:rPr>
                                <w:b/>
                              </w:rPr>
                              <w:t>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втомобиль грузово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АЗ 31512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992</w:t>
                            </w:r>
                          </w:p>
                        </w:tc>
                        <w:tc>
                          <w:tcPr>
                            <w:tcW w:w="14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 совершалис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2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pacing w:val="20"/>
      <w:sz w:val="28"/>
    </w:rPr>
  </w:style>
  <w:style w:type="character" w:styleId="2">
    <w:name w:val=" Знак Знак2"/>
    <w:basedOn w:val="Style11"/>
    <w:qFormat/>
    <w:rPr>
      <w:b/>
      <w:sz w:val="36"/>
    </w:rPr>
  </w:style>
  <w:style w:type="character" w:styleId="4">
    <w:name w:val=" Знак Знак4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sz w:val="28"/>
      <w:lang w:val="en-US"/>
    </w:rPr>
  </w:style>
  <w:style w:type="character" w:styleId="Style12">
    <w:name w:val=" Знак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sz w:val="28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1">
    <w:name w:val="Основной текст 2"/>
    <w:basedOn w:val="Normal"/>
    <w:qFormat/>
    <w:pPr/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56:00Z</dcterms:created>
  <dc:creator>knushevitsky</dc:creator>
  <dc:description/>
  <cp:keywords/>
  <dc:language>en-US</dc:language>
  <cp:lastModifiedBy>Татьяна</cp:lastModifiedBy>
  <cp:lastPrinted>2015-05-15T09:34:00Z</cp:lastPrinted>
  <dcterms:modified xsi:type="dcterms:W3CDTF">2015-05-15T09:36:00Z</dcterms:modified>
  <cp:revision>489</cp:revision>
  <dc:subject/>
  <dc:title/>
</cp:coreProperties>
</file>