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 за отчетный период с 01 января по 31 декабря 2014 года, об имуществе и обязательствах имущественного характера (по состоянию на конец отчетного периода), представленные  муниципальными служащи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тета дорожного хозяйства, благоустройства и транспорта администрации муницип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 «Город Саратов»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37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160"/>
        <w:gridCol w:w="2340"/>
        <w:gridCol w:w="2268"/>
        <w:gridCol w:w="2232"/>
        <w:gridCol w:w="1440"/>
        <w:gridCol w:w="2088"/>
        <w:gridCol w:w="2232"/>
      </w:tblGrid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 муниципального служащего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служащего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ный годовой доход за 2014 год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rFonts w:eastAsia="Calibri"/>
                <w:lang w:eastAsia="en-US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ид объектов недвижимого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лощадь (кв.м.)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тельн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е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меститель председателя комитет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чальник упра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рожн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зяй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626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  <w:br/>
              <w:t>(индивидуальная собственность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дов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66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71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пользовании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адов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о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в пользовании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сшапошни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председателя комитета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чальник управ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экономике,</w:t>
            </w:r>
          </w:p>
          <w:p>
            <w:pPr>
              <w:pStyle w:val="Normal"/>
              <w:rPr/>
            </w:pPr>
            <w:r>
              <w:rPr>
                <w:b/>
              </w:rPr>
              <w:t>финансированию, бюджетному учету и отчет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4628,1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  <w:br/>
              <w:t>(индивидуальная 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ч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н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чны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индивидуальная 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,8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89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360" w:hRule="atLeast"/>
        </w:trPr>
        <w:tc>
          <w:tcPr>
            <w:tcW w:w="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7070,8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  <w:br/>
              <w:t>(индивидуальная собственность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индивидуальная собственност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,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ерри Амулет</w:t>
            </w:r>
          </w:p>
        </w:tc>
      </w:tr>
    </w:tbl>
    <w:p>
      <w:pPr>
        <w:pStyle w:val="Normal"/>
        <w:widowControl w:val="false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Председатель комитета                                                      В.Ю.Данил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венко Н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64922</w:t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27:00Z</dcterms:created>
  <dc:creator>107-4</dc:creator>
  <dc:description/>
  <cp:keywords/>
  <dc:language>en-US</dc:language>
  <cp:lastModifiedBy>107-4</cp:lastModifiedBy>
  <cp:lastPrinted>2015-05-13T16:50:00Z</cp:lastPrinted>
  <dcterms:modified xsi:type="dcterms:W3CDTF">2015-05-18T08:11:00Z</dcterms:modified>
  <cp:revision>12</cp:revision>
  <dc:subject/>
  <dc:title>Сведения о доходах, об имуществе и обязательствах имущественного характера муниципальных служащих</dc:title>
</cp:coreProperties>
</file>