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ей муниципальных учреждений, подведомственных УЗНТ ЧС г. Саратова, их супруг (-ов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есовершеннолетних де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4 года по 31 декабря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1823"/>
        <w:gridCol w:w="1754"/>
        <w:gridCol w:w="2340"/>
        <w:gridCol w:w="1823"/>
        <w:gridCol w:w="1921"/>
        <w:gridCol w:w="2160"/>
        <w:gridCol w:w="1824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п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right="-10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.И.О.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лжность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ая сумма декларированного годового дохода за 2013 год (руб)</w:t>
            </w:r>
          </w:p>
        </w:tc>
        <w:tc>
          <w:tcPr>
            <w:tcW w:w="6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.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транспортных средств, принадлежащих 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вид, марка)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огласие на размещение указанных сведений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дата, подпись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линин Владимир Юрьевич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Саратовская городская служба спасения»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785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 3110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0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557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видуальная собственность)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8</w:t>
            </w:r>
          </w:p>
        </w:tc>
        <w:tc>
          <w:tcPr>
            <w:tcW w:w="1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,0</w:t>
            </w:r>
          </w:p>
        </w:tc>
        <w:tc>
          <w:tcPr>
            <w:tcW w:w="1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6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ронин Василий Федорович 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ОУ ДПО «Курсы гражданской обороны МО «Город Саратов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530,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ая дол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левое участие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3500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OPEL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str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ort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390232,4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индивидуальная собственность)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имеет 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62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332"/>
        <w:gridCol w:w="1823"/>
        <w:gridCol w:w="1754"/>
        <w:gridCol w:w="2340"/>
        <w:gridCol w:w="1823"/>
        <w:gridCol w:w="1921"/>
        <w:gridCol w:w="2160"/>
        <w:gridCol w:w="182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дяшкин Владимир Юрьевич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КУ «Единая дежурно-диспетчерская служба МО «Город Саратов»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479,5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21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KI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ortag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дущий специалист ОППАЛЧС                                         Н.В. Колобова</w:t>
      </w:r>
    </w:p>
    <w:sectPr>
      <w:type w:val="nextPage"/>
      <w:pgSz w:orient="landscape" w:w="16838" w:h="11906"/>
      <w:pgMar w:left="289" w:right="357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8"/>
    </w:pPr>
    <w:rPr>
      <w:sz w:val="28"/>
    </w:rPr>
  </w:style>
  <w:style w:type="paragraph" w:styleId="Caption1">
    <w:name w:val="caption"/>
    <w:basedOn w:val="Normal"/>
    <w:qFormat/>
    <w:pPr>
      <w:widowControl w:val="false"/>
      <w:snapToGrid w:val="false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8T14:05:00Z</dcterms:created>
  <dc:creator>Морозов В.П.</dc:creator>
  <dc:description/>
  <cp:keywords/>
  <dc:language>en-US</dc:language>
  <cp:lastModifiedBy>ЕЦ</cp:lastModifiedBy>
  <cp:lastPrinted>2013-06-04T12:32:00Z</cp:lastPrinted>
  <dcterms:modified xsi:type="dcterms:W3CDTF">2015-05-28T08:03:00Z</dcterms:modified>
  <cp:revision>6</cp:revision>
  <dc:subject/>
  <dc:title/>
</cp:coreProperties>
</file>