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ВЕД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 доходах за отчетный период с 1 января по 31 декабря 2014 года, об имуществе и обязательствах имущественного характера (по состоянию на конец отчетного периода), представленные руководителем муниципального казенного учреждения</w:t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53"/>
        <w:gridCol w:w="2467"/>
        <w:gridCol w:w="2160"/>
        <w:gridCol w:w="1057"/>
        <w:gridCol w:w="1921"/>
        <w:gridCol w:w="216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Фамилия, имя, отчество муниципального служащего</w:t>
            </w:r>
          </w:p>
        </w:tc>
        <w:tc>
          <w:tcPr>
            <w:tcW w:w="2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лжность муниципального служащего</w:t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Декларированный годовой доход за 2014 год (руб.)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объекты недвижимого имуществ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102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ид объектов недвижимого имущества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ощадь (кв.м)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трана расположения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Добровольская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лена Сергеевна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иректор муниципального казенного учреждения «Городской центр механизации жилищно-коммунального хозяйства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8 66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легковой а/м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niva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213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 а/м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RK</w:t>
            </w:r>
          </w:p>
        </w:tc>
      </w:tr>
      <w:tr>
        <w:trPr>
          <w:trHeight w:val="153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пруг</w:t>
            </w:r>
          </w:p>
        </w:tc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 1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вартир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в пользовании)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,6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оссийская Федерация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е имеет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orient="landscape" w:w="16838" w:h="11906"/>
      <w:pgMar w:left="1134" w:right="1134" w:gutter="0" w:header="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5:03:00Z</dcterms:created>
  <dc:creator>Баринова Жанна Викторовна</dc:creator>
  <dc:description/>
  <cp:keywords/>
  <dc:language>en-US</dc:language>
  <cp:lastModifiedBy>bgv</cp:lastModifiedBy>
  <cp:lastPrinted>2015-05-05T11:43:00Z</cp:lastPrinted>
  <dcterms:modified xsi:type="dcterms:W3CDTF">2015-05-14T08:15:00Z</dcterms:modified>
  <cp:revision>14</cp:revision>
  <dc:subject/>
  <dc:title/>
</cp:coreProperties>
</file>