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ведения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 xml:space="preserve">муниципальных служащих администрации муниципального образования «Город Саратов»,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х супруг(-ов) и несовершеннолетних детей за 2014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1"/>
        <w:gridCol w:w="2121"/>
        <w:gridCol w:w="10"/>
        <w:gridCol w:w="1567"/>
        <w:gridCol w:w="2975"/>
        <w:gridCol w:w="1703"/>
        <w:gridCol w:w="1986"/>
        <w:gridCol w:w="2266"/>
        <w:gridCol w:w="48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щая сумма деклари-рованного годового дохода за 2014 г. (руб.)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rFonts w:eastAsia="Calibri"/>
                <w:sz w:val="24"/>
                <w:szCs w:val="24"/>
                <w:lang w:eastAsia="en-US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рен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андр Григорье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муниципального образования «Город Саратов»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2 216,5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 931,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1,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lang w:val="en-US"/>
              </w:rPr>
              <w:t>TOYOTA RAV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овкин Сергей Владимир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Волжского района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 841,6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Nissan X-Trail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0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 498,4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вартира               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вартира </w:t>
            </w:r>
          </w:p>
          <w:p>
            <w:pPr>
              <w:pStyle w:val="Normal"/>
              <w:ind w:left="-4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ин Андрей Павлович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Заводского района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99 133,2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ный земельный участок</w:t>
            </w:r>
          </w:p>
          <w:p>
            <w:pPr>
              <w:pStyle w:val="Normal"/>
              <w:ind w:left="-4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itsubishi Lancer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ВАЗ </w:t>
            </w:r>
            <w:r>
              <w:rPr>
                <w:sz w:val="24"/>
                <w:szCs w:val="24"/>
                <w:lang w:val="en-US"/>
              </w:rPr>
              <w:t>21093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/4 от 77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5 571,7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/м</w:t>
            </w:r>
            <w:r>
              <w:rPr>
                <w:sz w:val="24"/>
                <w:szCs w:val="24"/>
                <w:lang w:val="en-US"/>
              </w:rPr>
              <w:t xml:space="preserve"> Suzuki SX4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77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  <w:p>
            <w:pPr>
              <w:pStyle w:val="Normal"/>
              <w:ind w:left="-48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3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ипенко Сергей Владимир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Кировского района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40 622,7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5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ышев Сергей Василь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Ленинского района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83 721,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ую застройку 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т 598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т 26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84,9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ую застройку 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т 598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Ssang Yong Rexton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т 26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жилую застройку </w:t>
            </w:r>
          </w:p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т 598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  <w:br/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от 26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имцев Александр Василь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Октябрьского района муниципального образования «Город Саратов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5 303,9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3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KIA CEED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2 от 55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4 от 5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жилой дом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2</w:t>
            </w:r>
            <w:r>
              <w:rPr>
                <w:sz w:val="23"/>
                <w:szCs w:val="23"/>
              </w:rPr>
              <w:t xml:space="preserve"> от 55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 437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общая долевая собственность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2 от 5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4 от 5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57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34" w:right="34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мохина Стефани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тантино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Фрунзенского района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47 304,5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жилой дом </w:t>
            </w:r>
          </w:p>
          <w:p>
            <w:pPr>
              <w:pStyle w:val="Normal"/>
              <w:ind w:left="-47" w:right="-111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убривный Вадим Владлен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администрации муниципального образования «Город Саратов», руководитель аппара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312 968,7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263" w:leader="none"/>
              </w:tabs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lang w:val="en-US"/>
              </w:rPr>
              <w:t>TOYOTA RAV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34"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382,7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тов Дмитрий Александр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муниципального образования «Город Саратов» по городскому хозяйству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20 847,3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8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Hyundai ix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8 033,3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нусин Андрей Вячеслав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муниципального образования «Город Саратов» по градостроительству и архитектур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 461 686,9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2"/>
              <w:rPr/>
            </w:pPr>
            <w:r>
              <w:rPr>
                <w:bCs/>
                <w:sz w:val="23"/>
                <w:szCs w:val="23"/>
              </w:rPr>
              <w:t xml:space="preserve">а/м </w:t>
            </w:r>
            <w:hyperlink r:id="rId2" w:tgtFrame="_blank">
              <w:r>
                <w:rPr>
                  <w:rStyle w:val="InternetLink"/>
                  <w:bCs/>
                  <w:sz w:val="23"/>
                  <w:szCs w:val="23"/>
                </w:rPr>
                <w:t>Hyundai</w:t>
              </w:r>
            </w:hyperlink>
            <w:r>
              <w:rPr>
                <w:bCs/>
                <w:sz w:val="23"/>
                <w:szCs w:val="23"/>
              </w:rPr>
              <w:t xml:space="preserve"> </w:t>
            </w:r>
            <w:r>
              <w:rPr>
                <w:bCs/>
                <w:sz w:val="23"/>
                <w:szCs w:val="23"/>
                <w:lang w:val="en-US"/>
              </w:rPr>
              <w:t>ix</w:t>
            </w:r>
            <w:r>
              <w:rPr>
                <w:bCs/>
                <w:sz w:val="23"/>
                <w:szCs w:val="23"/>
              </w:rPr>
              <w:t>35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недорожные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 xml:space="preserve">мототранспортные средства: 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негоход;</w:t>
            </w:r>
          </w:p>
          <w:p>
            <w:pPr>
              <w:pStyle w:val="Normal"/>
              <w:numPr>
                <w:ilvl w:val="0"/>
                <w:numId w:val="0"/>
              </w:numPr>
              <w:outlineLvl w:val="2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квадроцикл</w:t>
            </w:r>
          </w:p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 819,4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</w:t>
            </w:r>
          </w:p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,0</w:t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жечкин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Викторовн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Город Саратов» по экономическим вопросам, председатель комитета по экономике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26 982,7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5 от 56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147,7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от 56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21102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чанов Игорь Александро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Город Саратов» по социальной сфере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1 205,7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жилищное строительство (индивидуальная собственность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itsubish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alant 2,4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itsubishi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Outlander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M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zda CX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под индивидуальное жилищное строительство (индивидуальная собственность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 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 794.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кулаев Евгений Александр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муниципального образования «Город Саратов» по общественным и межнациональ-ным отношениям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3 604,8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Volkswagen Touareg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7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 268,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4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ш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Геннадьевн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равового обеспечения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3 255,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 482,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/м BM</w:t>
            </w:r>
            <w:r>
              <w:rPr>
                <w:sz w:val="22"/>
                <w:szCs w:val="22"/>
                <w:lang w:val="en-US"/>
              </w:rPr>
              <w:t>W X3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60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тневск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лия Михайло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общественным отношениям, анализу и информации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 809,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yundai Matrix GL 1.6 m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 65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емельный участок под индивидуальное жилищное строительство     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/3 от 99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земли с/х назнач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128 от 107650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жилого дом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65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 незавершенного строительства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ind w:left="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урносов Александр Иван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председатель комитета по управлению имуществом города Саратов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 264 689,8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/м ГАЗ-3110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домик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30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108" w:leader="none"/>
              </w:tabs>
              <w:snapToGrid w:val="false"/>
              <w:ind w:left="108" w:hanging="1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6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 796,3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64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ind w:left="-47" w:right="-110" w:hanging="0"/>
              <w:rPr/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довый домик </w:t>
              <w:br/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нилин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лерий Юлье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дорожного хозяйства, благоустройства и транспорта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4 323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индивидуального жилищного строительства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(индивидуальная собственность) </w:t>
            </w:r>
          </w:p>
          <w:p>
            <w:pPr>
              <w:pStyle w:val="Normal"/>
              <w:ind w:left="-47"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77 839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/м Toyota Camry;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индивидуального жилищного строительства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в пользовании)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 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греб </w:t>
            </w:r>
          </w:p>
          <w:p>
            <w:pPr>
              <w:pStyle w:val="Normal"/>
              <w:ind w:left="-47"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18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ов Александр Серге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редседателя комитета по финансам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15 736,7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65,1</w:t>
            </w:r>
          </w:p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а/м KIA RIO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80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right="-110" w:hanging="0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 858,6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дома </w:t>
            </w:r>
          </w:p>
          <w:p>
            <w:pPr>
              <w:pStyle w:val="Normal"/>
              <w:ind w:left="-48" w:right="-110" w:hanging="0"/>
              <w:rPr>
                <w:sz w:val="21"/>
                <w:szCs w:val="21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                                 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108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  <w:p>
            <w:pPr>
              <w:pStyle w:val="Normal"/>
              <w:ind w:left="-108" w:firstLine="14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еланов Виталий Анатоль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седатель комитета по градостроитель-ной политике, архитектуре и капитальному строительству </w:t>
            </w:r>
            <w:r>
              <w:rPr>
                <w:sz w:val="24"/>
                <w:szCs w:val="24"/>
              </w:rPr>
              <w:t>администрации муниципального образования «Город Саратов», главный архитектор города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right="-1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 459 309,09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индивидуальная собственность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,6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Cs/>
                <w:sz w:val="24"/>
                <w:szCs w:val="24"/>
              </w:rPr>
              <w:t xml:space="preserve">а/м </w:t>
            </w:r>
            <w:r>
              <w:rPr>
                <w:bCs/>
                <w:sz w:val="24"/>
                <w:szCs w:val="24"/>
                <w:lang w:val="en-US"/>
              </w:rPr>
              <w:t>Toyta Land Cruiser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right="-16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Cs/>
                <w:sz w:val="24"/>
                <w:szCs w:val="24"/>
                <w:lang w:val="en-US"/>
              </w:rPr>
              <w:t>334 371</w:t>
            </w:r>
            <w:r>
              <w:rPr>
                <w:bCs/>
                <w:sz w:val="24"/>
                <w:szCs w:val="24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под индивидуальное жилищное строительств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15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/2 от 6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совершеннолет-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хип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Михайло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образованию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8 367,6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4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пов Виталий Иван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тета по жилищно-коммунальному хозяйству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 149,8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Peugeot 4008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8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590 600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 собственность)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8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8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4 от 87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для ведения садоводства 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7" w:right="-11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-108" w:right="-108" w:hanging="0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а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Никола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культуре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12 355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а/м Toyota RAV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71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 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8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 528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го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Игоре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труду и социальному развитию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9 041,6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lang w:val="en-US"/>
              </w:rPr>
              <w:t xml:space="preserve"> Toyota Land Cruiser 200</w:t>
            </w:r>
          </w:p>
          <w:p>
            <w:pPr>
              <w:pStyle w:val="Normal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bCs/>
                <w:sz w:val="24"/>
                <w:szCs w:val="24"/>
              </w:rPr>
              <w:t>внедорожное мототранспортное средство «S</w:t>
            </w:r>
            <w:r>
              <w:rPr>
                <w:bCs/>
                <w:sz w:val="24"/>
                <w:szCs w:val="24"/>
                <w:lang w:val="en-US"/>
              </w:rPr>
              <w:t>K</w:t>
            </w:r>
            <w:r>
              <w:rPr>
                <w:bCs/>
                <w:sz w:val="24"/>
                <w:szCs w:val="24"/>
              </w:rPr>
              <w:t>ANDIC WT600ACE»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ind w:left="33" w:hanging="0"/>
              <w:rPr/>
            </w:pPr>
            <w:r>
              <w:rPr>
                <w:rStyle w:val="StrongEmphasis"/>
                <w:b w:val="false"/>
                <w:sz w:val="24"/>
                <w:szCs w:val="24"/>
              </w:rPr>
              <w:t>катер</w:t>
            </w:r>
          </w:p>
          <w:p>
            <w:pPr>
              <w:pStyle w:val="Normal"/>
              <w:widowControl w:val="false"/>
              <w:autoSpaceDE w:val="false"/>
              <w:ind w:left="33" w:hanging="0"/>
              <w:rPr>
                <w:b/>
                <w:b/>
                <w:sz w:val="24"/>
                <w:szCs w:val="24"/>
              </w:rPr>
            </w:pPr>
            <w:r>
              <w:rPr>
                <w:rStyle w:val="StrongEmphasis"/>
                <w:b w:val="false"/>
                <w:sz w:val="24"/>
                <w:szCs w:val="24"/>
              </w:rPr>
              <w:t>Crosswind 18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 000,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/2 от </w:t>
            </w:r>
            <w:r>
              <w:rPr>
                <w:sz w:val="24"/>
                <w:szCs w:val="24"/>
                <w:lang w:val="en-US"/>
              </w:rPr>
              <w:t>166</w:t>
            </w:r>
            <w:r>
              <w:rPr>
                <w:sz w:val="24"/>
                <w:szCs w:val="24"/>
              </w:rPr>
              <w:t>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rStyle w:val="StrongEmphasis"/>
                <w:b w:val="false"/>
                <w:sz w:val="24"/>
                <w:szCs w:val="24"/>
              </w:rPr>
              <w:t>Toyota RAV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/2 от 166,6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дин Олег Виталь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защиты населения  и территорий города от чрезвычайных ситуаций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25 484,5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6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/м S</w:t>
            </w:r>
            <w:r>
              <w:rPr>
                <w:sz w:val="24"/>
                <w:szCs w:val="24"/>
                <w:lang w:val="en-US"/>
              </w:rPr>
              <w:t>uzuki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X</w:t>
            </w:r>
            <w:r>
              <w:rPr>
                <w:sz w:val="24"/>
                <w:szCs w:val="24"/>
              </w:rPr>
              <w:t xml:space="preserve"> 4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/м Nissan </w:t>
            </w:r>
            <w:r>
              <w:rPr>
                <w:sz w:val="24"/>
                <w:szCs w:val="24"/>
                <w:lang w:val="en-US"/>
              </w:rPr>
              <w:t>Qushqai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мещ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 115,8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58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42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рикова Ирина Анатолье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развития потребительского рынка и защиты прав потребителей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07 719,55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To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ota RAV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вчин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ел Анатолье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управления по инженерной защите администрации муниципального образования «Город Саратов» 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72 734,1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sz w:val="24"/>
                <w:szCs w:val="24"/>
                <w:lang w:val="en-US"/>
              </w:rPr>
              <w:t>Hyundai ix 3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домовладение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9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таличе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ячесла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имирович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 управления по физической культуре и спорту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 889,4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8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Hyundai Santa   Fe 2,7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9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 876,6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ьяна Юрьевн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по наружной рекламе и художествен-ному оформлению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3 036,2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BMW X1 xDrive 20i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на садовом земельном участ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3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тин Алексей Анатолье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руководителя аппарата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4 872,2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6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ВАЗ -21121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RENAULT ST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187 569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28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2 от 6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9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30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ва Юлия Владимиро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равового обеспечения администрации муниципального образования «Город Саратов», начальник управления правового обеспе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704,9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353,0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lang w:val="en-US"/>
              </w:rPr>
              <w:t xml:space="preserve"> Toyota Land Cruiser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bCs/>
                <w:sz w:val="24"/>
                <w:szCs w:val="24"/>
              </w:rPr>
              <w:t>УАЗ</w:t>
            </w: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469Б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bCs/>
                <w:sz w:val="24"/>
                <w:szCs w:val="24"/>
              </w:rPr>
              <w:t>МАЗ</w:t>
            </w: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00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дный транспор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Николь Фавори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лена Александровн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 правового обеспечения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262 990,9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 026,4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lang w:val="en-US"/>
              </w:rPr>
              <w:t xml:space="preserve"> Toyota Land Cruiser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кт незавершенного строительст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я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2. 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бор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Андрее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о экономике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6 262,4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/м Opel Astra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272,12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дник Окса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о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председателя комитета по общественным отношениям, анализу и информации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66 398,1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57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3 от 57,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5 от 56,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енков Олег Владимирович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анализа и прогнозирования комитета по экономике администрации муниципального образования «Город Саратов»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0 304,3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 xml:space="preserve"> KIA ED CEED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35,8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0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lang w:val="en-US"/>
              </w:rPr>
              <w:t>есовершенно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летний </w:t>
            </w: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денков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рина Александровна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развития муници-пальных пред-приятий и учреж-дений комитета по экономике администрации муниципального образования «Город Саратов»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 767,2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/3 от 46,9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ind w:left="-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общая долев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4 от 43,7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type w:val="nextPage"/>
      <w:pgSz w:orient="landscape" w:w="16838" w:h="11906"/>
      <w:pgMar w:left="1134" w:right="1134" w:gutter="0" w:header="142" w:top="2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0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7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5"/>
      <w:numFmt w:val="decimal"/>
      <w:lvlText w:val="%1."/>
      <w:lvlJc w:val="righ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7">
    <w:lvl w:ilvl="0">
      <w:start w:val="6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c">
    <w:name w:val="pc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e">
    <w:name w:val="texte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 w:before="86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firstLine="85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mail.ru/catalogue/hyunda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37:00Z</dcterms:created>
  <dc:creator>Лобанова А.В.</dc:creator>
  <dc:description/>
  <cp:keywords/>
  <dc:language>en-US</dc:language>
  <cp:lastModifiedBy>Андреева</cp:lastModifiedBy>
  <cp:lastPrinted>2014-05-14T16:31:00Z</cp:lastPrinted>
  <dcterms:modified xsi:type="dcterms:W3CDTF">2015-05-12T12:50:00Z</dcterms:modified>
  <cp:revision>21</cp:revision>
  <dc:subject/>
  <dc:title>АДМИНИСТРАЦИЯ ГОРОДА САРАТОВА</dc:title>
</cp:coreProperties>
</file>