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доходах за отчетный период с 01 января по 31 декабря 2014 года, об имуществе и обязательствах имущественного характера </w:t>
      </w:r>
      <w:r>
        <w:rPr/>
        <w:t>(по состоянию на конец отчетного периода), представленные руководителями муниципальных учреждений администрации Заводского района муниципального образования «Город Саратов»</w:t>
      </w:r>
    </w:p>
    <w:tbl>
      <w:tblPr>
        <w:tblW w:w="1004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418"/>
        <w:gridCol w:w="2362"/>
        <w:gridCol w:w="900"/>
        <w:gridCol w:w="806"/>
        <w:gridCol w:w="1498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амилия имя, отчество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кларированный годовой доход за 2014 год (руб)</w:t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объектов недвижимого имущества, принадлежащих на праве собственности или находящихся в использовани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бъекты недвижимого имущества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 объекта недвижимого имуще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лощад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кв.м.)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трана расположен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еводина Ларис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СОШ № 5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0622,6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6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</w:tr>
      <w:tr>
        <w:trPr>
          <w:trHeight w:val="2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0273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UDI Q5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рседес С-180</w:t>
            </w:r>
          </w:p>
        </w:tc>
      </w:tr>
      <w:tr>
        <w:trPr>
          <w:trHeight w:val="1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реев Вадим Вячеславо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ГИМНАЗИЯ №5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79501,9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ребинк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димир Григорьевич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КВСОУ «ОСОШ № 9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8344,9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0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З 210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но Дастер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ный 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ный дом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6 931,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рпенко Галин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ОУ Лицея № 15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76336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огреб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3229,5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щерякова Елена Владими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Кадетская школа №1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8988,9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64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814,6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ssan Qashqai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закевич Любовь Серг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школы МОУ «СОШ №22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99203,7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,1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9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федкин Валерий Владимир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СОШ № 2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458 460,0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йота Рав-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атер «Казанка-5М»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5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8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,0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8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15125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мьяненко Галин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ООШ № 2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74097,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43, 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ртникова Наталия Фед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Гимназия №34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5319,1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едведева Ларис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У «СОШ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134279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1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5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зуки Альто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 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3286,8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5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Шкода Октави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З 21099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 (общая 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Иванилова Светла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ООШ №3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529679 ,89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н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ный дом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60,1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4,9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32221, 0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1/2 от 510,0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ITSUBISHI LANCER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ый транспорт Прогресс-2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(индивидуальная 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дание контора-магазин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111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37,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очугуева Маргарита Михайло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СОШ №40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34399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5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ача в пользовани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5710,5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6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да 21723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зда С5</w:t>
            </w:r>
          </w:p>
        </w:tc>
      </w:tr>
      <w:tr>
        <w:trPr>
          <w:trHeight w:val="3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9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 от 60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брамова Тамара Валери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СОШ № 43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5355,2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¼ от 6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брова Ин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 СОШ №53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80566,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2323,6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58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 CHEVROLET NIVA 212300-55</w:t>
            </w:r>
          </w:p>
        </w:tc>
      </w:tr>
      <w:tr>
        <w:trPr>
          <w:trHeight w:val="18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риллова Ольга Юр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Гимназия № 58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62412,1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>
          <w:trHeight w:val="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е строение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пруг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6288,1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  <w:tr>
        <w:trPr>
          <w:trHeight w:val="8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кова Людмил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СОШ № 5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599161,8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2 от 6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  <w:tr>
        <w:trPr>
          <w:trHeight w:val="8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77339,0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16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З -21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lkswagen Touare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ый транспорт катер «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Merr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Fisher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645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арковк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густова Татьян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ООШ № 78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5616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7" w:before="0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ронина Нэлли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ООШ № 8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557, 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9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еничева Ирина Льв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СОШ № 8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0438,7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ната в коммунальном доме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и легковые: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AD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1119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Daewoo Matiz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лексушина Татьяна Юрьев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 МОУ «СОШ №84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142,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evrolet Klit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убанова Мар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ООШ № 9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90 286,6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4066,7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/3 от 61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олянова Ольга Викто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ООШ № 91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3640,2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5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ртюшина Елена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ООШ № 10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9012,6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 31029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З 311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 Опель Астр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грузовой МАЗ 5336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Ткачева Наталия Владимир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«СОШ № 10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27187, 1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,1 кв.м.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ено Сандеро Степвей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рофеева  Надежда Пет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ДОД «ЦДОД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65589,23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жилой дачный дом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ня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ыромятникова Наталия Владимировна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иректор МОУ ДОД ДООЦ «Дубки»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2352,55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7,4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Leksus R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270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жилое помещение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,8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жилое помещение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5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жилое помещение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,8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жилое помещение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6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00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11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/10 от 566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7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Фокина Марина Леонид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Директор МК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«Централизованная бухгалтерия учреждений образования Заводского района г. Саратов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61555,5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альная 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¼ от 3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2841,7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и легковы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УАЗ 315195 Джип-Универсал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GREA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WALL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 легковой универса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ый транспор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одка резиновая</w:t>
            </w:r>
          </w:p>
        </w:tc>
      </w:tr>
      <w:tr>
        <w:trPr>
          <w:trHeight w:val="56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ммунальная 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¼ от 3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5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Пилявина Наталья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»Д/с №10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7708,4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</w:tr>
      <w:tr>
        <w:trPr>
          <w:trHeight w:val="5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12103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одный транспорт Бортовое судно «Казанка М 53»</w:t>
            </w:r>
          </w:p>
        </w:tc>
      </w:tr>
      <w:tr>
        <w:trPr>
          <w:trHeight w:val="56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нских  Наталия  Никола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» Д/с комбинированного вида №218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0820,4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4215,0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 3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ALMER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LASSIC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 3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орисенкова Ольг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Центр развития ребенка  -Д/с №4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66064,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/100 от 369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 Шевроле- Спар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5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а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8048,7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5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>
          <w:trHeight w:val="2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Щетинкина Валентина Тихо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»Д/с №71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27320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62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З 2107</w:t>
            </w:r>
          </w:p>
        </w:tc>
      </w:tr>
      <w:tr>
        <w:trPr>
          <w:trHeight w:val="2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аринова Татьяна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«МДОУ Детский сад № 10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3961,94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ожевникова Ир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ведующи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ДОУ «Детский сад комбинированного вида № 10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638683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5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,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оскалева Нина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ведующий МДОУ «Детский сад </w:t>
            </w:r>
          </w:p>
          <w:p>
            <w:pPr>
              <w:pStyle w:val="Normal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32472, 21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0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ть жилого дома (индивидуальн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 (индивидуальная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8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ригорьева Ирина Борис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етский сад комбинированного вида № 109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5986,9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  <w:t>Hyundai Solari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Жилой дом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реда Ири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ведующий МДОУ «Детский сад комбинированного вида №113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9289,9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3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>
          <w:trHeight w:val="182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0410,0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ые</w:t>
            </w:r>
          </w:p>
          <w:p>
            <w:pPr>
              <w:pStyle w:val="Heading1"/>
              <w:spacing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Santa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Fe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Getz </w:t>
            </w:r>
          </w:p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Jett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сю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Елена Вита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 с комбинированного вида №115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3685,4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6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46872,9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1,6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 ВАЗ  211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З  2109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да Гранта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GEELY EMGRAND</w:t>
            </w:r>
          </w:p>
        </w:tc>
      </w:tr>
      <w:tr>
        <w:trPr>
          <w:trHeight w:val="3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32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дакова Олеся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» № 120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7517,9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KODA OCTAVIA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39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95449,4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совмест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SPORTAG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ельскохозяйственная техника экскаватор траншейный цепной ЭТЦ 1609 Б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3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</w:p>
        </w:tc>
      </w:tr>
      <w:tr>
        <w:trPr>
          <w:trHeight w:val="27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ирсанова Людмил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» комбинированного вида № 12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54574,4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</w:p>
        </w:tc>
      </w:tr>
      <w:tr>
        <w:trPr>
          <w:trHeight w:val="27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6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терова Ольг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» комбинированного вида № 66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3758,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</w:p>
        </w:tc>
      </w:tr>
      <w:tr>
        <w:trPr>
          <w:trHeight w:val="36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7770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З 21074</w:t>
            </w:r>
          </w:p>
        </w:tc>
      </w:tr>
      <w:tr>
        <w:trPr>
          <w:trHeight w:val="367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1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ина Ольг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» № 7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5229,6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69796,6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3 от 5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Лада Калина  111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NIVA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212300-5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мородина Оксана Анато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» комбинированного вида№ 72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77736,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тный дом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8853,85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тный дом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АЗ 21070</w:t>
            </w:r>
          </w:p>
          <w:p>
            <w:pPr>
              <w:pStyle w:val="Heading1"/>
              <w:shd w:fill="FFFFFF" w:val="clear"/>
              <w:spacing w:before="0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Hyundai Sona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тный дом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совершенноле</w:t>
            </w:r>
          </w:p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тний ребенок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астный дом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5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Кац Ирина Франц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» № 13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7408,1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DAEWOO NEXIA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92415,4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атвеева Алла Викто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 №147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558006,99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HYUDAI SOLARIS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/8 от 49,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30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51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Измайлова Аида Борис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Заведующий МДОУ «Д/с №157» 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613084, 07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Жилой дом</w:t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½ от 94,3</w:t>
            </w:r>
          </w:p>
          <w:p>
            <w:pPr>
              <w:pStyle w:val="Normal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>
          <w:trHeight w:val="3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в пользован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Часть жилого дом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>
          <w:trHeight w:val="3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в пользован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231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LineNumbers/>
              <w:suppressAutoHyphens w:val="true"/>
              <w:spacing w:before="0" w:after="200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 xml:space="preserve">40670, 00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1</w:t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Geeli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Em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grand</w:t>
            </w:r>
          </w:p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eastAsia="Calibri" w:cs="Times New Roman"/>
                <w:b w:val="false"/>
                <w:b w:val="false"/>
                <w:sz w:val="16"/>
                <w:szCs w:val="16"/>
                <w:lang w:eastAsia="ar-SA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rPr>
                <w:rStyle w:val="StrongEmphasis"/>
                <w:rFonts w:ascii="Times New Roman" w:hAnsi="Times New Roman" w:cs="Times New Roman"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часть жилого дома</w:t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41,1</w:t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  <w:p>
            <w:pPr>
              <w:pStyle w:val="Style14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b w:val="false"/>
                <w:b w:val="false"/>
                <w:sz w:val="16"/>
                <w:szCs w:val="16"/>
              </w:rPr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Земельный участок</w:t>
            </w:r>
          </w:p>
          <w:p>
            <w:pPr>
              <w:pStyle w:val="Style14"/>
              <w:jc w:val="center"/>
              <w:rPr>
                <w:rStyle w:val="StrongEmphasis"/>
                <w:sz w:val="16"/>
                <w:szCs w:val="16"/>
              </w:rPr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32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00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eastAsia="Calibri" w:cs="Times New Roman"/>
                <w:sz w:val="16"/>
                <w:szCs w:val="16"/>
                <w:lang w:eastAsia="ar-SA"/>
              </w:rPr>
            </w:pPr>
            <w:r>
              <w:rPr/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йдулина Надежда Михайл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 с №169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60341,7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4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>
          <w:trHeight w:val="18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(в пользовани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м (дача) 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 63437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KIA SLS (SPORTAGE SL SL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8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Гараж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5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м (дача) 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,7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Бубнова Елена Алексе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 с комбинированного вида №170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69611,78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8257,9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3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LKSWAGEN GOLF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StrongEmphasis"/>
                <w:rFonts w:cs="Times New Roman" w:ascii="Times New Roman" w:hAnsi="Times New Roman"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7,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30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икитина Марина Анатолье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етский сад  комбинированного вида № 17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1719, 77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9,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Чернохаева Надежда    Павлов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 с №184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43538,19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5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сю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Д/с комбинированно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да № 21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34662,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ный 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8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озяйственная постройка на дачном участке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4,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___</w:t>
            </w:r>
          </w:p>
        </w:tc>
      </w:tr>
      <w:tr>
        <w:trPr>
          <w:trHeight w:val="495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олонина 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Викторовн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МДОУ «Д/ с комбинированного вида №227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74516,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общая 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¼ от 68,3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8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ом (дача)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5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7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4,0</w:t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орина Валентина Владими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 с комбинированного вида №228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3930,8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 (общая долевая 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½  от 51,7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ача 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0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Деткова Нина Никола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 комбинированного вида № 233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6053,52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3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000,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е помещение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4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ь легковой Ситроен с 5</w:t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ерасименко Елена Василье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Заведующий МДОУ «Д/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34»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0748,81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 (долев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½ от 32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VOLKSWAGEN POLO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60962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50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емельный участок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1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Гараж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Рост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талья Иван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Д/с комбинированного вида № 246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75614,59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Жилой дом (индивидуальная собственность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3,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супруг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00230,66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втомобили легковые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Ауди А8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Ауди А8 3,3 ТДИ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_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6,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  <w:tr>
        <w:trPr>
          <w:trHeight w:val="55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рьянцева Светлана Александровн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ведующий МДОУ «Центр развития ребенка -детский сад №247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731549 ,95 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Квартира (индивидуальная собственность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49,9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Квартира в пользован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9,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Россия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____</w:t>
            </w:r>
          </w:p>
        </w:tc>
      </w:tr>
    </w:tbl>
    <w:p>
      <w:pPr>
        <w:pStyle w:val="Normal"/>
        <w:tabs>
          <w:tab w:val="clear" w:pos="708"/>
          <w:tab w:val="left" w:pos="1650" w:leader="none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InternetLink">
    <w:name w:val="Hyperlink"/>
    <w:basedOn w:val="Style13"/>
    <w:rPr>
      <w:rFonts w:ascii="Times New Roman" w:hAnsi="Times New Roman"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ascii="Times New Roman" w:hAnsi="Times New Roman" w:cs="Times New Roman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>
      <w:rFonts w:eastAsia="Calibri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5:25:00Z</dcterms:created>
  <dc:creator>Татьяна</dc:creator>
  <dc:description/>
  <cp:keywords/>
  <dc:language>en-US</dc:language>
  <cp:lastModifiedBy>Татьяна</cp:lastModifiedBy>
  <cp:lastPrinted>2015-05-14T11:53:00Z</cp:lastPrinted>
  <dcterms:modified xsi:type="dcterms:W3CDTF">2015-05-14T14:23:00Z</dcterms:modified>
  <cp:revision>337</cp:revision>
  <dc:subject/>
  <dc:title/>
</cp:coreProperties>
</file>