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доходах за отчетный период с 1 января по 31 декабря 2014 года, об имуществе и обязательствах имущественного характера (по состоянию на конец отчетного периода), представленные муниципальными служащим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916" w:type="dxa"/>
        <w:jc w:val="left"/>
        <w:tblInd w:w="-2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078"/>
        <w:gridCol w:w="2092"/>
        <w:gridCol w:w="2420"/>
        <w:gridCol w:w="990"/>
        <w:gridCol w:w="1980"/>
        <w:gridCol w:w="2268"/>
      </w:tblGrid>
      <w:tr>
        <w:trPr>
          <w:trHeight w:val="2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Фамилия, имя, отчество муниципаль-ного служащего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жность муниципального служащего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екларирован-ный годовой доход за 2014 год (руб.)</w:t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кты недвижимого имуществ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объектов недвижимого имуще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страна расположе-ния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урносов Александр Иванович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председателя комитета по управлению имуществом города Саратова по вопросам управления муниципальным имуществом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64689,8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 для ведения садоводства (индивидуальная собственность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а/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З 31105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адовый домик (индивидуальная собственность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3,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¼ от 30,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пользовании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4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араж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пруг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6796,3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общая долевая собственность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½ от 64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имеет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ртира (индивидуальная собственность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2,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земельный участок для ведения садоводств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в пользовании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0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адовый домик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(в пользовании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3,1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ырдова Виктория Евгеньевна</w:t>
            </w:r>
          </w:p>
        </w:tc>
        <w:tc>
          <w:tcPr>
            <w:tcW w:w="3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председателя комитета по управлению имуществом города Саратова по вопросам землепользования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7963,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вартира (индивидуальная собственность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а/м, легковой седан,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Hyundai Solaris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пруг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2 434,7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, приусадебный (индивидуальная собственность)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и легковые: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, после пожара (индивидуальная собственность)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Mitsubishi Pajero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/1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от 102,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мобили грузовые: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илой дом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1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Volvo тягач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в пользовании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0,9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Freightliner тягач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аня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8,6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Renault тягач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, для реконструкции индивидуального жилого дома усадебного типа 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65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Бортовой FAW самосвал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) FAW самосвал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) Самосвал 3312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) Самосвал 3312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) Самосвал 3312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) Самосвал 3312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втоприцепы: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) Тонар-полуприцеп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) Тонар-полуприцеп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) Тонар- полуприцеп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) полуприцеп Транснорд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28" w:hanging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совершенно-летний ребено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имеет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совершенно-летний ребено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имеет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ошанская Оксана Викторовн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заместитель председателя комитета по управлению имуществом города Саратова по правовым вопросам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1 523,6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 под индивидуальное жилищное строительство (индивидуальная собственность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овой а/м, Mitsubishi Colt 1.3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емельный участок для ведения садоводства (индивидуальная собственност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м, нежилое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индивидуальная собственност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бщая совместная собственност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совершенно-летний ребенок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имеет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пользовани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,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9" w:firstLine="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</w:rPr>
              <w:t>не имеет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трик Николай Евгеньевич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по вопросам учета и распоряжения жилищным фондом комитета по управлению имуществом города Сарато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62 924,6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½ от 1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йская Федерация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легковой а/м, Honda Mobilio</w:t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½ от 117,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йская Федерация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½ от 41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йская Федерация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1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йская Федерация   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вартира муниципальная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пользовании)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3,9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йская Федерация   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земельный участок для строительства трансформатор-ной подстанции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пользовании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8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оссийская Федерация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юкич Елена Леонидовна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чальник управления по вопросам учета и распоряжения муниципальным имуществом комитета по управлению имуществом города Саратов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1291,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69" w:firstLine="24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гковой а/м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avensi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13:09:00Z</dcterms:created>
  <dc:creator>DAV</dc:creator>
  <dc:description/>
  <cp:keywords/>
  <dc:language>en-US</dc:language>
  <cp:lastModifiedBy>bgv</cp:lastModifiedBy>
  <cp:lastPrinted>2015-05-05T09:37:00Z</cp:lastPrinted>
  <dcterms:modified xsi:type="dcterms:W3CDTF">2015-05-14T07:49:00Z</dcterms:modified>
  <cp:revision>20</cp:revision>
  <dc:subject/>
  <dc:title>СВЕДЕНИЯ</dc:title>
</cp:coreProperties>
</file>