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риложение к 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 доходах, об имуществе и обязательствах имущественного характера руководителей подведомственных учреждений управления по культуре администрации муниципального образования «Город Саратов»,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сведения о доходах, об имуществе и обязательствах имущественного характера их супругов и несовершеннолетних детей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153"/>
        <w:gridCol w:w="2340"/>
        <w:gridCol w:w="1440"/>
        <w:gridCol w:w="2700"/>
        <w:gridCol w:w="1370"/>
        <w:gridCol w:w="1679"/>
        <w:gridCol w:w="1811"/>
        <w:gridCol w:w="1466"/>
      </w:tblGrid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ая сумма деклари-рованного годового дохода за 2014 г. (руб.)</w:t>
            </w:r>
          </w:p>
        </w:tc>
        <w:tc>
          <w:tcPr>
            <w:tcW w:w="5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Style w:val="StrongEmphasis"/>
                <w:sz w:val="24"/>
                <w:szCs w:val="24"/>
                <w:lang w:eastAsia="en-US"/>
              </w:rPr>
              <w:t>Перечень транспортных средств, принадлежащих на праве собственности (вид, марка)</w:t>
            </w:r>
          </w:p>
        </w:tc>
        <w:tc>
          <w:tcPr>
            <w:tcW w:w="1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sz w:val="24"/>
                <w:szCs w:val="24"/>
                <w:lang w:eastAsia="en-US"/>
              </w:rPr>
              <w:t>Согласие на размещение  указанных сведений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sz w:val="24"/>
                <w:szCs w:val="24"/>
                <w:lang w:eastAsia="en-US"/>
              </w:rPr>
              <w:t>(дата, подпись)</w:t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ощадь (кв.м.)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а расположения</w:t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брамов Анатолий Яковлевич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Городской Дом культуры «Звез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2626,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  от 39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olkswagen Touareg 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Магазин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кладское помещение 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ндреев Дмитрий Алексе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ультурный центр им. П.А. Столыпи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1997,7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 от 53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3430,9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 от 53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Афанасьева Татьян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АУК «Саратовский муниципальный Новый драматический театр «Версия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2630,9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857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Lada 217230 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лолипец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адежд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1154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социального найма, бессроч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8443,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оциального найма, бессроч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Nissan Yuk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комплекс (собственност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жизнен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4,1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араж (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лоцерковский Олег Вениамин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8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48325,0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 от 32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79200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\2 от 32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олкова Элла Александ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Центральная детская музыкальная школа 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41615,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ный земельный участок (индивидуаль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Citroen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shd w:fill="FFFFFF" w:val="clear"/>
              </w:rPr>
              <w:t xml:space="preserve"> С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\3 от 64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араж (индивидуаль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2480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\3 от 64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ancer 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tsubich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ancer 1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,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алан Валентин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6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2085,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9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ефнер Гал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7250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9366,0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Renault Fluence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аражный бокс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Гусева Ольга Ива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АОУДОД «Детская школа искусств № 23 им. В.В. Ковале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9640,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\2 от 64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овместная, Гусевым Анатолием Ивановиче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совместная, Гусевым Анатолием Ивановиче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tshubish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outland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овместная, Гусевым Анатолием Ивановичем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совместная, Гусевым Анатолием Ивановиче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совместная, Гусевым Анатолием Ивановиче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совместная, Гусевым Анатолием Ивановиче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совместная, Гусевым Анатолием Ивановичем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3356,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совместная, Гусевой Ольгой Ивановно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azda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овместная, Гусевой Ольгой Ивановно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совместная, Гусевой Ольгой Ивановно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Mitshubishi outlander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совместная, Гусевой Ольгой Ивановной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совместная, Гусевой Ольгой Ивановно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совместная, Гусевой Ольгой Ивановной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\2 от 64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совместная, Гусевым Анатолием Ивановичем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анилов Сергей Никола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»Детская музыкальная школа духовых и ударных инструмен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578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Hyundai ix3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4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(под индивидуальное жилищное строительств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ое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вдокимова Анна Серг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«Центр детского театрального творчества «Романт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67208,7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4 от 6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7750,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4 от 6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З 21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аражный бокс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Lada 2190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мелин Василий Тарас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1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5768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от 5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9255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от 5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Еронина Зинаида Григор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луб «Арлекин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85431,4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е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Жильцова Ираид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0873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сакова Инна Викторов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Дом культуры химик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9056,2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наем, бессроч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6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рандей Татья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1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903996,3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под гаражом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араж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жилое помещение (аренда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аширин Владимир Александ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3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966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4 от 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797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4 от 4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8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леймиц Владимир Михайл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9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6356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от 6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eugeot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-206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огреб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0305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от 6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либердин Илья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3620,7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39145,1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8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сырева Наталь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«Городской дом культуры национального творчест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38952,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9259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3 от 55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ноненко И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Централизованная библиотечная система г. Сарат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6644,2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Садовый участок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02960,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З 2105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узнецова Ольга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луб «Солнечны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4519,4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Style w:val="Emphasis"/>
                <w:rFonts w:cs="Times New Roman" w:ascii="Times New Roman" w:hAnsi="Times New Roman"/>
                <w:b/>
                <w:bCs/>
                <w:i w:val="false"/>
                <w:iCs w:val="false"/>
                <w:color w:val="000000"/>
                <w:sz w:val="24"/>
                <w:szCs w:val="24"/>
                <w:shd w:fill="FFFFFF" w:val="clear"/>
              </w:rPr>
              <w:t>Nissan Sunny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вченко Владимир Федо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Центр народного творчества и ремесел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2095,0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(под индивидуальное жилищное строительств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ва ВАЗ 2123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3 от 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гковой автоприцеп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Хозпостройк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Теплиц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ый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7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70859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3 от 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ихина Наталия Васи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Праздничный Саратов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4967,7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3 от 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3 от 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уренина Галина Плато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Музей – усадьба Н.Г. Чернышевског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90823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8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5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6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Никонорова Валент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2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44520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левая собственность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/3 от 64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koda Fab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участок 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опов Михаил Юр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луб Заводск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7062,4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Volkswage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Touareg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</w:rPr>
              <w:t>Volkswagen</w:t>
            </w:r>
            <w:r>
              <w:rPr>
                <w:rStyle w:val="Appleconvertedspace"/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 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shd w:fill="FFFFFF" w:val="clear"/>
                <w:lang w:val="en-US"/>
              </w:rPr>
              <w:t>Pol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аня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ежилое помещение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вдина Наталия Вячеслав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хоровая школа им. М.В. Тельтевской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8370,6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окофьев Александр Роберт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луб «Парус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4303,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З 2110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3517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0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ронина Светлана Геннадиевн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КУ «Централизованная бухгалтерия учреждений культуры г. Саратов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1765,6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Opel Vektr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6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5491,8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2,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омановский Роман Анатолье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луб «Уве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7479,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З 21230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ом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51778,4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Рябинина Людмила Борис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МОУДОД «Детская школа искусств № 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1077,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2,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авченко Елена 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22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81567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ребрякова  Лариса Ильинич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5 им. Л.Л. Христиансе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60935,4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5638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ный 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koda Aktavi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рейчикас Геннадий Пет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художественная школ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7879,8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12140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8075,6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Гараж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9,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6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тягова Юлия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Клуб «Электро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9160,9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50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Hunda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ola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ын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7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сликова Марианна Я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7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5923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3888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5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АЗ- 21099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Терешина Наталья Аркад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УК «Театр драмы, музыки и поэзии «Балаганчикъ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68828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2 от 83,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ямова Ирина Михайл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5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617043,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9979,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enault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andero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5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адеева Любовь Вениамин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1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00531,3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sang Yong Kyron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5 от 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Погреб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34304?4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одческий 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долевая собственность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/5 от 6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1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Филатова Ирина Викто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13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27865,4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9627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2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Царева Алла Владимиро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школа искусств № 20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5778,1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земельный участок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Daewoo Matiz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ача 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оч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2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_____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3</w:t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Щеникова Татьяна Никола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14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8554,2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4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ач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,2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668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sx4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4,9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Щукин Сергей Вадим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Художественный руководитель МАУК «Театр магии и фокусов «Самока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16086,9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,8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-----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5767,6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Hyundai Solaris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Яковлева Ольга Андре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иректор МОУДОД «Детская музыкальная школа № 6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557623,3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(безвозмездное пользование, бессрочно)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3,7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hevrolet Niva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Style w:val="StrongEmphasis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Times New Roman" w:hAnsi="Times New Roman" w:cs="Times New Roman"/>
          <w:color w:val="000000"/>
          <w:sz w:val="24"/>
          <w:szCs w:val="24"/>
          <w:lang w:eastAsia="en-US"/>
        </w:rPr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5:10:00Z</dcterms:created>
  <dc:creator>user</dc:creator>
  <dc:description/>
  <cp:keywords/>
  <dc:language>en-US</dc:language>
  <cp:lastModifiedBy>user</cp:lastModifiedBy>
  <cp:lastPrinted>2015-05-08T12:12:00Z</cp:lastPrinted>
  <dcterms:modified xsi:type="dcterms:W3CDTF">2015-05-08T08:12:00Z</dcterms:modified>
  <cp:revision>50</cp:revision>
  <dc:subject/>
  <dc:title/>
</cp:coreProperties>
</file>