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о доходах за отчетный период с 01 января по 31 декабря 2014 год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б имуществе, обязательствах имущественного характера (по состоянию на конец отчетного периода)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дставленные муниципальными служащими комитета по финансам администрации муниципального образования «Город Саратов»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1601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5"/>
        <w:gridCol w:w="1417"/>
        <w:gridCol w:w="4395"/>
        <w:gridCol w:w="1559"/>
        <w:gridCol w:w="1984"/>
        <w:gridCol w:w="2694"/>
      </w:tblGrid>
      <w:tr>
        <w:trPr>
          <w:trHeight w:val="97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муниципального служащег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-ного служащег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/>
            </w:pPr>
            <w:r>
              <w:rPr>
                <w:sz w:val="24"/>
                <w:szCs w:val="24"/>
              </w:rPr>
              <w:t>Декларированный годовой доход за 2014 год (руб.)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объектов недвижимого имущества, </w:t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адлежащих на праве собственности </w:t>
            </w:r>
          </w:p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и находящихся в пользовании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на </w:t>
            </w:r>
          </w:p>
          <w:p>
            <w:pPr>
              <w:pStyle w:val="Normal"/>
              <w:ind w:left="30" w:hanging="0"/>
              <w:jc w:val="center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рокина Анджела Алексе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293,8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индивидуальная собственность) 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2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инцев Юрий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8072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т 42,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й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MITSUBISHI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LANCER</w:t>
            </w:r>
          </w:p>
        </w:tc>
      </w:tr>
      <w:tr>
        <w:trPr>
          <w:trHeight w:val="271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/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68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ачный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ч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/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т 42,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2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ков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еннад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управления финансов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3678,6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е строение без права регистрации проживания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YUNDAI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TUCSON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ISSAN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QASHQAI</w:t>
            </w:r>
          </w:p>
        </w:tc>
      </w:tr>
      <w:tr>
        <w:trPr>
          <w:trHeight w:val="98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707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76,3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99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лова Валентина Николаевна</w:t>
            </w:r>
          </w:p>
          <w:p>
            <w:pPr>
              <w:pStyle w:val="Normal"/>
              <w:ind w:left="30" w:hanging="0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управления бюджетных обязательств и операционно-кассового обслуж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81361,5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,2</w:t>
            </w:r>
          </w:p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6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GREAT WALL OC 6460 F</w:t>
            </w: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lang w:val="en-US"/>
              </w:rPr>
              <w:t>K-20</w:t>
            </w:r>
          </w:p>
        </w:tc>
      </w:tr>
      <w:tr>
        <w:trPr>
          <w:trHeight w:val="157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2645,0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под гаражом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/>
              <w:t>1/3</w:t>
            </w:r>
            <w:r>
              <w:rPr>
                <w:sz w:val="24"/>
                <w:szCs w:val="24"/>
              </w:rPr>
              <w:t xml:space="preserve"> от 64,4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90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тяева 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ловна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бюджетного учета и отчет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534,7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(долевая собственность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/>
              <w:t>2/3</w:t>
            </w:r>
            <w:r>
              <w:rPr>
                <w:sz w:val="24"/>
                <w:szCs w:val="24"/>
              </w:rPr>
              <w:t xml:space="preserve"> от 63,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FORD</w:t>
            </w:r>
            <w:r>
              <w:rPr>
                <w:sz w:val="24"/>
                <w:szCs w:val="24"/>
              </w:rPr>
              <w:t xml:space="preserve">  «</w:t>
            </w:r>
            <w:r>
              <w:rPr>
                <w:sz w:val="24"/>
                <w:szCs w:val="24"/>
                <w:lang w:val="en-US"/>
              </w:rPr>
              <w:t>ECO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SPORT</w:t>
            </w:r>
            <w:r>
              <w:rPr>
                <w:sz w:val="24"/>
                <w:szCs w:val="24"/>
              </w:rPr>
              <w:t>»</w:t>
            </w:r>
          </w:p>
        </w:tc>
      </w:tr>
      <w:tr>
        <w:trPr>
          <w:trHeight w:val="55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ирошников Александр Александр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бюджетного 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2194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ind w:left="3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HYUNDAI ix35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81146</w:t>
            </w:r>
            <w:r>
              <w:rPr>
                <w:sz w:val="24"/>
                <w:szCs w:val="24"/>
              </w:rPr>
              <w:t>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ева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дмила Алексеевна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сводно-аналитического 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8563,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 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для ведения садоводства  (индивидуальная собственность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общая долев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т 44,3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9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13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один Александр Василье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управления Лен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157,4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BARU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IMPREZA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  21214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торная лодк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Su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Marine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весной лодочный мотор </w:t>
            </w:r>
            <w:r>
              <w:rPr>
                <w:sz w:val="24"/>
                <w:szCs w:val="24"/>
                <w:lang w:val="en-US"/>
              </w:rPr>
              <w:t>Tohatsu-18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799,4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ельскохозяйственного назначения для садоводства и огородничества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довый домик (индивидуальн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3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½ от 39,1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ция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>
          <w:trHeight w:val="2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-летний ребенок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Жилой дом 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садов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0</w:t>
            </w:r>
          </w:p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709" w:right="56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30:00Z</dcterms:created>
  <dc:creator>******</dc:creator>
  <dc:description/>
  <cp:keywords/>
  <dc:language>en-US</dc:language>
  <cp:lastModifiedBy>Shevyakova</cp:lastModifiedBy>
  <cp:lastPrinted>2015-05-05T12:59:00Z</cp:lastPrinted>
  <dcterms:modified xsi:type="dcterms:W3CDTF">2015-05-05T10:30:00Z</dcterms:modified>
  <cp:revision>2</cp:revision>
  <dc:subject/>
  <dc:title>                                                                      Министру финансов</dc:title>
</cp:coreProperties>
</file>