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Сведения о доходах, об имуществе и обязательствах имущественного характера муниципальных служащих администрации сельского поселения Чубовка, их супругов и несовершеннолетних детей за 2014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67"/>
        <w:gridCol w:w="2404"/>
        <w:gridCol w:w="2120"/>
        <w:gridCol w:w="211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О, должн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сумма декларированного годового дохода (в руб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кты недвижимого имущества (кв.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остин Владимир Александ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сельского поселения Чубов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 693,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– 1283,00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– 1018,00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(1/482 доля) – 28440000,0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1/4 доля) – 64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 – ВАЗ 211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 2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(1/482 доля)– 28440000,0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– (1/4 доля) – 64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маненков Михаил Фед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 835,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1/5 доля) - 65,1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– 805,00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– 25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ой автомобиль – </w:t>
            </w:r>
            <w:r>
              <w:rPr>
                <w:sz w:val="28"/>
                <w:lang w:val="en-US"/>
              </w:rPr>
              <w:t>Nissa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lmera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актор МТЗ-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 810,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1/5 доля) – 65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рманникова Елена Владимиров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специалист-главный бухгалте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 714, 6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/4 доля) – 40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 315,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/4 доля) – 40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 - Хендай Соляри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совершеннолетний 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1/4 доля) - 40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фьянова Снежана Юрье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иалист 1 категор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 919,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 889,8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– (2/3 доля) – 52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гковой автомобиль - Фольксваген пол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тоцикл «Иж Планета-5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совершеннолетняя 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рпушкина Татьяна Евгеньев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й специалист-бухгалте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 442,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– 1500,00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дом – 66,4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1/3 доля) – 42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2 359,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1/3 доля) – 42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 «Шевроле кобальт» Мотоцикл ИЖ 7.108.0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совершеннолетняя 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дения о доходах, об имуществе и обязательствах имущественного характера директоров муниципальных бюджетных учреждений сельского поселения Чубовка, их супругов и несовершеннолетних детей за 2014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67"/>
        <w:gridCol w:w="2404"/>
        <w:gridCol w:w="2039"/>
        <w:gridCol w:w="21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О, должн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сумма декларированного годового дохода (в руб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кты недвижимого имущества (кв.м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мельянов Юрий Борисович – директор МБУ «Строительства, благоустройства и ЖКХ» сельского поселения Чубов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 467,2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– 1990,00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– 2710,00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– 2600,00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дом – 62,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 – ВАЗ 21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098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знецова Марина Викторовна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ректор МБУ «Культура, спорт и молодежь» сельского поселения Чубов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 032,7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-1500,00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– 3000,00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 – 5900,00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 (1/4 доля) – 14,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">
    <w:name w:val="WW-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WW2">
    <w:name w:val="WW-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5:00Z</dcterms:created>
  <dc:creator>АСП</dc:creator>
  <dc:description/>
  <dc:language>en-US</dc:language>
  <cp:lastModifiedBy>Светлана Викторовна Федотова</cp:lastModifiedBy>
  <cp:lastPrinted>2014-04-21T14:38:00Z</cp:lastPrinted>
  <dcterms:modified xsi:type="dcterms:W3CDTF">2015-04-30T05:35:00Z</dcterms:modified>
  <cp:revision>2</cp:revision>
  <dc:subject/>
  <dc:title>Российская Федерация</dc:title>
</cp:coreProperties>
</file>