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Сведения о доходах, имуществе и обязательствах имущественного характера главы администрации сельского поселения Богдановка  муниципального района Кинельский и членов его семьи 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7"/>
        <w:gridCol w:w="1460"/>
        <w:gridCol w:w="1721"/>
        <w:gridCol w:w="1440"/>
        <w:gridCol w:w="1677"/>
        <w:gridCol w:w="1653"/>
        <w:gridCol w:w="1721"/>
        <w:gridCol w:w="1421"/>
        <w:gridCol w:w="1677"/>
      </w:tblGrid>
      <w:tr>
        <w:trPr/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замещающего муниципальную должность, члены его семь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906" w:hRule="atLeast"/>
        </w:trPr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диряков Александр Михайлович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08981</w:t>
            </w:r>
            <w:r>
              <w:rPr>
                <w:rFonts w:cs="Times New Roman" w:ascii="Times New Roman" w:hAnsi="Times New Roman"/>
                <w:lang w:val="en-US"/>
              </w:rPr>
              <w:t>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KIA Y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CERATO FORTE)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5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1" w:hRule="atLeast"/>
        </w:trPr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8210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1/2 доля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59</w:t>
            </w:r>
            <w:r>
              <w:rPr>
                <w:rFonts w:cs="Times New Roman" w:ascii="Times New Roman" w:hAnsi="Times New Roman"/>
                <w:lang w:val="en-US"/>
              </w:rPr>
              <w:t>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11" w:hRule="atLeast"/>
        </w:trPr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11" w:hRule="atLeast"/>
        </w:trPr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11" w:hRule="atLeast"/>
        </w:trPr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, имуществе и обязательствах имущественного характера ведущего специалиста-главного бухгалтера  администрации сельского поселения Богдановка  муниципального района Кинельский и членов его семьи за период с 1 января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65"/>
        <w:gridCol w:w="1721"/>
        <w:gridCol w:w="1438"/>
        <w:gridCol w:w="1677"/>
        <w:gridCol w:w="1653"/>
        <w:gridCol w:w="1721"/>
        <w:gridCol w:w="1419"/>
        <w:gridCol w:w="1677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замещающего муниципальную должность, члены его семь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6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89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дкова Анна Петровн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3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2 дол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703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/х назнач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л 5301 АО «Бычок»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7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, имуществе и обязательствах имущественного характера специалиста администрации сельского поселения Богдановка муниципального                    района Кинельский 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577"/>
        <w:gridCol w:w="1710"/>
        <w:gridCol w:w="1576"/>
        <w:gridCol w:w="1666"/>
        <w:gridCol w:w="1642"/>
        <w:gridCol w:w="1710"/>
        <w:gridCol w:w="1548"/>
        <w:gridCol w:w="1589"/>
      </w:tblGrid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замещающего муниципальную должность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41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жутова Валентина Николаевна 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 00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П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, имуществе и обязательствах имущественного характера специалиста  администрации сельского поселения Богдановка муниципального района Кинельский 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65"/>
        <w:gridCol w:w="1721"/>
        <w:gridCol w:w="1438"/>
        <w:gridCol w:w="1677"/>
        <w:gridCol w:w="1653"/>
        <w:gridCol w:w="1721"/>
        <w:gridCol w:w="1419"/>
        <w:gridCol w:w="1677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замещающего муниципальную должность, члены его семь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6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3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ьмина Наталья Петров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8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имуществе и обязательствах имущественного характера директора МБУ «Чистое село» сельского поселения Богдановк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членов его семьи 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460"/>
        <w:gridCol w:w="1721"/>
        <w:gridCol w:w="1440"/>
        <w:gridCol w:w="1677"/>
        <w:gridCol w:w="1653"/>
        <w:gridCol w:w="1721"/>
        <w:gridCol w:w="1421"/>
        <w:gridCol w:w="1677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Директора МБУ члены его семь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47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феев Алексей Вячеславович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93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 2115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9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5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7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2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2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имуществе и обязательствах имущественного характера директора МБУ «Культура,спорт и молодежь » сельского поселения Богдановка </w:t>
      </w:r>
    </w:p>
    <w:tbl>
      <w:tblPr>
        <w:tblW w:w="1456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725"/>
        <w:gridCol w:w="1544"/>
        <w:gridCol w:w="1691"/>
        <w:gridCol w:w="1708"/>
        <w:gridCol w:w="1758"/>
        <w:gridCol w:w="1557"/>
        <w:gridCol w:w="1323"/>
        <w:gridCol w:w="1516"/>
      </w:tblGrid>
      <w:tr>
        <w:trPr>
          <w:trHeight w:val="418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Директора МБУ члены его семьи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6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1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56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умаева Ахзиба Зияхмет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94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па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926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и членов его семьи за период с 1 января по 31 декабря 2014 год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53:00Z</dcterms:created>
  <dc:creator>orgotd</dc:creator>
  <dc:description/>
  <dc:language>en-US</dc:language>
  <cp:lastModifiedBy>Светлана Викторовна Федотова</cp:lastModifiedBy>
  <dcterms:modified xsi:type="dcterms:W3CDTF">2015-04-29T10:53:00Z</dcterms:modified>
  <cp:revision>2</cp:revision>
  <dc:subject/>
  <dc:title>Сведения о доходах, имуществе и обязательствах имущественного характера главы администрации сельского поселения Домашка муниципального района Кинельский и членов его семьи за период с 1 января по 31 декабря 2012 года</dc:title>
</cp:coreProperties>
</file>