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руководителя Управления финансами администрации муниципального района Кинельский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7"/>
        <w:gridCol w:w="3000"/>
        <w:gridCol w:w="1225"/>
        <w:gridCol w:w="1589"/>
        <w:gridCol w:w="1566"/>
        <w:gridCol w:w="1630"/>
        <w:gridCol w:w="1217"/>
        <w:gridCol w:w="156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я сельскохозяйственного назначения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Управления финансами администрации муниципального района Кинельский 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 Игорь Пет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, Шкода Фабия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заместителя руководителя Управления финансами администрации муниципального района Кинельский 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707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AVENS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для садоводства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дачный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под гараж                      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строение без права регистрации проживания в нём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662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 2121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Управления финансами администрации муниципального района Кинельский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хина Лариса Геннад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5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¼ долевая 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¼ от 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начальника отдела госдоходов Управления финансами администрации муниципального района Кинельский и  членов её семьи за период с 1 января по 31 декабря 2014 года</w:t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2022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7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468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«Приора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адово-огород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главного специалиста – специалиста о исполнению бюджета Управления финансами администрации муниципального района Кинельский 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Денис Серг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305367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7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начальника отдела учёта и отчётности-главного бухгалтера  Управления финансами администрации муниципального района Кинельский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аринная Ольг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01:00Z</dcterms:created>
  <dc:creator>orgotd</dc:creator>
  <dc:description/>
  <dc:language>en-US</dc:language>
  <cp:lastModifiedBy>Светлана Викторовна Федотова</cp:lastModifiedBy>
  <dcterms:modified xsi:type="dcterms:W3CDTF">2015-04-29T06:01:00Z</dcterms:modified>
  <cp:revision>2</cp:revision>
  <dc:subject/>
  <dc:title/>
</cp:coreProperties>
</file>