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48"/>
        <w:gridCol w:w="1294"/>
        <w:gridCol w:w="840"/>
        <w:gridCol w:w="1190"/>
        <w:gridCol w:w="1210"/>
        <w:gridCol w:w="1440"/>
        <w:gridCol w:w="840"/>
        <w:gridCol w:w="1422"/>
      </w:tblGrid>
      <w:tr>
        <w:trPr>
          <w:trHeight w:val="11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ы сельского поселения Красносамарское и членов его семьи за период 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 1 января по 31 декабря 2014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4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55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акова Лидия Илларионовн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610,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5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5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ущего специалиста-главного бухгалтера 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и сельского поселения Красносамарское 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и членов его семьи за период с 1 января по 31 декабря 2014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4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33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реева Наталья Сергеевн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221,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(1/2-30,0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-211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(1/2-30,0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иста 1 категории администрации сельского поселения Красносамарское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членов его семьи за период с 1 января по 31 декабря 2014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4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лазова Галина Ивановн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88,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ДЭУ МАТИ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 (1/4-11,2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518,28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ВАЗ-ЛАДА 217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иста администрации сельского поселения Красносамарское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членов его семьи за период с 1 января по 31 декабря 2014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4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Галина Николаевн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31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ДЭУ НЕК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УАЗ-469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я 1/3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56,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,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48"/>
        <w:gridCol w:w="1294"/>
        <w:gridCol w:w="840"/>
        <w:gridCol w:w="1190"/>
        <w:gridCol w:w="1210"/>
        <w:gridCol w:w="1440"/>
        <w:gridCol w:w="840"/>
        <w:gridCol w:w="1422"/>
      </w:tblGrid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директора МБУ «ЛИДЕР» сельского поселения Красносамарское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членов его семьи за период с 1 января по 31 декабря 2014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4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9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каева Светлана Юрьевн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91,72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5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90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48"/>
        <w:gridCol w:w="1294"/>
        <w:gridCol w:w="840"/>
        <w:gridCol w:w="1190"/>
        <w:gridCol w:w="1210"/>
        <w:gridCol w:w="1440"/>
        <w:gridCol w:w="840"/>
        <w:gridCol w:w="1422"/>
      </w:tblGrid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а МБУ «Культура, спорт и молодежная политика» 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Красносамарское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членов его семьи за период с 1 января по 31 декабря 2014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4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49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икова Татьяна Александ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4,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8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-Сэ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5:00Z</dcterms:created>
  <dc:creator>Степан</dc:creator>
  <dc:description/>
  <dc:language>en-US</dc:language>
  <cp:lastModifiedBy>Светлана Викторовна Федотова</cp:lastModifiedBy>
  <cp:lastPrinted>2015-05-07T15:41:00Z</cp:lastPrinted>
  <dcterms:modified xsi:type="dcterms:W3CDTF">2015-05-08T07:55:00Z</dcterms:modified>
  <cp:revision>2</cp:revision>
  <dc:subject/>
  <dc:title/>
</cp:coreProperties>
</file>