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ведения о доходах, об имуществе и обязательствах имущественного характера Главы сельского поселения Комсомольский, муниципальных служащих администрации сельского поселения Комсомольский, а также их супруги (супруга) и несовершеннолетних детей за 2014 год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33"/>
        <w:gridCol w:w="1460"/>
        <w:gridCol w:w="5202"/>
        <w:gridCol w:w="1166"/>
        <w:gridCol w:w="1244"/>
        <w:gridCol w:w="2126"/>
      </w:tblGrid>
      <w:tr>
        <w:trPr>
          <w:tblHeader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амилия, имя, отчество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бщая сумма декларированного годового дохода за 2012 год (руб.)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и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лощадь (кв.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никова Татьяна Павл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ельского поселения Комсомоль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41,56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00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на земельные участки сельскохозяйственного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ыбанова Наталья 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сельского поселения Комсомоль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93,88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11,0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91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а Светлана Никола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главный бухгал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62,47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04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79,3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\м 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наева Светлана Алексее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392,7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6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на Екатерина Александро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категор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8,0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размещени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общая долевая собственность 1/1399)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5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щая 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имова Надежда Васи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категор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08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926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ченко Ксения Михайло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2 категор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65,39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6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ина Мария Сергее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0,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77,2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ведения о доходах, об имуществе и обязательствах имущественного характера руководителей МБУ сельского поселения Комсомольский, а также их супруги (супруга) и несовершеннолетних детей за 2014</w:t>
      </w:r>
      <w:r>
        <w:rPr/>
        <w:t xml:space="preserve"> год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33"/>
        <w:gridCol w:w="1460"/>
        <w:gridCol w:w="5202"/>
        <w:gridCol w:w="1166"/>
        <w:gridCol w:w="1244"/>
        <w:gridCol w:w="2126"/>
      </w:tblGrid>
      <w:tr>
        <w:trPr>
          <w:trHeight w:val="51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яков Виктор Николаевич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У «Апология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37,36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1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829,9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138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ченко Еле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МБУ «Культура, спорт и молодежь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338,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0:00Z</dcterms:created>
  <dc:creator>Специалист</dc:creator>
  <dc:description/>
  <dc:language>en-US</dc:language>
  <cp:lastModifiedBy>Светлана Викторовна Федотова</cp:lastModifiedBy>
  <dcterms:modified xsi:type="dcterms:W3CDTF">2015-05-13T11:40:00Z</dcterms:modified>
  <cp:revision>2</cp:revision>
  <dc:subject/>
  <dc:title/>
</cp:coreProperties>
</file>