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имуществе и обязательствах имущественного характера главы администрации сельского поселения Малая Малышевка муниципального района Кинельский и членов его семьи за период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60"/>
        <w:gridCol w:w="1721"/>
        <w:gridCol w:w="1440"/>
        <w:gridCol w:w="1677"/>
        <w:gridCol w:w="1653"/>
        <w:gridCol w:w="1721"/>
        <w:gridCol w:w="1421"/>
        <w:gridCol w:w="1677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0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а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Викторович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58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7/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58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1/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1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специалиста 1 категории администрации сельского поселения Малая Малышевка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37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летова Улшанбек Тимирб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94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1/1040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77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ЗАЗ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se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3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1/1040 дол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RIO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 специалиста 2 категории администрации сельского поселения Малая Малышевка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41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ышева Татьяна Борисовна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509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2/1040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12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специалиста 2 категории администрации сельского поселения Малая Малышевка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41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ринова Галина Геннадьевна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21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директора МБУ сельского поселения Малая Малышевка муниципального района Кинельский Самарской области «Культура Плюс» и членов его семьи за период с 1 января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52"/>
        <w:gridCol w:w="1721"/>
        <w:gridCol w:w="1421"/>
        <w:gridCol w:w="1677"/>
        <w:gridCol w:w="1653"/>
        <w:gridCol w:w="1721"/>
        <w:gridCol w:w="1403"/>
        <w:gridCol w:w="1677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руководителя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 члены его семь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37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ттахова Ларис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236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01:00Z</dcterms:created>
  <dc:creator>orgotd</dc:creator>
  <dc:description/>
  <dc:language>en-US</dc:language>
  <cp:lastModifiedBy>Светлана Викторовна Федотова</cp:lastModifiedBy>
  <dcterms:modified xsi:type="dcterms:W3CDTF">2015-04-30T05:01:00Z</dcterms:modified>
  <cp:revision>2</cp:revision>
  <dc:subject/>
  <dc:title/>
</cp:coreProperties>
</file>