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меститель руководителя Финансового управления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НИ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ветл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1380,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ВАЗ 21104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ADA 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1377,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6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7:00Z</dcterms:modified>
  <cp:revision>3</cp:revision>
  <dc:subject/>
  <dc:title>Сведения </dc:title>
</cp:coreProperties>
</file>