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ьника экономического отдела Администрации городского округа Отрадный Сама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285" w:leader="none"/>
          <w:tab w:val="left" w:pos="9302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и членов его семьи </w:t>
        <w:tab/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340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АНЮШ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Ю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26262,7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 ВАЗ 2110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5755,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6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41:00Z</dcterms:modified>
  <cp:revision>3</cp:revision>
  <dc:subject/>
  <dc:title>Сведения </dc:title>
</cp:coreProperties>
</file>