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 лица, замещающего муниципальную должность 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Глава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1009"/>
        <w:gridCol w:w="835"/>
        <w:gridCol w:w="856"/>
        <w:gridCol w:w="1080"/>
        <w:gridCol w:w="900"/>
        <w:gridCol w:w="1620"/>
        <w:gridCol w:w="2523"/>
        <w:gridCol w:w="2043"/>
      </w:tblGrid>
      <w:tr>
        <w:trPr>
          <w:trHeight w:val="1734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Ф.И.О. 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ИШНЯ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ина Михайл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оход по основному месту работы    1193192,43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65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Доход от вкладов в банках и иных кредитных организациях       65393,90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енсия                247926,23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е строение без права проживания в нем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ЕДВ «Ветеран труда»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7896,00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ЕДВ «Ветеран труда Самарской области»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</w:t>
            </w:r>
            <w:r>
              <w:rPr/>
              <w:t>13428,00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ЕДВ ЖКУ             14787,50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того доход за отчетный период               1542624,06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09:00Z</dcterms:created>
  <dc:creator>2</dc:creator>
  <dc:description/>
  <cp:keywords/>
  <dc:language>en-US</dc:language>
  <cp:lastModifiedBy>2</cp:lastModifiedBy>
  <cp:lastPrinted>2015-05-13T08:46:00Z</cp:lastPrinted>
  <dcterms:modified xsi:type="dcterms:W3CDTF">2015-05-13T04:46:00Z</dcterms:modified>
  <cp:revision>4</cp:revision>
  <dc:subject/>
  <dc:title>Сведения </dc:title>
</cp:coreProperties>
</file>