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отдела архитектуры и градостроительства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980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РБУ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ргей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2129,68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9585,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8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8:00Z</dcterms:modified>
  <cp:revision>3</cp:revision>
  <dc:subject/>
  <dc:title>Сведения </dc:title>
</cp:coreProperties>
</file>