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Финансового управления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ЮМА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Юл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2484,27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213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43553,8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2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10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6:00Z</dcterms:modified>
  <cp:revision>3</cp:revision>
  <dc:subject/>
  <dc:title>Сведения </dc:title>
</cp:coreProperties>
</file>