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u w:val="single"/>
        </w:rPr>
        <w:t xml:space="preserve">специалиста 1 категории экономического отдела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РК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льг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4753,4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72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АЗ 2107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9697,5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55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41:00Z</dcterms:modified>
  <cp:revision>4</cp:revision>
  <dc:subject/>
  <dc:title>Сведения </dc:title>
</cp:coreProperties>
</file>