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 отдела архитектуры и градостроительств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УНАЕВ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дежд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HATSU TERIOS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52930,3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4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8:00Z</dcterms:modified>
  <cp:revision>3</cp:revision>
  <dc:subject/>
  <dc:title>Сведения </dc:title>
</cp:coreProperties>
</file>