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муниципального служащего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ЮМДЖ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катерина Исма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2170,5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3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983,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6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47:00Z</dcterms:modified>
  <cp:revision>4</cp:revision>
  <dc:subject/>
  <dc:title>Сведения </dc:title>
</cp:coreProperties>
</file>