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контрольно-ревизионного комитет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УТ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фия Гафф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2784,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05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СА810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3845,7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3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5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7:00Z</dcterms:modified>
  <cp:revision>3</cp:revision>
  <dc:subject/>
  <dc:title>Сведения </dc:title>
</cp:coreProperties>
</file>