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 отдела по делам ГО и ЧС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93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ПОР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волод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Мицубис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СХ 1,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8507,3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4/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000,0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3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41:00Z</dcterms:modified>
  <cp:revision>3</cp:revision>
  <dc:subject/>
  <dc:title>Сведения </dc:title>
</cp:coreProperties>
</file>