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веде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спортивных учреждений города Брянска, членов их семей, с 1 января по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tbl>
      <w:tblPr>
        <w:tblW w:w="16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81"/>
        <w:gridCol w:w="2336"/>
        <w:gridCol w:w="1356"/>
        <w:gridCol w:w="1695"/>
        <w:gridCol w:w="1981"/>
        <w:gridCol w:w="1276"/>
        <w:gridCol w:w="1701"/>
        <w:gridCol w:w="2007"/>
        <w:gridCol w:w="161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-рованного годового доход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 или вид и сроки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асина Анна Владими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ИО директора МБОУДОД СДЮСШОР по спортивной акробатик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8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-1/9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-1/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972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85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 Олег Серге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Рекорд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971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l Astra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Светлана Александровна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Дельфин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81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ясин Виктор Анатоль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Олимп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633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,9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оутлендер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3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енин Юрий Никола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СДЮСШОР по спортивной акробатике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32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tsubish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стиков Роман Михайл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БОУДОД АТСК «Пересвет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798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АФ 2203-02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ик Татьяна Николаевна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по шахматам и шашкам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15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 Владимир Егор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Вымпел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46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Г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м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, 2007г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тмиров Сергей Зосим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СДЮСШОР по борьбе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26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омпания Дом Сервис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ников Дмитрий Роберт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Спартак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4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-V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0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9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D FUSION, 2008 г.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еев Николай Никола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БОУД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ЮСШОР «Сталь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39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A BL SORENTO JC524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TRANSPORTER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Детский сад № 57 "Синичка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0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МАУ ФКиС БГСК «Спартак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974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обственность 1/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61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обственность 2/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Шевцов Юр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натоль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иректор МБОУДОД ДЮСШ «Десна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64101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Часть жилого дома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7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ицубиси Поджеро Спорт 2007г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азда СХ-7 2011г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ОО «Паритет-Авт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741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Часть жилого до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7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Николай Никола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СДЮСШОР «Локомотив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60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и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с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м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 3914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ов Вячеслав Владимир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ткор МАУ БСК «Десна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615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4 м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1 м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кашкай 2011 г.в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ладимир Сергее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СДЮСШОР «Спартаковец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90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 м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5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Дмитрий Эдуард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Торпедо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4232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2006 г.в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амутдинов Николай Хасянович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ДОД ДЮСШ «Партизан»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049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 м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OPEL ANTAR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spacing w:val="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9:00Z</dcterms:created>
  <dc:creator>Сектор Кадров</dc:creator>
  <dc:description/>
  <cp:keywords/>
  <dc:language>en-US</dc:language>
  <cp:lastModifiedBy>Бухгалтерия</cp:lastModifiedBy>
  <cp:lastPrinted>2015-05-19T15:01:00Z</cp:lastPrinted>
  <dcterms:modified xsi:type="dcterms:W3CDTF">2015-05-19T12:13:00Z</dcterms:modified>
  <cp:revision>27</cp:revision>
  <dc:subject/>
  <dc:title>Сведения </dc:title>
</cp:coreProperties>
</file>