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 об имуществе и обязательствах имущественного характера лиц, замещающих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лужбы Брянской городской администрации, руководителей муниципальных учреждений города Брянска,  членов их семей, </w:t>
      </w:r>
      <w:r>
        <w:rPr>
          <w:rFonts w:cs="Times New Roman" w:ascii="Times New Roman" w:hAnsi="Times New Roman"/>
          <w:sz w:val="28"/>
          <w:szCs w:val="28"/>
        </w:rPr>
        <w:t>с 1 января по 31 декабря 2014 года для размещения на официальном сайте Брянской городской администрации и предоставления этих сведений средствам массовой информации для опубликовани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71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0"/>
        <w:gridCol w:w="2244"/>
        <w:gridCol w:w="1276"/>
        <w:gridCol w:w="1843"/>
        <w:gridCol w:w="1330"/>
        <w:gridCol w:w="1951"/>
        <w:gridCol w:w="993"/>
        <w:gridCol w:w="1415"/>
        <w:gridCol w:w="1843"/>
        <w:gridCol w:w="2126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bookmarkStart w:id="0" w:name="Par88"/>
            <w:bookmarkEnd w:id="0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лица, представившего сведения</w:t>
            </w:r>
            <w:bookmarkStart w:id="1" w:name="_GoBack"/>
            <w:bookmarkEnd w:id="1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</w:r>
            <w:hyperlink w:anchor="Par1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 на праве собственности (марка, модель, вид собственност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18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-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или вид и сроки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дом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7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15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АЗ 11113-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Акцент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а-3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ич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Михайл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делам молодежи, семьи, материнства и детства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йяств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щ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Дмитри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строительству и развитию города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34,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л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натоль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309,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Тусс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83,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Василь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физической культуре и спорту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6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6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чен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Ивано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культуры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949,4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49,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вместна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щ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Никола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экономике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96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93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Заф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о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Эдуард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учету и распредлению жилых помещений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536,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19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ванц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Серге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Главы Брянской городской админист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851,5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18,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ойт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италь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кламы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282,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ersedes ML</w:t>
            </w:r>
            <w:r>
              <w:rPr>
                <w:rFonts w:cs="Times New Roman" w:ascii="Times New Roman" w:hAnsi="Times New Roman"/>
              </w:rPr>
              <w:t xml:space="preserve"> 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Михайл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экономике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6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5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ч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Алексе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719,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35,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з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Михайло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МБУ «Хозяйственное управление Брянской городск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563,9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2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71,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к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б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Юрь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о. начальника МКУ «Центральная спасательная станция на в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518,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эм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Никола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УЖКХ» г. Бря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421,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2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FV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аш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лександр Вениамино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АУ «МФЦ Володарского района г. Брян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05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C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VOMC AC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я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Дмитри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Управление по делам ГОиЗНТЧС г. Брянс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395,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ая построй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-Доб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9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ая построй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4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ая построй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ладимиро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ДУ Фокинского района»  г. Бря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55,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 yu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ю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Никола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У «Дорожное Управление Володарского района г. Брянс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949,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 X-TRA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655,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мых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асиль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Дорожное Управление Советского района г. Брян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29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ета-Ланд-Круз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69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ю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Петрович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БУ «Центр организации дорожного движения г. Брян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77,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Те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07,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уш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Юрь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Архив г. Брян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845,9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sedes Benz Kompress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 2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769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джип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C</w:t>
            </w:r>
            <w:r>
              <w:rPr>
                <w:rFonts w:cs="Times New Roman" w:ascii="Times New Roman" w:hAnsi="Times New Roman"/>
              </w:rPr>
              <w:t xml:space="preserve"> 700 </w:t>
            </w:r>
            <w:r>
              <w:rPr>
                <w:rFonts w:cs="Times New Roman" w:ascii="Times New Roman" w:hAnsi="Times New Roman"/>
                <w:lang w:val="en-US"/>
              </w:rPr>
              <w:t>X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негоболотоход</w:t>
            </w:r>
            <w:r>
              <w:rPr>
                <w:rFonts w:cs="Times New Roman" w:ascii="Times New Roman" w:hAnsi="Times New Roman"/>
                <w:lang w:val="en-US"/>
              </w:rPr>
              <w:t xml:space="preserve">  CAN-A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UTLANDER MAX DPS 500 EF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б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й Иванович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 МКУ «Управления капитального строительства» г. Бря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87,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рседес </w:t>
            </w:r>
            <w:r>
              <w:rPr>
                <w:rFonts w:cs="Times New Roman" w:ascii="Times New Roman" w:hAnsi="Times New Roman"/>
                <w:lang w:val="en-US"/>
              </w:rPr>
              <w:t>GLK</w:t>
            </w:r>
            <w:r>
              <w:rPr>
                <w:rFonts w:cs="Times New Roman" w:ascii="Times New Roman" w:hAnsi="Times New Roman"/>
              </w:rPr>
              <w:t xml:space="preserve"> 2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898,9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рседес </w:t>
            </w: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</w:rPr>
              <w:t xml:space="preserve">5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пенсия, продажа автомобиля, кред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рседес </w:t>
            </w: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</w:rPr>
              <w:t xml:space="preserve">5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ен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 Михайл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65,4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в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иктор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, контроля и отчетности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376,5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14,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UA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RIO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lang w:val="en-US"/>
              </w:rPr>
              <w:t>STINGRA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Х-320\</w:t>
            </w:r>
            <w:r>
              <w:rPr>
                <w:rFonts w:cs="Times New Roman" w:ascii="Times New Roman" w:hAnsi="Times New Roman"/>
                <w:lang w:val="en-US"/>
              </w:rPr>
              <w:t>O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к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Никола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управления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GLK</w:t>
            </w:r>
            <w:r>
              <w:rPr>
                <w:rFonts w:cs="Times New Roman" w:ascii="Times New Roman" w:hAnsi="Times New Roman"/>
              </w:rPr>
              <w:t xml:space="preserve"> 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7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5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2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1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ьк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Никола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ЖКХ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69,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Юпи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73,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Иван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организации торговли, общественного питания и бытовых услуг Брянской город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309,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6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Admin</dc:creator>
  <dc:description/>
  <cp:keywords/>
  <dc:language>en-US</dc:language>
  <cp:lastModifiedBy>Галина И. Сосновская</cp:lastModifiedBy>
  <dcterms:modified xsi:type="dcterms:W3CDTF">2015-05-20T07:39:00Z</dcterms:modified>
  <cp:revision>41</cp:revision>
  <dc:subject/>
  <dc:title>СВЕДЕНИЯ</dc:title>
</cp:coreProperties>
</file>