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 об имуществе и обязательствах имущественного характера, замещающих должности муниципальной службы Брянской городской администрации, руководителей муниципальных учреждений г. Брянска, членов их семей, с 01 января по 31 декабря 2014 года для размещения на официальном сайте Брянской городской администрации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Брянской городской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31"/>
        <w:gridCol w:w="2244"/>
        <w:gridCol w:w="1746"/>
        <w:gridCol w:w="1652"/>
        <w:gridCol w:w="1884"/>
        <w:gridCol w:w="1477"/>
        <w:gridCol w:w="2030"/>
        <w:gridCol w:w="1496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Ф.И.О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2014 год (руб.)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(вид приобретен-ного имущества, источник)</w:t>
            </w:r>
          </w:p>
        </w:tc>
      </w:tr>
      <w:tr>
        <w:trPr>
          <w:trHeight w:val="138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Страна расположе-ни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Артюхов Павел Павлович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образования Брянской городской админист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3358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8,2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9540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,2 (1/2 доли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7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Сабирова Оксана Евгеньев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 управления образования Брянской городской админист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5310,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12 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4147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12 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тайота (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12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леднова Светлана Васильев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образования Брянской городской админист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87691,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1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автомобиль в собственности «</w:t>
            </w:r>
            <w:r>
              <w:rPr>
                <w:color w:val="000000"/>
                <w:lang w:val="en-US"/>
              </w:rPr>
              <w:t>maxsus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2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Малкин Альберт Владиславович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чальник отдела управления образования по Фокинскому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7662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,3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4989,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4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Ермаков Алексей Николаевич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чальник отдела управления образования по Володарскому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1323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3412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,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Клименко Татьяна Павлов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ачальник отдела управления образования по Советскому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60288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661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8,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 собственности: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хендай санта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гковой прице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  муниципального бюджетного образовательного учреждения «Центр психолого—медико-социального сопровождения «Ладья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94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бственности Мерседес Бенц А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енина Ольга Анато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образова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реждения «Брянский городской информационно-методический Центр в системе дополнительного педагогическ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бразования (повышения квалификации)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50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еня Василий Ив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 муниципального бюджетного образовате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чреждения «Межшкольный учебный комбинат №1»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62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лионщико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 муниципального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чреждения детского оздоровительного лагеря  «Орленок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291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17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лкумов Александр Олег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образовате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чреждения «Межшкольный учебный комбинат Советского района»                     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77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Михай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 Муниципального автономного общеобразовательного учреждения «Гимназия №1»       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632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rPr/>
            </w:pPr>
            <w:r>
              <w:rPr/>
              <w:t>Ниссан-</w:t>
            </w:r>
            <w:r>
              <w:rPr>
                <w:lang w:val="en-US"/>
              </w:rPr>
              <w:t>TIIDA</w:t>
            </w:r>
            <w:r>
              <w:rPr/>
              <w:t xml:space="preserve"> (201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зин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 общеобразовательного учреждения «Средняя общеобразовательная школа № 28»         г. Брянс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930,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М420 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повал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анас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29 им. Героя Советского Союза П.В.Кучерова»    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9774,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322,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дачный участок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ч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а Муниципального бюджетного  общеобразовательного учреждения «Средняя общеобразовательная школа №30» 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642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льксваген По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3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улина</w:t>
            </w:r>
          </w:p>
          <w:p>
            <w:pPr>
              <w:pStyle w:val="Normal"/>
              <w:jc w:val="both"/>
              <w:rPr/>
            </w:pPr>
            <w:r>
              <w:rPr/>
              <w:t>Екатери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35»   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542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в пользовании: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15</w:t>
            </w:r>
          </w:p>
          <w:p>
            <w:pPr>
              <w:pStyle w:val="Normal"/>
              <w:jc w:val="both"/>
              <w:rPr/>
            </w:pPr>
            <w:r>
              <w:rPr/>
              <w:t>45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8,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5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452,5</w:t>
            </w:r>
          </w:p>
          <w:p>
            <w:pPr>
              <w:pStyle w:val="Normal"/>
              <w:jc w:val="both"/>
              <w:rPr/>
            </w:pPr>
            <w:r>
              <w:rPr/>
              <w:t>(общая доля</w:t>
            </w:r>
          </w:p>
          <w:p>
            <w:pPr>
              <w:pStyle w:val="Normal"/>
              <w:jc w:val="both"/>
              <w:rPr/>
            </w:pPr>
            <w:r>
              <w:rPr/>
              <w:t>½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рон</w:t>
            </w:r>
          </w:p>
          <w:p>
            <w:pPr>
              <w:pStyle w:val="Normal"/>
              <w:jc w:val="both"/>
              <w:rPr/>
            </w:pPr>
            <w:r>
              <w:rPr/>
              <w:t>Борис</w:t>
            </w:r>
          </w:p>
          <w:p>
            <w:pPr>
              <w:pStyle w:val="Normal"/>
              <w:jc w:val="both"/>
              <w:rPr/>
            </w:pPr>
            <w:r>
              <w:rPr/>
              <w:t>Пет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36 им. Юдина Г.Л.»         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447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 Митсубиси Аутленд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843,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гу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специального коррекционного общеобразовательного учреждения для обучающихся воспитанников с ограниченными возможностями здоровья «Специальной (коррекционной) общеобразователь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 №37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7189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ользовании: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8 от 14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832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4</w:t>
            </w:r>
          </w:p>
          <w:p>
            <w:pPr>
              <w:pStyle w:val="Normal"/>
              <w:jc w:val="both"/>
              <w:rPr/>
            </w:pPr>
            <w:r>
              <w:rPr/>
              <w:t>(5/8 доли)</w:t>
            </w:r>
          </w:p>
          <w:p>
            <w:pPr>
              <w:pStyle w:val="Normal"/>
              <w:jc w:val="both"/>
              <w:rPr/>
            </w:pPr>
            <w:r>
              <w:rPr/>
              <w:t>1462</w:t>
            </w:r>
          </w:p>
          <w:p>
            <w:pPr>
              <w:pStyle w:val="Normal"/>
              <w:jc w:val="both"/>
              <w:rPr/>
            </w:pPr>
            <w:r>
              <w:rPr/>
              <w:t>(5/8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(198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(198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ш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 40       г. Брянска с углубленным изучением отдельных предметов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272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ьзовании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984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ойота рафт 4 (2013), </w:t>
            </w:r>
          </w:p>
          <w:p>
            <w:pPr>
              <w:pStyle w:val="Normal"/>
              <w:rPr/>
            </w:pPr>
            <w:r>
              <w:rPr/>
              <w:t>тойота рафт 4 (200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ьзовании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66" w:leader="none"/>
              </w:tabs>
              <w:ind w:left="360" w:hanging="0"/>
              <w:rPr/>
            </w:pPr>
            <w:r>
              <w:rPr/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унева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41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974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261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ева</w:t>
            </w:r>
          </w:p>
          <w:p>
            <w:pPr>
              <w:pStyle w:val="Normal"/>
              <w:jc w:val="both"/>
              <w:rPr/>
            </w:pPr>
            <w:r>
              <w:rPr/>
              <w:t>Валентина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 51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847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яков Роман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 общеобразовательного учреждения «Средняя общеобразовательная школа № 55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137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271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ост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 общеобразовательного учреждения «Средняя общеобразовательная школа №57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2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ользовании 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жит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Иван Михайл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Общеобразовательного учреждения «Вечерняя (сменная) общеобразовательная школа № 11 при Федеральном казенном учреждении «Исправительная колония № 2 управления Федеральной службы исполнения наказаний по Брянской области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547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в собственности: </w:t>
            </w:r>
          </w:p>
          <w:p>
            <w:pPr>
              <w:pStyle w:val="Normal"/>
              <w:rPr/>
            </w:pPr>
            <w:r>
              <w:rPr/>
              <w:t>- Ваз 2114 40;</w:t>
            </w:r>
          </w:p>
          <w:p>
            <w:pPr>
              <w:pStyle w:val="Normal"/>
              <w:rPr/>
            </w:pPr>
            <w:r>
              <w:rPr/>
              <w:t>-Рено Ло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633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rPr/>
            </w:pPr>
            <w:r>
              <w:rPr/>
              <w:t>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комбинированного вида №42 «Пингвинен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844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367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18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(2010 г.в.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(2013 г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ишкин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/>
            </w:pPr>
            <w:r>
              <w:rPr/>
              <w:t>Марина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г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№48 «Машень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426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  <w:t>5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544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№ 73 «Малют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400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923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униципального дошкольного образовательного учреждения детский сад № 85 «Мишутк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233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,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7 (обща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4423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7 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0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нц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униципального дошкольного образовательного учреждения детский сад  № 133 «Родничок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110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в собственности Фиат-дука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рое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ат-дукат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льцева Оль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г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униципального дошкольного образовательного учреждения детский сад №108 «Веснянк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01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ножко</w:t>
            </w:r>
          </w:p>
          <w:p>
            <w:pPr>
              <w:pStyle w:val="Normal"/>
              <w:jc w:val="both"/>
              <w:rPr/>
            </w:pPr>
            <w:r>
              <w:rPr/>
              <w:t>Лидия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униципального дошкольного образовательного учреждения детский сад  №138 «Песенк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547,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в общежити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ната в общежитии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 дом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а</w:t>
            </w:r>
          </w:p>
          <w:p>
            <w:pPr>
              <w:pStyle w:val="Normal"/>
              <w:jc w:val="both"/>
              <w:rPr/>
            </w:pPr>
            <w:r>
              <w:rPr/>
              <w:t>Валент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№144 «Солнышк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28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дом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599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11 (2005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3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ален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онид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 №145 «Огонек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8878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ind w:right="-94" w:hanging="0"/>
              <w:rPr/>
            </w:pPr>
            <w:r>
              <w:rPr/>
              <w:t>(1/2 доля)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ус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 сад №157 «Золотой петушок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338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481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7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ядн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ого дошкольного образовательного учреждения детский сад  №156 «Сказочный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937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ведующая Муниципального дошкольного образовательного учреждения детский сад  № 55 «Пчелка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420,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868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 Форд-транзит в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орис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both"/>
              <w:rPr/>
            </w:pPr>
            <w:r>
              <w:rPr/>
              <w:t>«Центр детского и юношеского туризма и экскурсий»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2692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rPr/>
            </w:pPr>
            <w:r>
              <w:rPr/>
              <w:t>Маз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473,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кабарин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Елена 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е бюджетное общеобразовательное учреждение "Средняя общеобразовательная школа № 1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2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 «митсубис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общеобразовательного учреждения "Средняя общеобразовательная школа № 2 имени Д.Е.Кравцова"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82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ыщенков Владимир Александ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е бюджетное общеобразовательное учреждение "Средняя общеобразовательная школа №3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84,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 собственности «Мицубиси </w:t>
            </w:r>
            <w:r>
              <w:rPr>
                <w:lang w:val="en-US"/>
              </w:rPr>
              <w:t>ASX</w:t>
            </w:r>
            <w:r>
              <w:rPr/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98,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 в собственности «Хюндай Акцен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ковская Елена 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</w:t>
            </w:r>
            <w:r>
              <w:rPr/>
              <w:t xml:space="preserve"> </w:t>
            </w:r>
            <w:r>
              <w:rPr>
                <w:lang w:val="en-US" w:eastAsia="en-US"/>
              </w:rPr>
              <w:t>Муниципального бюджетного общеобразовательного учреждения "Средняя общеобразовательная школа №4 г.Брянска с углубленным изучением отдельных предме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96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 (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  <w:r>
              <w:rPr>
                <w:color w:val="000000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35,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 (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Кадубин Михаил Александ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иректор муниципального бюджетного общеобразовательного учреждения "Средняя общеобразовательная школа № 5 им. К.И. Пушновой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142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дюк Андрей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е бюджетное общеобразовательное учреждение "Средняя общеобразовательная школа №6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92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74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«Мазда 3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center" w:pos="1332" w:leader="none"/>
              </w:tabs>
              <w:rPr/>
            </w:pPr>
            <w:r>
              <w:rPr/>
              <w:t xml:space="preserve">              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валенков Александр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е бюджетное общеобразовательное учреждение "Средняя общеобразовательная школа № 8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67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 Ирина 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е бюджетное общеобразовательное учреждение "Средняя общеобразовательная школа № 9 </w:t>
            </w:r>
          </w:p>
          <w:p>
            <w:pPr>
              <w:pStyle w:val="Normal"/>
              <w:jc w:val="both"/>
              <w:rPr/>
            </w:pPr>
            <w:r>
              <w:rPr/>
              <w:t>г. Брянска с углубленным изучением отдельных предметов имени Ф.И. Тютчев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848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 собственности хендай </w:t>
            </w:r>
          </w:p>
          <w:p>
            <w:pPr>
              <w:pStyle w:val="Normal"/>
              <w:jc w:val="center"/>
              <w:rPr/>
            </w:pPr>
            <w:r>
              <w:rPr/>
              <w:t>тукс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рцева Ольга Леонидовна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</w:t>
            </w:r>
            <w:r>
              <w:rPr/>
              <w:t xml:space="preserve"> </w:t>
            </w:r>
            <w:r>
              <w:rPr>
                <w:lang w:val="en-US" w:eastAsia="en-US"/>
              </w:rPr>
      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 № 31"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95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ычков Николай Никола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го бюджетного общеобразовательного учреждения "Средняя общеобразовательная школа № 45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05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44 доли</w:t>
            </w:r>
          </w:p>
          <w:p>
            <w:pPr>
              <w:pStyle w:val="Normal"/>
              <w:rPr/>
            </w:pPr>
            <w:r>
              <w:rPr/>
              <w:t>22237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8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74,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айгалова Татьяна 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</w:t>
            </w:r>
            <w:r>
              <w:rPr/>
              <w:t xml:space="preserve"> </w:t>
            </w:r>
            <w:r>
              <w:rPr>
                <w:lang w:val="en-US" w:eastAsia="en-US"/>
              </w:rPr>
              <w:t>Муниципальное бюджетное общеобразовательное учреждение "Средняя общеобразовательная школа №54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52,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доля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арзин Олег Владими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иректор</w:t>
            </w:r>
            <w:r>
              <w:rPr/>
              <w:t xml:space="preserve"> </w:t>
            </w:r>
            <w:r>
              <w:rPr>
                <w:lang w:val="en-US" w:eastAsia="en-US"/>
              </w:rPr>
              <w:t>Муниципальное бюджетное общеобразовательное учреждение "Средняя общеобразовательная школа № 56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25,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соц. най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  <w:t>52,1 (1/2 част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43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 (1/2 част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творов Артем Ива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директор муниципального бюджетного общеобразовательного учреждения "Средняя общеобразовательная школа № 59"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949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/2 ча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 собственности Шевро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12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/2 ча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ушенкова Наталья 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го бюджетного общеобразовательного учреждения "Средняя общеобразовательная школа №60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48,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 ГАЗ 31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рнеенков Валерий Алексе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го бюджетного общеобразовательного учреждения "Гимназия  №6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494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 «хендай сант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2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мадченко Татьяна 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 w:eastAsia="en-US"/>
              </w:rPr>
              <w:t>директор Муниципального бюджетного общеобразовательного учреждения "Гимназия №7 имени Героя России С.В.Василева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73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0</w:t>
            </w:r>
          </w:p>
          <w:p>
            <w:pPr>
              <w:pStyle w:val="Normal"/>
              <w:rPr/>
            </w:pPr>
            <w:r>
              <w:rPr/>
              <w:t>(2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51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Авто «Мицубисси-</w:t>
            </w:r>
            <w:r>
              <w:rPr>
                <w:lang w:val="en-US"/>
              </w:rPr>
              <w:t>ASX</w:t>
            </w:r>
            <w:r>
              <w:rPr/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Марина Вячеслав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специального (коррекционное) бюджетного образовательного учреждения для обучающихся, воспитанников с ограниченными возможностями здоровья "Специальная (коррекционная) школа I - II вида № 68" 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94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 Марина 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униципального бюджетного образовательного учреждения дополнительного образования детей «Центр внешкольной работы Советского района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71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енкова Галина Евген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специального (коррекционного) бюджетного образовательного учреждения для обучающихся, воспитанников с ограниченными возможностями здоровья «Специальная (коррекционная) начальная школа – детский сад I-II вида» г.Брянс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99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Конева Галина Владими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бюджетным дошкольным образовательным учреждением детским садом №23 "Хоровод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84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шутина Людмила Никола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бюджетным дошкольным образовательным учреждением детским садом № 25 " Подснежник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71,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 Киа -Пикан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 Део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ева Наталья 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бюджетным  дошкольным образовательным учреждением детским садом №26 "Добрынюшка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85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-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Татьяна Александ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ая муниципальным автономным дошкольным образовательным учрежденим детским садом  общеразвивающего вида с приоритетным осуществлением деятельности по социально-личностному развитию детей    № 27 "Дружная семейка"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422510,20</w:t>
            </w:r>
            <w:r>
              <w:rPr>
                <w:color w:val="FF0000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Маврина Ольга Никола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муниципальным бюджетным дошкольным образовательным учреждением детским садом </w:t>
              <w:t>№ 30 "Гвоздичка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47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 Пежо 206, 2008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ванова Елена Пет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муниципальным бюджетным дошкольным образовательным учреждением детским садом </w:t>
              <w:t xml:space="preserve"> № 33 "Снежинка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25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3 </w:t>
            </w:r>
            <w:r>
              <w:rPr/>
              <w:t xml:space="preserve">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3 </w:t>
            </w:r>
            <w:r>
              <w:rPr/>
              <w:t>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шутина Анна Александ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муниципальным бюджетным дошкольным образовательным учреждением детским садом </w:t>
              <w:t xml:space="preserve">№ 38 " Золотой ключик " </w:t>
              <w:t>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долева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 тайота 20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11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долева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 тайота 2006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4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долева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MERGEFIELD FIO_IM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Тарасова Елена Анатольевна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муниципальным бюджетным дошкольным образовательным учреждением детским садом </w:t>
              <w:t xml:space="preserve">№47 "Дюймовочка" </w:t>
              <w:t>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3276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03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-ни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русина Татьяна Викторов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бюджетным дошкольным образовательным учреждением детским садом  №53 "Зеленый огонек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70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Бабичева Валентина Владими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 бюджетным дошкольным образовательным учреждением детским садом  №61 "Золотая рыбка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71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Панихидкина Татьяна Серге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>муниципальным бюджетным  дошкольным образовательным учреждением детским садом  комбинированного вида №62 "Яблонька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3,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6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исс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ка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Опель Кор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руговых Светлана 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заведующая </w:t>
            </w:r>
            <w:r>
              <w:rPr>
                <w:lang w:val="en-US" w:eastAsia="en-US"/>
              </w:rPr>
              <w:t>муниципальным бюджетным  дошкольным образовательным учреждением детским са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№ </w:t>
            </w:r>
            <w:r>
              <w:rPr/>
              <w:t>70 "Родничок"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41442,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Автомобиль легковой в собственности «ВАЗ-2106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Писаренко Галина Пет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№74 "Рябинка</w:t>
              <w:t>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24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оловьева Светлана Петр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комбинированного вида № 79 "Орлёнок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3,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 нисс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емений Нина Василь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присмотра и оздоровления № 80 "Солнечный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52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12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Глушнева Анна Антон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присмотра и оздоровления № 86 "Айболит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43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1/3 час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Сем</w:t>
            </w:r>
            <w:r>
              <w:rPr/>
              <w:fldChar w:fldCharType="end"/>
            </w:r>
            <w:r>
              <w:rPr/>
              <w:t xml:space="preserve">ин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катерина Ива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№ 87 "Рассвет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90,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69,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Лада 210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MERGEFIELD FIO_IM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Юрьева Галина Николаевна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MERGEFIELD NAME_NEW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 муниципальным бюджетным  дошкольным образовательным учреждением детским садом   № 100 "Кораблик" г. Брянска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579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 в собственности «ВАЗ 2112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17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Якушева Елена Иван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комбинированного вида №105 "Красный мак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Ибадуллаева Ирланда Геральдо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         № 111 "Гнёздышко"</w:t>
              <w:t xml:space="preserve">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31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  <w:r>
              <w:rPr/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ютина Татьяна Васи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MERGEFIELD NAME_NEW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 муниципальным бюджетным  дошкольным образовательным учреждением детским садом   комбенированного вида № 115 "Ладушки" г. Брянска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65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60303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Фетисова Людмила Никола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</w:t>
              <w:t>№ 122 "Лучистый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12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Титович Галина Василь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№125 "Чиполлино" г. 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06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шина Валентина Серг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№129 "Подсолнушек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18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0 доля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99.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Наталья Фед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ая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MERGEFIELD NAME_NEW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 муниципальным бюджетным  дошкольным образовательным учреждением детским садом   компенсирующего вида № 136 "Кораблик" г. Брянска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00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26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FIO_IM </w:instrText>
            </w:r>
            <w:r>
              <w:rPr/>
              <w:fldChar w:fldCharType="separate"/>
            </w:r>
            <w:r>
              <w:rPr/>
              <w:t>Левкова Ирина Георгиевна</w:t>
            </w:r>
            <w:r>
              <w:rPr/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ведующая </w:t>
            </w:r>
            <w:r>
              <w:rPr/>
              <w:fldChar w:fldCharType="begin"/>
            </w:r>
            <w:r>
              <w:rPr/>
              <w:instrText xml:space="preserve"> MERGEFIELD NAME_NEW </w:instrText>
            </w:r>
            <w:r>
              <w:rPr/>
              <w:fldChar w:fldCharType="separate"/>
            </w:r>
            <w:r>
              <w:rPr/>
              <w:t xml:space="preserve"> муниципальным бюджетным  дошкольным образовательным учреждением детским садом </w:t>
              <w:t>№ 139 "Антошка" г.Брянска</w:t>
            </w:r>
            <w:r>
              <w:rPr/>
              <w:fldChar w:fldCharType="end"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61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а Валентина Степа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ведующая муниципальным бюджетным дошкольным образовательным учреждением детский сад №150 "Юбилейный"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 собственности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в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упанова Татьяна Юр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>
                <w:szCs w:val="16"/>
              </w:rPr>
              <w:t xml:space="preserve">директор муниципального бюджетного общеобразователь-ного учреждения «Гимназия № 3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19530,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дом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7411,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дом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Фольксваген-голь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ноградова Надежда 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>
                <w:szCs w:val="16"/>
              </w:rPr>
              <w:t xml:space="preserve">директор муниципального бюджетного общеобразователь-ного учреждения «Гимназия № 4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31780,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8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,9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Мерседе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9432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8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ебнев Анатолий Юрь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«Средняя общеобразователь-ная школа № 25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78699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3520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тапкина Эльвира 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«Средняя общеобразователь-ная школа № 26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6445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6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400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6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ихайлова Наталья Пет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«Средняя общеобразовательная школа № 33 имени М.А. Титовой» г. Брянска 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0728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8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45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атракова Галина Григор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-ного учреждения «Средняя общеобразователь-ная школа № 34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2901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0 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6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ридин Сергей Юрь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-ного учреждения «Средняя общеобразователь-ная школа № 46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9057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0332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4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4292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4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сквита Татьяна Викто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«Средняя общеобразовательная школа № 49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5241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р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92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цваге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ленков Александр Николаевич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директор муниципального бюджетного специального (коррекционного) образовательного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учреждения для обучающихся, воспитанников с ограниченными возможностями здоровья «Специальная (коррекционна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 xml:space="preserve">общеобразовател-ная школа </w:t>
            </w:r>
            <w:r>
              <w:rPr>
                <w:szCs w:val="16"/>
                <w:lang w:val="en-US"/>
              </w:rPr>
              <w:t>VIII</w:t>
            </w:r>
            <w:r>
              <w:rPr>
                <w:szCs w:val="16"/>
              </w:rPr>
              <w:t xml:space="preserve"> вида  № 50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6874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и 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1519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40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и 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ичинко Галина Геннад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«Средняя общеобразовательная школа № 58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3390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9912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но логан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сенова Любовь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директор муниципального бюджетного общеобразовательного учреждения «Вечерняя (сменная) общеобразовательная школа № 5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9872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,3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27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,3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да  Прио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родиский Михаил Николаевич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>
                <w:szCs w:val="16"/>
              </w:rPr>
              <w:t xml:space="preserve">директор муниципального бюджетного общеобразовательного учреждения </w:t>
            </w:r>
            <w:r>
              <w:rPr/>
              <w:t xml:space="preserve">«Вечерняя (сменная) общеобразователь-ная школа № 12» при федеральном казённом учреждении «Исправительная колония № 1 Управления Федеральной службы исполнения наказ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 Брянской области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31682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ые автомобили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эно-сценик,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 Голь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7041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авришина Ир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и.о. директора муниципального бюджетного  образовательного учреждения дополнительного образования детей «Дом детского творчества» Володарского района города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/>
              <w:t>256983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8,5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няева Ольга Васи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директор муниципального бюджетного  образовательного учреждения дополнительного образования детей «Центр внешкольной работы» Володарского района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1862,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64,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9493,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в пользовани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,1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Фольксваген Поло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З 211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обкова Марина Анато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 xml:space="preserve">17 «Малинка»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2"/>
                <w:szCs w:val="16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4044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ричева Татьяна Григор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комбинированного вида № 20 «Катюша»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37157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4369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аз 210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left" w:pos="5812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имашкова Ольга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присмотра и оздоровления № 51 «Мотылёк» г. Брянска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6151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9999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5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дратьева Гал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63 «Веснушки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41066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Емельянова Марина Анато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 xml:space="preserve">64 «Весёлая семейк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1386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 под индиви-дуальное строительство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2,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4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9628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4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нисан кашка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брелева Ирина Пет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№ 76 «Ромашк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6551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город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,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98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Фольксваген Транспорт-тер Т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Якименко Валентина Александ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комбинированного вида № 103 «Аист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1286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ценкова Галина Пет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комбинированного вида № 112 «Лисичк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2032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гинова Галина Никола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комбинированного вида № 114 «Чебураш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7420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лета Валентина Леонид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общеразвивающего вида с приоритетным осуществлением деятельности по физическому развитию детей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№ </w:t>
            </w:r>
            <w:r>
              <w:rPr>
                <w:szCs w:val="16"/>
              </w:rPr>
              <w:t xml:space="preserve">116 «Светлячо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3036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Нисс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мозов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рге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общеразвивающего вида с приоритетным осуществлением деятельности по познавательно-речевому развитию детей № 117 «Радостны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6784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2324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парчук Наталья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2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«Семицвет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3877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8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ртюхова Алла Васил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26 «Счастливы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9540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,2 (1/2 доля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7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3358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8,2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ванюшина Наталья Дмитри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общеразвивающего вида с приоритетным осуществлением деятельности по познавательно-речевому развитию детей № 135 «Радужный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9259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ашина Татьяна Леонид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комбинированного вида № 141 «Жемчужинк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3705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Рено Ло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307,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ксваге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убряк Валентина Павл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№ 143 «Зёрнышко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19800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1238,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мната в общежитии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ротова Людмила Серге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заведующая муниципальным бюджетным дошкольным образовательным учреждением  детским садом общеразвивающего вида с приоритетным осуществлением деятельности по физическому развитию детей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№ </w:t>
            </w:r>
            <w:r>
              <w:rPr>
                <w:szCs w:val="16"/>
              </w:rPr>
              <w:t>148 «Звёздны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47359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2"/>
                <w:szCs w:val="16"/>
              </w:rPr>
              <w:t xml:space="preserve">сарай </w:t>
            </w:r>
            <w:r>
              <w:rPr>
                <w:sz w:val="18"/>
                <w:szCs w:val="16"/>
              </w:rPr>
              <w:t>деревянны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6,4 (52/100 доли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,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,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емушина Ольга Евгенье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49 «Сказочны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5707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грузовой  автомобиль в собственности Кенворд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-200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втоприцеп в собственности ШМИТ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ащина Инесса Владими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66 «Буратино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3806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49118,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 Форд  К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рерва Валентина Александровна</w:t>
            </w:r>
            <w:r>
              <w:rPr>
                <w:vanish/>
                <w:sz w:val="22"/>
                <w:szCs w:val="16"/>
              </w:rPr>
              <w:t>№ 25 а № 25</w:t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  <w:r>
              <w:rPr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</w:rPr>
              <w:instrText xml:space="preserve"> PAGE \* ARABIC </w:instrText>
            </w:r>
            <w:r>
              <w:rPr>
                <w:sz w:val="22"/>
                <w:szCs w:val="16"/>
                <w:vanish/>
              </w:rPr>
              <w:fldChar w:fldCharType="separate"/>
            </w:r>
            <w:r>
              <w:rPr>
                <w:sz w:val="22"/>
                <w:szCs w:val="16"/>
                <w:vanish/>
              </w:rPr>
              <w:t>0</w:t>
            </w:r>
            <w:r>
              <w:rPr>
                <w:sz w:val="22"/>
                <w:szCs w:val="16"/>
                <w:vanish/>
              </w:rPr>
              <w:fldChar w:fldCharType="end"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аведующая муниципальным бюджетным дошкольным образовательным учреждением  детским садом присмотра и оздоров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83 «Незабудк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2099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86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исан-кашк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36820,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легковой автомобиль в собственност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льцваген-по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16"/>
                <w:lang w:eastAsia="en-US"/>
              </w:rPr>
            </w:pPr>
            <w:r>
              <w:rPr>
                <w:color w:val="000000"/>
                <w:sz w:val="22"/>
                <w:szCs w:val="16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земцева Татьяна Васи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«Гимназия № 2» 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1263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032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уков Александр Вале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 «Гимназия № 5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321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е строение без права регистрации прожив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1118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789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с подв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еенко Александр Виктор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 «Брянский городской лицей № 2 им. М.В. Ломоносов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89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2 (1/3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в собственностиФольксваген Тигу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178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2 (1/3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Татьяна Анато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 «Средняя общеобразовательная школа №11 имени П.М. Камозин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080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8 (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3 (ограничение права, ипоте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цына Елена 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12 имени А.И. Виноградова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686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ga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cenic</w:t>
            </w:r>
            <w:r>
              <w:rPr>
                <w:color w:val="000000"/>
              </w:rPr>
              <w:t>, 2009 г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    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«Средняя общеобразовательная школа №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ни Героя Советского Союза И.Б.Катунина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359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8 (1/2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(собственност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ичева Людмила Ива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«Средняя общеобразовательная школа №14» 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639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1,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EXS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948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AUDI</w:t>
            </w:r>
            <w:r>
              <w:rPr>
                <w:color w:val="000000"/>
              </w:rPr>
              <w:t xml:space="preserve">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Ж 271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еличев Юрий Васи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15 им. Героя Советского Союза В.Т. Чванов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897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9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седес Сприн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ксваген-Пасс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ндай Соляр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423,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9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9,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урина Светлана 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17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3183,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26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6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5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,5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 Олег Анатоль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редняя общеобразовательная школа №18 им. Братьев Могилевцевы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113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967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2 (36/100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юшина Светлана Ива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19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751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4,3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,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й Юрий Борис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21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494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9/2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5/1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5,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5/1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0,8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49/200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Ж-21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НО </w:t>
            </w:r>
            <w:r>
              <w:rPr>
                <w:color w:val="000000"/>
                <w:lang w:val="en-US"/>
              </w:rPr>
              <w:t>SANDE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9/2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8 (49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ская Оксана Дмитри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ректор муниципального бюджет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ого учреждения  «Средняя общеобразовательная школа №22 города Брянс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419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екина Марина 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ректор муниципального бюджетн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ого учреждения  «Средняя общеобразовательная школа № 32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613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</w:t>
            </w: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Наталья Леонид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ректор муниципального бюджетн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ого учреждения  «Средняя общеобразовательная школа №39»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534,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(2/5 до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в собственностиДЭО Нексия 2006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А Спортед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135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ентьева Галина Николаевн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42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70814,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93(18/25 доля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2282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Земельный участок в пользовании Земельный участок в пользовани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о Ме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Маргарита Юр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 № 43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270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ль Рекор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746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д фоку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а Наталья 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го бюджетного специального (коррекционного) образовательного учреждения «Средняя специальная (коррекционная) образовательная школа </w:t>
            </w: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вида № 44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348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фие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ихина Ольг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 «Средняя общеобразовательная школа №5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862,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д Фоку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057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4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5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лакова Надежд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го бюджетного общеобразовательного учреждения  «Средняя общеобразовательная школа №5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65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сан максима в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вина Вера Стеф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щеобразовательного учреждения «Средняя общеобразовательная школа № 61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028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14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кова Наталия Владисла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общеобразовательного учреждения  «Средняя общеобразовательная школа № 63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986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0,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пецкий Лев Андрияно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ректор муниципального бюджетн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ого учреждения  «Средняя общеобразовательная школа №66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737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егковой автомобиль в собственности HYUNDA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ейкова Оксана Сергеев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образовательного учреждения «Средняя общеобразовательная школа №67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517,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си аутленд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676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4,7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4,7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ин Алексей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образовательного учреждения дополнительного образования детей  «Центр внешкольной работы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3833,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Индивидуально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Дач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ар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28   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5/1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 210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048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мидов Виктор Павл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Центр детского творчества» 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616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174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4  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,0 (2/3 доля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ськова Ирина Васил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м садом общеразвивающего вида с приоритетным осуществлением деятельности п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-речевому развитию детей № 3 «Радуг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 020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61 (1/3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автомобиль в собственности</w:t>
            </w:r>
            <w:r>
              <w:rPr>
                <w:color w:val="000000"/>
                <w:lang w:val="en-US"/>
              </w:rPr>
              <w:t>SC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BIA</w:t>
            </w:r>
            <w:r>
              <w:rPr>
                <w:color w:val="000000"/>
              </w:rPr>
              <w:t xml:space="preserve"> 2012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ел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аи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№ 5 «Колобок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591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0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приора в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402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 (1/2 дол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0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якова Светлана Ю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color w:val="000000"/>
              </w:rPr>
              <w:t>детским садом№ 7 «Колокольчик» г.Брянск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612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3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75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CTAV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м садом № 9 «Красная Шапоч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747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2/6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90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2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ЦР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 детским садом компенсирующего вида № 10 « Веточка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738,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8,0 (1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3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8 (4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AVENSI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8,0 (1/6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,0 </w:t>
            </w: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Галина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м садом № 11  «Зёрнышко» 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00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4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CTAV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детским садом присмотра и оздоровления № 13 «Малыш» г.Брянска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144,89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7 (1/3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цова Алл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ским садом присмотра и оздоровления № 14  «Зайчонок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189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173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ндай Гет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ндай соляр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еенкова Наталья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№ 18 «Колобок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243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6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с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0 «Белочка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975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рина Фед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муниципальным бюджетным дошкольным образовательным учреждением детским садом №52 «Лебедушк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310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кооперати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,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,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2,5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эо Нек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004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садовод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,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/3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орова Ири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 xml:space="preserve">56 «Медвежонок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477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 (60/3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,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0/3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ина Еле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57«Синичка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2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8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ренко Еле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60  «Теремок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862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3,3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973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3,3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октистова Татья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 комбинирова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а № 65 «Василёк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90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,8 (1/3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840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,8 (1/3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бер Людмила Никола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комбинирова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да № 72 «Черемушк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313,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ш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е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5 «Чебураш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821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ина Наталья 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комбинированного вида № 77 «Золотая рыбк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852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чёнкова Ир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78 «Звёздочка»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212,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357,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пеева Эльвира Семён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 «Жаворонок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614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307,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82 «Одуванчик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727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39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8 «Сказка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829,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/3 доля)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3767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кру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п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овн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9 «Дюймовочка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811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231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ь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ена Владими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6 «Оленен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205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\3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2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9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868,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гле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муниципальным бюджетным дошкольным образовательным учреждением детским садом №9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Тополек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905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щенко 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надье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№ 101 «Деснянка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520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913,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,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>- 2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ы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№ </w:t>
            </w:r>
            <w:r>
              <w:rPr>
                <w:color w:val="000000"/>
              </w:rPr>
              <w:t>106 «Скворушка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95514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9 (60/100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57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кина Елена Валерьевн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бинированного вида № 109 «Воробушек» г.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646,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/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A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де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толье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110 «Зоренька» г.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036,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ч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2,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530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,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ина Светлана Валентиновн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комбинированного вида № 11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385,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1,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5 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800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5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цубис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Людмил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ведующая муниципальным бюджетны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ым образовательным учреждением детским садом  №121 «Олес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954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28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(1/2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585,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2 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ort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n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2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 Ир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ующ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128 «Алые паруса» г. Бря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894,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821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садов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фан в собственности 215800, 2013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шина Гал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комбинированн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 № 140 «Моржонок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6800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75087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ске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6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шина Людмила Алексее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общеразвивающего вида с приоритетным осуществлением деятельности по познавательно-речевому развитию детей № 146 «Белоснежка» 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458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4,4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ихова Марина Валерьевна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комбинирова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да  № 147 «Голубые дорожк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870,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 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4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ксваген по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533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буз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Евген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№ 154 «Лебёдушка»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836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1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  <w:tab w:val="center" w:pos="7285" w:leader="none"/>
                <w:tab w:val="left" w:pos="11895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Элла Ив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89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ведующая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«Центр развития ребенка - детский сад № 155 «Светлячок»                     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85571,67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 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 (1/3 доля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 цив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б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м бюджетным дошкольным образовательным учреждением детским садом № 158 «Капелька»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70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4,7 (1/3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3 (1/2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ова Еле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м бюджетным дошкольным образовательным учреждением детским са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59 «Непоседа» г. Брянс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825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 (1/4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  <w:tab w:val="left" w:pos="266" w:leader="none"/>
              </w:tabs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63,6 (1/4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дол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40" w:right="794" w:gutter="0" w:header="0" w:top="851" w:footer="0" w:bottom="45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6:00Z</dcterms:created>
  <dc:creator>1</dc:creator>
  <dc:description/>
  <cp:keywords/>
  <dc:language>en-US</dc:language>
  <cp:lastModifiedBy>1</cp:lastModifiedBy>
  <dcterms:modified xsi:type="dcterms:W3CDTF">2015-05-18T07:46:00Z</dcterms:modified>
  <cp:revision>129</cp:revision>
  <dc:subject/>
  <dc:title>Сведения</dc:title>
</cp:coreProperties>
</file>