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 муниципальной службы Брянской городской администрации, руководителей муниципальных учреждений города Брянска, членов их семей с 1 января по 31 декабря 2014 года для размещения на официальном сайте Брянской городской администрации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кинская районная администрация города Бря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75"/>
        <w:gridCol w:w="1827"/>
        <w:gridCol w:w="1779"/>
        <w:gridCol w:w="1800"/>
        <w:gridCol w:w="1610"/>
        <w:gridCol w:w="1398"/>
        <w:gridCol w:w="1471"/>
        <w:gridCol w:w="1677"/>
        <w:gridCol w:w="1593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чьи сведения размещаютс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лица, представившего сведен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или вид и сроки поль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лев Василий Федо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321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ши аутлендер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ЗАЗ, 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Алевти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85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бессрочно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119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ев Валерий Михайл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(руководитель аппарат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87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, 6 месяце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амри, 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ев Виктор Иван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Белобережской поселковой администрации  в г.Брянс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00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330210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ЗИЛ-131А, 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1, 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молотов Владимир Феоктист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Белобережской поселковой администрации в г.Брянс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790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раж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9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74, 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76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енкова Маргарита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К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163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шкова Гал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оциальной полити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27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952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-Гранта, 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гина Елена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онно-контрольной работы и делопроизво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13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иат Пунто, 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235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анова Татьяна Ю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11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Корса, 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144"/>
          <w:szCs w:val="144"/>
        </w:rPr>
      </w:pPr>
      <w:r>
        <w:rPr>
          <w:b/>
          <w:sz w:val="24"/>
          <w:szCs w:val="24"/>
        </w:rPr>
        <w:t>И.о. главы Фокинской районной администрации г.Брянска                                                                                   В.П. Филипков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42" w:top="1134" w:footer="454" w:bottom="992"/>
      <w:pgNumType w:start="45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6.2pt;height:104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28:00Z</dcterms:created>
  <dc:creator>Агалаков</dc:creator>
  <dc:description/>
  <cp:keywords/>
  <dc:language>en-US</dc:language>
  <cp:lastModifiedBy>Пользователь</cp:lastModifiedBy>
  <cp:lastPrinted>2013-05-23T16:12:00Z</cp:lastPrinted>
  <dcterms:modified xsi:type="dcterms:W3CDTF">2015-05-18T08:46:00Z</dcterms:modified>
  <cp:revision>6</cp:revision>
  <dc:subject/>
  <dc:title> </dc:title>
</cp:coreProperties>
</file>