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 об имуществе и обязательствах имущественного характера лиц, замещающих должности муниципальной службы Брянской городской администрации, руководителей муниципальных учреждений города Брянска, членов их семей с 1 января по 31 декабря 2014 года для размещения на официальном сайте Брянской городской администрации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лодарская районная администрация города Брянска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85"/>
        <w:gridCol w:w="1876"/>
        <w:gridCol w:w="2092"/>
        <w:gridCol w:w="1898"/>
        <w:gridCol w:w="1713"/>
        <w:gridCol w:w="1152"/>
        <w:gridCol w:w="1668"/>
        <w:gridCol w:w="1882"/>
        <w:gridCol w:w="155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, чьи сведения размещаютс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лица, представившего све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&lt;1&gt; (руб.)</w:t>
            </w:r>
          </w:p>
        </w:tc>
        <w:tc>
          <w:tcPr>
            <w:tcW w:w="6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 или вид и сроки поль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ря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тус Оксана Александровна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олодарской районной администрации города Брянск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8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-долевая собственность 5/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6 от 75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е средств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-долевая собственность 5/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6 от 97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е средств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е средств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тус Владимир Васильевич (супруг)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-долевая собственность 5/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6 от 75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EVROLE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е средств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-долевая собственность 5/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6 от 97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е средств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тус Владимир Владимирович (сын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ршалов Игорь Валерьевич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ольшеполпинской поселковой администрации в городе Брянске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541,5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-долевая собственность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сбереж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сбереж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ршалова Наталья Михайловна (супруга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981,0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-долевая собственность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сбереже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енков Владимир Владимирович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олодарской районной администрации города Брянск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097,8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KIA cee'd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ая построй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енкова Ольга Леонидовна (спуруг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864,1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енков Вадим Владимирович (сы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ня Тамара Алексеевна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-культурного развития и торговли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446,9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2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ня Алексей Николаевич (сын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ынцева Жанна Петров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работе с населением и организационно деятель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374,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ru/url?sa=t&amp;rct=j&amp;q=&amp;esrc=s&amp;source=web&amp;cd=1&amp;cad=rja&amp;uact=8&amp;ved=0CDcQFjAA&amp;url=http%3A%2F%2Fwww.kia.ru%2Fmodels%2Fceed%2Foptions%2F&amp;ei=a05UVZCcJMmfsAHHpoGoBA&amp;usg=AFQjCNHTHGxWhh4GB4eUN68POj-6R5O6fg&amp;bvm=bv.93112503,d.bG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26:00Z</dcterms:created>
  <dc:creator>VA-ORG-1</dc:creator>
  <dc:description/>
  <cp:keywords/>
  <dc:language>en-US</dc:language>
  <cp:lastModifiedBy>pc</cp:lastModifiedBy>
  <dcterms:modified xsi:type="dcterms:W3CDTF">2015-05-20T11:06:00Z</dcterms:modified>
  <cp:revision>4</cp:revision>
  <dc:subject/>
  <dc:title/>
</cp:coreProperties>
</file>