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  МБОУ  Струженская  О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440"/>
        <w:gridCol w:w="1080"/>
        <w:gridCol w:w="720"/>
        <w:gridCol w:w="899"/>
        <w:gridCol w:w="1261"/>
        <w:gridCol w:w="899"/>
        <w:gridCol w:w="720"/>
        <w:gridCol w:w="1440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икеенко Николай  Николае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75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t>Зем. участок</w:t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71,0</w:t>
              <w:br/>
              <w:t>Общая 164000,0 – ¼ -доля 1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8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8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бщая 164000,0 – ¼ -дол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3471,0 1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