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,    заместитель главы  по социальным вопросам___</w:t>
      </w:r>
      <w:r>
        <w:rPr>
          <w:rFonts w:ascii="Times New Roman" w:hAnsi="Times New Roman"/>
          <w:sz w:val="24"/>
          <w:szCs w:val="24"/>
        </w:rPr>
        <w:t>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439"/>
        <w:gridCol w:w="901"/>
        <w:gridCol w:w="719"/>
        <w:gridCol w:w="1080"/>
        <w:gridCol w:w="1441"/>
        <w:gridCol w:w="900"/>
        <w:gridCol w:w="720"/>
        <w:gridCol w:w="1439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хоренко Зинаида Александровна – заместитель глав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8737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 Жилой дом</w:t>
              <w:br/>
              <w:t xml:space="preserve">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0,0    93,4</w:t>
              <w:br/>
              <w:t>37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 РФ</w:t>
              <w:br/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  <w:tr>
        <w:trPr>
          <w:trHeight w:val="10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09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 Жилой дом. Кварти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0,0    93,4    37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 РФ     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АЗ-11183 «Лада Калина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