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Муниципальное бюджетное учреждение «Суражский городской центр культуры»_________________</w:t>
      </w:r>
      <w:r>
        <w:rPr>
          <w:rFonts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71"/>
        <w:gridCol w:w="1370"/>
        <w:gridCol w:w="899"/>
        <w:gridCol w:w="952"/>
        <w:gridCol w:w="1075"/>
        <w:gridCol w:w="1393"/>
        <w:gridCol w:w="901"/>
        <w:gridCol w:w="719"/>
        <w:gridCol w:w="1260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акомая Наталья Викторовна – директор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41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br/>
              <w:b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622-1/2 доля</w:t>
              <w:br/>
              <w:t>Общая-48,8-1/2 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>
          <w:trHeight w:val="105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231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br/>
              <w:br/>
              <w:t>Жилой дом</w:t>
              <w:br/>
              <w:br/>
              <w:br/>
              <w:t>Гара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622-1/2 доля</w:t>
              <w:br/>
              <w:t>Общая-48,8-1/2 доля</w:t>
              <w:br/>
              <w:t>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t>РФ</w:t>
              <w:br/>
              <w:br/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Рено-Флюенс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>
          <w:trHeight w:val="105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22</w:t>
              <w:br/>
              <w:t>48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</w:t>
            </w:r>
          </w:p>
        </w:tc>
      </w:tr>
      <w:tr>
        <w:trPr>
          <w:trHeight w:val="105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22</w:t>
              <w:br/>
              <w:t>48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