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отдел экономики и инвестиционной деятельности   </w:t>
      </w:r>
      <w:r>
        <w:rPr>
          <w:rFonts w:ascii="Times New Roman" w:hAnsi="Times New Roman"/>
          <w:sz w:val="24"/>
          <w:szCs w:val="24"/>
        </w:rPr>
        <w:t>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259"/>
        <w:gridCol w:w="720"/>
        <w:gridCol w:w="541"/>
        <w:gridCol w:w="990"/>
        <w:gridCol w:w="1530"/>
        <w:gridCol w:w="899"/>
        <w:gridCol w:w="720"/>
        <w:gridCol w:w="180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наплин Юрий Александрович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– </w:t>
            </w:r>
            <w:r>
              <w:rPr>
                <w:rFonts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46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Зем. участок</w:t>
              <w:br/>
              <w:t>Жилой дом</w:t>
              <w:b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92</w:t>
              <w:br/>
              <w:t>2284</w:t>
              <w:br/>
              <w:t>56,6</w:t>
              <w:br/>
              <w:t>8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178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88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Зем. участок</w:t>
              <w:br/>
              <w:t>Жилой дом</w:t>
              <w:b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92</w:t>
              <w:br/>
              <w:t>2284</w:t>
              <w:br/>
              <w:t>56,6</w:t>
              <w:br/>
              <w:t>8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