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БУК «Суражская городская детская библиотека» ________________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370"/>
        <w:gridCol w:w="899"/>
        <w:gridCol w:w="952"/>
        <w:gridCol w:w="1075"/>
        <w:gridCol w:w="1393"/>
        <w:gridCol w:w="901"/>
        <w:gridCol w:w="719"/>
        <w:gridCol w:w="126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аля Татьяна Леонидовна – директо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04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,0</w:t>
              <w:br/>
              <w:t>49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,0</w:t>
              <w:br/>
              <w:t>49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