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>_Администрация Суражского района.  Сектор по физической культуре и спорту.</w:t>
      </w:r>
      <w:r>
        <w:rPr>
          <w:rFonts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3"/>
        <w:gridCol w:w="1370"/>
        <w:gridCol w:w="899"/>
        <w:gridCol w:w="720"/>
        <w:gridCol w:w="1081"/>
        <w:gridCol w:w="1259"/>
        <w:gridCol w:w="901"/>
        <w:gridCol w:w="720"/>
        <w:gridCol w:w="161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Болмат Николай Николаевич  – заведующий сектор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588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  участок. Жилой дом</w:t>
              <w:br/>
              <w:t>Гараж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1010,0</w:t>
              <w:br/>
              <w:t xml:space="preserve">  105,0</w:t>
              <w:br/>
              <w:t xml:space="preserve">    2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втомобиль  «Мицубиси Ланцер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62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 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010,0 10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 Р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