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both"/>
        <w:rPr/>
      </w:pPr>
      <w:r>
        <w:rPr>
          <w:rFonts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ascii="Times New Roman" w:hAnsi="Times New Roman"/>
          <w:sz w:val="24"/>
          <w:szCs w:val="24"/>
          <w:u w:val="single"/>
        </w:rPr>
        <w:t xml:space="preserve">                                                           Администрация Суражского района. Муниципальное автономное учреждение «Проектно-производственное, архитектурно-планировочное бюро Суражского района»_________________</w:t>
      </w:r>
      <w:r>
        <w:rPr>
          <w:rFonts w:ascii="Times New Roman" w:hAnsi="Times New Roman"/>
          <w:sz w:val="24"/>
          <w:szCs w:val="24"/>
        </w:rPr>
        <w:t>___________________________________________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ascii="Times New Roman" w:hAnsi="Times New Roman"/>
          <w:sz w:val="24"/>
          <w:szCs w:val="24"/>
          <w:u w:val="single"/>
        </w:rPr>
        <w:t>14</w:t>
      </w:r>
      <w:r>
        <w:rPr>
          <w:rFonts w:ascii="Times New Roman" w:hAnsi="Times New Roman"/>
          <w:sz w:val="24"/>
          <w:szCs w:val="24"/>
        </w:rPr>
        <w:t>___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901"/>
        <w:gridCol w:w="1259"/>
        <w:gridCol w:w="720"/>
        <w:gridCol w:w="720"/>
        <w:gridCol w:w="1261"/>
        <w:gridCol w:w="1440"/>
        <w:gridCol w:w="720"/>
        <w:gridCol w:w="720"/>
        <w:gridCol w:w="1619"/>
      </w:tblGrid>
      <w:tr>
        <w:trPr/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</w:tc>
      </w:tr>
      <w:tr>
        <w:trPr/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портные средства с указанием вида, мар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Шкред Валентина Николаевна – директор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324267  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</w:t>
              <w:br/>
              <w:t>Квартира</w:t>
              <w:b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1143</w:t>
              <w:br/>
              <w:t>46,5</w:t>
              <w:br/>
              <w:t>28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РФ</w:t>
              <w:br/>
              <w:t>РФ</w:t>
              <w:br/>
              <w:t>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.</w:t>
              <w:br/>
              <w:t>Жилой дом</w:t>
              <w:b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57,0</w:t>
              <w:br/>
              <w:t>58,0</w:t>
              <w:b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t>РФ</w:t>
              <w:b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_</w:t>
            </w:r>
          </w:p>
        </w:tc>
      </w:tr>
      <w:tr>
        <w:trPr>
          <w:trHeight w:val="1725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6337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Легковой автомобиль  ВАЗ 2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</w:t>
              <w:br/>
              <w:t>Жилой дом</w:t>
              <w:br/>
              <w:t>Зем. участок</w:t>
              <w:br/>
              <w:t>Квартира</w:t>
              <w:b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57,0</w:t>
              <w:br/>
              <w:t>58,0</w:t>
              <w:br/>
              <w:t>1143</w:t>
              <w:br/>
              <w:t>46,5</w:t>
              <w:br/>
              <w:t>28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t>РФ</w:t>
              <w:br/>
              <w:t>РФ</w:t>
              <w:br/>
              <w:t>РФ</w:t>
              <w:br/>
              <w:t>РФ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 xml:space="preserve">* - 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Titl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Times New Roman" w:hAnsi="Times New Roman"/>
      <w:b/>
      <w:sz w:val="36"/>
      <w:szCs w:val="24"/>
    </w:rPr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