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  МБДОУ детский сад «Солнышко»   </w:t>
      </w:r>
      <w:r>
        <w:rPr>
          <w:rFonts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1559"/>
        <w:gridCol w:w="850"/>
        <w:gridCol w:w="954"/>
        <w:gridCol w:w="1075"/>
        <w:gridCol w:w="1075"/>
        <w:gridCol w:w="859"/>
        <w:gridCol w:w="900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валева Нин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1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Жилой дом</w:t>
              <w:br/>
              <w:t>Квартира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74</w:t>
              <w:br/>
              <w:t>7596</w:t>
              <w:br/>
              <w:t>38,1</w:t>
              <w:br/>
              <w:t>43,1     2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     РФ</w:t>
              <w:br/>
              <w:t>РФ</w:t>
              <w:br/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