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учреждение «МФЦ ПГ и МУ в Суражском районе»_________________</w:t>
      </w:r>
      <w:r>
        <w:rPr>
          <w:rFonts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69"/>
        <w:gridCol w:w="901"/>
        <w:gridCol w:w="952"/>
        <w:gridCol w:w="1075"/>
        <w:gridCol w:w="1393"/>
        <w:gridCol w:w="900"/>
        <w:gridCol w:w="719"/>
        <w:gridCol w:w="1195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урдакова Нина Владимир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30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Дач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47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. Жилой дом</w:t>
              <w:br/>
              <w:t>Дач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ВАЗ-21101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