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основная образовательная  школа им. И.Н. Лагутенко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261"/>
        <w:gridCol w:w="899"/>
        <w:gridCol w:w="720"/>
        <w:gridCol w:w="1081"/>
        <w:gridCol w:w="1260"/>
        <w:gridCol w:w="899"/>
        <w:gridCol w:w="720"/>
        <w:gridCol w:w="21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оманенко Елена Григор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4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500,0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59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 «Ауди-80», «Ниссан Терра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