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организационной  работы и внутренней политики______________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458"/>
        <w:gridCol w:w="702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иниченко Михаил Никола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16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– 66,4 -1/4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Гараж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,0 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76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Квартира.</w:t>
              <w:br/>
              <w:t>Гара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,0   Общая 66,4-1/4 доля.</w:t>
              <w:br/>
              <w:t>59,2</w:t>
              <w:br/>
              <w:t>4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br/>
              <w:br/>
              <w:t>РФ</w:t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«Ауди – 80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________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09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– 66,4 – ¼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 участок. Гара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,0</w:t>
              <w:br/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 xml:space="preserve">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