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сектор контрактной службы  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383"/>
        <w:gridCol w:w="992"/>
        <w:gridCol w:w="684"/>
        <w:gridCol w:w="1080"/>
        <w:gridCol w:w="1355"/>
        <w:gridCol w:w="850"/>
        <w:gridCol w:w="709"/>
        <w:gridCol w:w="1406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имошенко Ольга Ивановна– ведущий специалис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61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>Зем. участок</w:t>
              <w:br/>
              <w:t>Зем. участок</w:t>
              <w:br/>
              <w:t>Жилой дом</w:t>
              <w:br/>
              <w:t>Жилой дом</w:t>
              <w:b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35,0</w:t>
              <w:br/>
              <w:t>1586.0</w:t>
              <w:br/>
              <w:t>1123,0</w:t>
              <w:br/>
              <w:t>55,8</w:t>
              <w:br/>
              <w:t>52,8</w:t>
              <w:br/>
              <w:t xml:space="preserve">Общая 81,8 ¼ доля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ascii="Times New Roman" w:hAnsi="Times New Roman"/>
                <w:sz w:val="20"/>
                <w:szCs w:val="20"/>
              </w:rPr>
              <w:t>*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77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7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 xml:space="preserve">Зем. участок </w:t>
              <w:br/>
              <w:t>Жилой дом</w:t>
              <w:b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35,0</w:t>
              <w:br/>
              <w:t>1586,0</w:t>
              <w:br/>
              <w:t>1123,0</w:t>
              <w:br/>
              <w:t>55,8</w:t>
              <w:br/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77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Зем. участок</w:t>
              <w:br/>
              <w:t xml:space="preserve">Зем. участок </w:t>
              <w:br/>
              <w:t>Жилой дом</w:t>
              <w:b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79,0</w:t>
              <w:br/>
              <w:t>1335,0</w:t>
              <w:br/>
              <w:t>1586,0</w:t>
              <w:br/>
              <w:t>1123,0</w:t>
              <w:br/>
              <w:t>55,8</w:t>
              <w:br/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77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Зем. участок</w:t>
              <w:br/>
              <w:t xml:space="preserve">Зем. участок </w:t>
              <w:br/>
              <w:t>Жилой дом</w:t>
              <w:b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79,0</w:t>
              <w:br/>
              <w:t>1335,0</w:t>
              <w:br/>
              <w:t>1586,0</w:t>
              <w:br/>
              <w:t>1123,0</w:t>
              <w:br/>
              <w:t>55,8</w:t>
              <w:br/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77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Зем. участок</w:t>
              <w:br/>
              <w:t xml:space="preserve">Зем. участок </w:t>
              <w:br/>
              <w:t>Жилой дом</w:t>
              <w:b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79,0</w:t>
              <w:br/>
              <w:t>1335,0</w:t>
              <w:br/>
              <w:t>1586,0</w:t>
              <w:br/>
              <w:t>1123,0</w:t>
              <w:br/>
              <w:t>55,8</w:t>
              <w:br/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