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, замещающих должности муниципальной службы и муниципальных служащих Суражского районного Совета народных депутатов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14 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(без указания адреса)</w:t>
            </w:r>
          </w:p>
        </w:tc>
      </w:tr>
      <w:tr>
        <w:trPr>
          <w:trHeight w:val="19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юзько Виктор Петрови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глава Суражского муниципального 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1934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651,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-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снякова Елена Анатольевна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1 категории Суражского районного Совета народных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9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атова Татьяна Николае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главный специалист Суражского районного Совета народных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283,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8:00Z</dcterms:created>
  <dc:creator>USER</dc:creator>
  <dc:description/>
  <dc:language>en-US</dc:language>
  <cp:lastModifiedBy>USER</cp:lastModifiedBy>
  <dcterms:modified xsi:type="dcterms:W3CDTF">2015-04-28T04:38:00Z</dcterms:modified>
  <cp:revision>2</cp:revision>
  <dc:subject/>
  <dc:title/>
</cp:coreProperties>
</file>