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униципальное бюджетное  учреждение дополнительного образования детей – Детско-юношеская спортивная школа    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39"/>
        <w:gridCol w:w="901"/>
        <w:gridCol w:w="540"/>
        <w:gridCol w:w="1259"/>
        <w:gridCol w:w="1441"/>
        <w:gridCol w:w="719"/>
        <w:gridCol w:w="721"/>
        <w:gridCol w:w="16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ищенко Руслан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47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91</w:t>
              <w:br/>
              <w:t xml:space="preserve"> ¼- доля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</w:t>
              <w:b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06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>Зем. участок</w:t>
              <w:br/>
              <w:br/>
              <w:br/>
              <w:br/>
              <w:t>Жилой дом</w:t>
              <w:br/>
              <w:t>Жилой дом</w:t>
              <w:br/>
              <w:br/>
              <w:br/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,0</w:t>
              <w:br/>
              <w:t>Общая-1191</w:t>
              <w:br/>
              <w:t xml:space="preserve"> ¼- доля</w:t>
              <w:br/>
              <w:t>45.0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br/>
              <w:t>РФ</w:t>
              <w:br/>
              <w:t>РФ</w:t>
              <w:br/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9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91</w:t>
              <w:br/>
              <w:t xml:space="preserve"> ¼- доля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</w:t>
              <w:b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