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Новодроковская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899"/>
        <w:gridCol w:w="952"/>
        <w:gridCol w:w="1029"/>
        <w:gridCol w:w="1259"/>
        <w:gridCol w:w="936"/>
        <w:gridCol w:w="864"/>
        <w:gridCol w:w="126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ириченко Николай Михайл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30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«ФОРД Фокус»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41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100,0 61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