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ялич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952"/>
        <w:gridCol w:w="1075"/>
        <w:gridCol w:w="1213"/>
        <w:gridCol w:w="936"/>
        <w:gridCol w:w="864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нко Юрий Пав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24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8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КИА-СЕЕД»; ВАЗ - 111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65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47,7, 1/3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686,0 5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