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Лопазненская  СОШ 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60"/>
        <w:gridCol w:w="900"/>
        <w:gridCol w:w="720"/>
        <w:gridCol w:w="1259"/>
        <w:gridCol w:w="1213"/>
        <w:gridCol w:w="767"/>
        <w:gridCol w:w="721"/>
        <w:gridCol w:w="1439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Хондожко Татьяна Михайло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24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«Шевроле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4421</w:t>
              <w:br/>
              <w:br/>
              <w:t>47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8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30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. Жилой дом. Кварти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4421</w:t>
              <w:br/>
              <w:t>47,8</w:t>
              <w:br/>
              <w:t>4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t>РФ</w:t>
              <w:br/>
              <w:t>Р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УАЗ-315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