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ьюковская СОШ 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080"/>
        <w:gridCol w:w="1440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Шалыго Александр Васил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61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– 2101. Мицубиси «Ланс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6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6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600,0 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6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600,0 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