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МБОУ  Влазовичская 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899"/>
        <w:gridCol w:w="540"/>
        <w:gridCol w:w="1302"/>
        <w:gridCol w:w="1275"/>
        <w:gridCol w:w="844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оваленко Людмила Владимир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78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.</w:t>
              <w:br/>
              <w:t xml:space="preserve">Зем. участок </w:t>
              <w:br/>
              <w:t>Зем. участок (пай)</w:t>
              <w:br/>
              <w:t>Зем. участок</w:t>
              <w:br/>
              <w:t>(пай)</w:t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0,0</w:t>
              <w:br/>
              <w:t>8700,0</w:t>
              <w:br/>
              <w:t>50000,0</w:t>
              <w:br/>
              <w:br/>
              <w:t>50000,0</w:t>
              <w:br/>
              <w:br/>
              <w:t>9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br/>
              <w:t>РФ</w:t>
              <w:br/>
              <w:br/>
              <w:t>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 «Нива-Шевроле»; Мотоцикл «Урал»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