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1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09"/>
        <w:gridCol w:w="1418"/>
        <w:gridCol w:w="994"/>
        <w:gridCol w:w="539"/>
        <w:gridCol w:w="1261"/>
        <w:gridCol w:w="1259"/>
        <w:gridCol w:w="901"/>
        <w:gridCol w:w="720"/>
        <w:gridCol w:w="125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  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орозов Олег Георги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83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 xml:space="preserve">Зем. участок </w:t>
              <w:br/>
              <w:br/>
              <w:br/>
              <w:t>Дом недостр.</w:t>
              <w:br/>
              <w:t xml:space="preserve">Жилой дом </w:t>
              <w:br/>
              <w:br/>
              <w:br/>
              <w:t>Квартира</w:t>
              <w:br/>
              <w:br/>
              <w:br/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Общая  11100,0 1/3-доля</w:t>
              <w:br/>
              <w:t>112,3</w:t>
              <w:br/>
              <w:t>Общая</w:t>
              <w:br/>
              <w:t>50,9       1/3 - доля</w:t>
              <w:br/>
              <w:t>Общая</w:t>
              <w:br/>
              <w:t>67,5       1/3 - доля</w:t>
              <w:br/>
              <w:t>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  <w:br/>
              <w:t>РФ</w:t>
              <w:br/>
              <w:br/>
              <w:br/>
              <w:t>РФ</w:t>
              <w:br/>
              <w:br/>
              <w:br/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ые автомобили «Форд-Фокус»;  Грузовой автомобиль ГАЗ-3302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9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67,5      1/3 - до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