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Харюткин К.В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чальник отдела контроля за исполнением распорядительных документов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TF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OPTI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930364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1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07T09:31:00Z</dcterms:modified>
  <cp:revision>2</cp:revision>
  <dc:subject/>
  <dc:title/>
</cp:coreProperties>
</file>