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ченко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управы Железнодорожн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94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м 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SUZUKI GRAND VITA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1:59:00Z</dcterms:modified>
  <cp:revision>5</cp:revision>
  <dc:subject/>
  <dc:title/>
</cp:coreProperties>
</file>