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ова Ю. Ю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планирования и организации дорожной деятельности управления дорожного хозяй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З 2115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02,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3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6:39:00Z</dcterms:modified>
  <cp:revision>3</cp:revision>
  <dc:subject/>
  <dc:title/>
</cp:coreProperties>
</file>