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Е.В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чальник отдела финансово-экономического отдела управле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ологии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6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27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5-05-05T05:27:00Z</dcterms:modified>
  <cp:revision>2</cp:revision>
  <dc:subject/>
  <dc:title/>
</cp:coreProperties>
</file>