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рлова Н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лавный специалист отдела мониторинга отрасли ЖКХ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ный дом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ь Шевроле Лаче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/3до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ь Шевроле Лаче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57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2:25:00Z</dcterms:modified>
  <cp:revision>5</cp:revision>
  <dc:subject/>
  <dc:title/>
</cp:coreProperties>
</file>