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гатырева Юлия Николае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по работе с Воронежской городской Думой и Контрольно-счетной палатой правового управлен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Фокус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 050,8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Шевроле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ruze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18"/>
                <w:szCs w:val="18"/>
              </w:rPr>
              <w:t>8 580,5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6:16:00Z</dcterms:created>
  <dc:creator>Долгополова Л.В.</dc:creator>
  <dc:description/>
  <cp:keywords/>
  <dc:language>en-US</dc:language>
  <cp:lastModifiedBy>Кудинова Е.А.</cp:lastModifiedBy>
  <cp:lastPrinted>2015-04-13T12:24:00Z</cp:lastPrinted>
  <dcterms:modified xsi:type="dcterms:W3CDTF">2015-05-20T09:04:00Z</dcterms:modified>
  <cp:revision>3</cp:revision>
  <dc:subject/>
  <dc:title/>
</cp:coreProperties>
</file>