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90" w:type="dxa"/>
        <w:jc w:val="left"/>
        <w:tblInd w:w="-8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8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вая Любовь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93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92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8T15:26:00Z</dcterms:modified>
  <cp:revision>6</cp:revision>
  <dc:subject/>
  <dc:title/>
</cp:coreProperties>
</file>