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кова И.Н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благоустройства дворовых территорий управления жилищно-коммуналь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85,2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812,1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34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3T12:38:00Z</dcterms:modified>
  <cp:revision>3</cp:revision>
  <dc:subject/>
  <dc:title/>
</cp:coreProperties>
</file>