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акова Л. 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разования Ленинского района управления образования и молодё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7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0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4-27T09:41:00Z</dcterms:modified>
  <cp:revision>4</cp:revision>
  <dc:subject/>
  <dc:title/>
</cp:coreProperties>
</file>