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4 года по 31 декабря 201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Петрова Людмила Сергеевна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отдела перевода помещений и работы с управляющими организациями управления жилищных отношений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 (1/4 доли)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0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Skoda Fabia 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7863,25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(1/12 доли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,9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Renault Fluence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совершеннолетний ребенок 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 (1/8 доли)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0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ь муниципального служащего __________________________________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11:30:00Z</dcterms:created>
  <dc:creator>Долгополова Л.В.</dc:creator>
  <dc:description/>
  <cp:keywords/>
  <dc:language>en-US</dc:language>
  <cp:lastModifiedBy>Кудинова Е.А.</cp:lastModifiedBy>
  <cp:lastPrinted>2015-04-13T12:24:00Z</cp:lastPrinted>
  <dcterms:modified xsi:type="dcterms:W3CDTF">2015-05-19T14:18:00Z</dcterms:modified>
  <cp:revision>3</cp:revision>
  <dc:subject/>
  <dc:title/>
</cp:coreProperties>
</file>