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  <w:t>Тиняков В. И.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жилищного контроля управления муниципального жилищн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-биль Хендэ «Солярис» 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461,9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25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3T13:25:00Z</dcterms:modified>
  <cp:revision>3</cp:revision>
  <dc:subject/>
  <dc:title/>
</cp:coreProperties>
</file>