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лов Н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тель-ной деятельности и культурного насле-дия управления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, собст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23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01:00Z</dcterms:modified>
  <cp:revision>8</cp:revision>
  <dc:subject/>
  <dc:title/>
</cp:coreProperties>
</file>