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270"/>
        <w:gridCol w:w="1699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2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унов И.Ю.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нодорож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айона управления образования и молодежной политики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ifa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1580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лог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078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логан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215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07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4:00Z</dcterms:modified>
  <cp:revision>8</cp:revision>
  <dc:subject/>
  <dc:title/>
</cp:coreProperties>
</file>