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лковская Л.С.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ач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Хенде Солярис» 2012 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474,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муниципального служащего 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5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11:36:00Z</dcterms:modified>
  <cp:revision>4</cp:revision>
  <dc:subject/>
  <dc:title/>
</cp:coreProperties>
</file>