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Попова Т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Главный специалист отдела оперативного  контроля контрольно-аналитического 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риусадебный земельный участок,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4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5T07:35:00Z</dcterms:modified>
  <cp:revision>4</cp:revision>
  <dc:subject/>
  <dc:title/>
</cp:coreProperties>
</file>