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мин                  Ярослав 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 работе                     с Воронежской городской Думой              и Контрольно-счётной палато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 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0, 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2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18T09:05:00Z</dcterms:modified>
  <cp:revision>3</cp:revision>
  <dc:subject/>
  <dc:title/>
</cp:coreProperties>
</file>