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Ирина Иосифовн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эконом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 50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, расположенное на садовом земельном участк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8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2:46:00Z</dcterms:modified>
  <cp:revision>4</cp:revision>
  <dc:subject/>
  <dc:title/>
</cp:coreProperties>
</file>