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Олег Михайл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взаимодействию с населением и органами территориального обществен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ы Левобережного района г/о город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1,00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63827</w:t>
            </w:r>
            <w:r>
              <w:rPr>
                <w:sz w:val="18"/>
                <w:szCs w:val="18"/>
              </w:rPr>
              <w:t>,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(а)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, 2/3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7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8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R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006,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муниципального служащего _____________________________О.М.Кузнецов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19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4-24T11:19:00Z</dcterms:modified>
  <cp:revision>4</cp:revision>
  <dc:subject/>
  <dc:title/>
</cp:coreProperties>
</file>