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енко Т.П.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и дополнительного образования 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 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 8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KOD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3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8:00Z</dcterms:modified>
  <cp:revision>7</cp:revision>
  <dc:subject/>
  <dc:title/>
</cp:coreProperties>
</file>