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янский Д.В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перативного контроля контрольно-аналитическ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557, 1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ль Шкода Йет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8275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09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5T07:32:00Z</dcterms:modified>
  <cp:revision>3</cp:revision>
  <dc:subject/>
  <dc:title/>
</cp:coreProperties>
</file>