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гакова Л.В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образовательной деятельности и культурного наследия управления культуры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35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3:00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5-05-06T06:10:00Z</dcterms:modified>
  <cp:revision>4</cp:revision>
  <dc:subject/>
  <dc:title/>
</cp:coreProperties>
</file>