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нова Елена Анато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Вент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Гольф Плюс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112,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5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5T13:33:00Z</dcterms:modified>
  <cp:revision>7</cp:revision>
  <dc:subject/>
  <dc:title/>
</cp:coreProperties>
</file>