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рейкина Лилия Александро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опеки и попечительства управы Железнодорожного района городского округа город Воронеж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ённых пунктов для ведения личного подсобного хозяй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2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ённых пунктов для ведения личного подсобного хозяй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3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6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ённых пунктов для ведения личного подсобного хозяй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ённых пунктов для ведения личного подсобного хозяй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0:00Z</dcterms:modified>
  <cp:revision>13</cp:revision>
  <dc:subject/>
  <dc:title/>
</cp:coreProperties>
</file>