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Анисимов В.А.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правления транспорт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110442, 7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3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12943,7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24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3T12:55:00Z</dcterms:modified>
  <cp:revision>4</cp:revision>
  <dc:subject/>
  <dc:title/>
</cp:coreProperties>
</file>