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</w:t>
      </w:r>
      <w:r>
        <w:rPr/>
        <w:t xml:space="preserve">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561"/>
        <w:gridCol w:w="1843"/>
        <w:gridCol w:w="1559"/>
        <w:gridCol w:w="1559"/>
        <w:gridCol w:w="1134"/>
        <w:gridCol w:w="992"/>
        <w:gridCol w:w="1134"/>
        <w:gridCol w:w="1418"/>
        <w:gridCol w:w="1276"/>
        <w:gridCol w:w="1842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ернова Ю.В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ный специалист отдела реализации программ управления ЖКХ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Квартира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 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) Квартира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) 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) 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)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36,7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97,1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) 83,9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) 8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) 497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) 50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) 138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)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)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)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) 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л/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MW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Drive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2.8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) г/а КАМАЗ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 Полуприцеп Schmitz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3 36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 Земельный участок (продажа автомобиля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) Земельный участок (кредитные средства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 Жилой дом (кредитные средства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4) </w:t>
            </w:r>
            <w:r>
              <w:rPr>
                <w:rFonts w:cs="Courier New" w:ascii="Courier New" w:hAnsi="Courier New"/>
                <w:sz w:val="16"/>
                <w:szCs w:val="16"/>
              </w:rPr>
              <w:t>л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/</w:t>
            </w:r>
            <w:r>
              <w:rPr>
                <w:rFonts w:cs="Courier New" w:ascii="Courier New" w:hAnsi="Courier New"/>
                <w:sz w:val="16"/>
                <w:szCs w:val="16"/>
              </w:rPr>
              <w:t>а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BMW. X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Drive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2.8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продажа автомобиля, кредитные средств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 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)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97,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83,9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 8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) 497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) 50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) 138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)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)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)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л/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MW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Drive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2.8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) г/а КАМАЗ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 Полуприцеп Schmitz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104 55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 Земельный участок (продажа автомобиля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) Земельный участок (кредитные средства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 Жилой дом (кредитные средств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) л/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MW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Drive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2.8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продажа автомобиля, кредитные средства)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ч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н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Долгополова Л.В.</dc:creator>
  <dc:description/>
  <dc:language>en-US</dc:language>
  <cp:lastModifiedBy>Строкова И.В.</cp:lastModifiedBy>
  <cp:lastPrinted>2015-04-21T18:03:00Z</cp:lastPrinted>
  <dcterms:modified xsi:type="dcterms:W3CDTF">2015-04-30T08:26:00Z</dcterms:modified>
  <cp:revision>2</cp:revision>
  <dc:subject/>
  <dc:title/>
</cp:coreProperties>
</file>