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445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рещенков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ий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рофанович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работе с муниципальными предприятиями и автономными учреждениям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515,9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lang w:val="en-US"/>
              </w:rPr>
              <w:t>Chevrolet Cruze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61,9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14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20T09:37:00Z</dcterms:modified>
  <cp:revision>8</cp:revision>
  <dc:subject/>
  <dc:title/>
</cp:coreProperties>
</file>