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2108"/>
        <w:gridCol w:w="1182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( тыс.руб.)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иевских Николай Васил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«Районная дирекция единого заказчика ЖКХ Центрального райо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ВАЗ-21013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шило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 Станислав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«РайДЕЗ ЖКХ Левобережного райо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детк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 Иван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городского округа город Воронеж «Городской физкультурно-спортивный центр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жи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¼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Juke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од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Борис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учреждения городского округа город Воронеж «Многофункциона-льный центр предоставления государственных и муниципальных услуг города Воронеж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Almer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банов Валерий Иван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«Специализированная монтажно-эксплуатационная служба»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 ГРУЗОВОЙ САМО-СВАЛ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ачев Владимир Владими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городского округа город .Воронеж «Дирекция единого заказчика капитального строительств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ВАЗ-21102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дк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Виталье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 муниципального автономного учреждения городского округа город Воронеж «Центр СМИ и рекламы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UARE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отрубов Валерий Пет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</w:rPr>
              <w:t>«РайДЕЗ ЖКХ Коминтерновского райо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S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но Логан)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чников Владимир Иван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городского округа город Воронеж «Центральная диспетчерская служб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rcedes-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300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пкин Павел Васил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учреждения Спортивный комплекс «Юбилейный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Octavi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 Александр Валер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«Муниципальный архив городского округа город 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 Виктор Никола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«Автобаза администрации городского округа город Воронеж и скорой медицинской помощи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Pajero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ова Раиса Ильинич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тор муниципального автономного учреждения высшего профессионального образования «Воронежский институт экономики и социального управления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мов Владимир Владими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«Информационные технологии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 X3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етне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асил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«РайДЕЗ ЖКХ Ленинского райо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нышев Вячеслав Борис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городского округа город Воронеж «РайДЕЗ ЖКХ Железнодорожного райо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Megane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зыкин Виктор Серге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«Центр энергосбережения и энергоэффектив-ности городского округа г.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жилой дом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Megane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гин Владимир Михайл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городского округа город Воронеж «Городская дирекция дорожного хозяйства и благоустройств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ean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 308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к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ладимир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городского округа город Воронеж «Центр молодежных проектов и программ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олев Андрей Александ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«РайДЕЗ ЖКХ Советского райо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ГАЗ 3110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ВАЗ 21065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арион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КУ Управления ГО ЧС г. Воронеж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77,85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 кольт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овая лодк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маха 33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 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ta rav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cruze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baru B9 Tribek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пеле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 Юр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«Управление служебных зданий администрации городского округа г.Воронеж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3/8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бур Владимир Борис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учреждения «Центр детского отдыха «Переме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30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00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8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го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39629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P LYNX YETI PRO V-8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333021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P LYNX YETI PRO V-800 ARMV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I nghau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V4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рик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лексее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учреждения городского округа город Воронеж «Городская аптек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Q7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опалов Виктор Александ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городского округа город Воронеж «Городская аварийно-спасательная служб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1:00Z</dcterms:created>
  <dc:creator>nvzernova</dc:creator>
  <dc:description/>
  <cp:keywords/>
  <dc:language>en-US</dc:language>
  <cp:lastModifiedBy>Козлов Д.Н.</cp:lastModifiedBy>
  <dcterms:modified xsi:type="dcterms:W3CDTF">2014-07-01T08:50:00Z</dcterms:modified>
  <cp:revision>7</cp:revision>
  <dc:subject/>
  <dc:title/>
</cp:coreProperties>
</file>