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веева Анжелика Николаевн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отчета учета малоимущих и нуждающихся в жилых помещениях граждан управления жилищ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959,7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56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19T14:35:00Z</dcterms:modified>
  <cp:revision>3</cp:revision>
  <dc:subject/>
  <dc:title/>
</cp:coreProperties>
</file>