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илов Вадим Станиславович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благоустройству, текущему содержанию территории и автодорог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а, 2011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70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3 доли общедолев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6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3 доли общедолевой собственн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8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2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8T13:22:00Z</dcterms:modified>
  <cp:revision>4</cp:revision>
  <dc:subject/>
  <dc:title/>
</cp:coreProperties>
</file>