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Медведева </w:t>
              <w:br/>
              <w:t xml:space="preserve"> Лилия</w:t>
              <w:br/>
              <w:t xml:space="preserve"> Пет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финансово-организационного отдела управления имущественных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земельных отношений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усадебный земельный   </w:t>
              <w:br/>
              <w:t xml:space="preserve">участок   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</w:t>
              <w:b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ot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35 39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47:00Z</dcterms:created>
  <dc:creator>Долгополова Л.В.</dc:creator>
  <dc:description/>
  <cp:keywords/>
  <dc:language>en-US</dc:language>
  <cp:lastModifiedBy>Копейченко Е.Б.</cp:lastModifiedBy>
  <cp:lastPrinted>2015-04-23T13:57:00Z</cp:lastPrinted>
  <dcterms:modified xsi:type="dcterms:W3CDTF">2015-05-21T14:05:00Z</dcterms:modified>
  <cp:revision>6</cp:revision>
  <dc:subject/>
  <dc:title/>
</cp:coreProperties>
</file>