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4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ливкина Светлана Сергеев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равовой работы в сфере ЖКХ, транспорта и дорожного хозяйств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87,4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28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33:00Z</dcterms:modified>
  <cp:revision>3</cp:revision>
  <dc:subject/>
  <dc:title/>
</cp:coreProperties>
</file>