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дыре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рги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руководителя управы Железнодорожного района городского округа город Воронеж по жилищно-коммунальному хозяйству, экономике и предпринима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«Урал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959,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26,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6T05:16:00Z</dcterms:modified>
  <cp:revision>4</cp:revision>
  <dc:subject/>
  <dc:title/>
</cp:coreProperties>
</file>