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аместителя главы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достроительству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орс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535 616,23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Форд Транзи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4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2T14:08:00Z</dcterms:modified>
  <cp:revision>4</cp:revision>
  <dc:subject/>
  <dc:title/>
</cp:coreProperties>
</file>