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Валентина Михайл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начальника отдела учета малоимущих и нуждающихся в жилых помещениях граждан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½ доли)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подв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 557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езавершенное строительств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для садоводст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ж с подвалом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½ доли)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1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Мицубиши Паджер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1 786, 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30:00Z</dcterms:modified>
  <cp:revision>7</cp:revision>
  <dc:subject/>
  <dc:title/>
</cp:coreProperties>
</file>