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 Светлана Николае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ЖКХ и организации работы по эксплуатации жилого фонда управы Железнодорожного района городского округа гор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сад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HYUNDAI GETZ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8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15:00Z</dcterms:modified>
  <cp:revision>10</cp:revision>
  <dc:subject/>
  <dc:title/>
</cp:coreProperties>
</file>