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зевских Л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ущий специалист отдела организации и контроля в сфере экологии и природопользования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30T11:53:00Z</dcterms:modified>
  <cp:revision>4</cp:revision>
  <dc:subject/>
  <dc:title/>
</cp:coreProperties>
</file>