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а Е.А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и финансов - главный бухгалтер управления физической культуры и спор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ль 33022-0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 154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09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17:00Z</dcterms:modified>
  <cp:revision>6</cp:revision>
  <dc:subject/>
  <dc:title/>
</cp:coreProperties>
</file>