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55" w:type="dxa"/>
        <w:jc w:val="left"/>
        <w:tblInd w:w="-86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40"/>
        <w:gridCol w:w="1982"/>
        <w:gridCol w:w="1984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98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нкова Марина Владимировна</w:t>
            </w:r>
          </w:p>
        </w:tc>
        <w:tc>
          <w:tcPr>
            <w:tcW w:w="19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едущий специалист отдела по работе с молодежью и организации культурно-досуговой и физкультурно-спортивной деятельности управы Левобережного района городского округа город Воронеж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участок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адовый участок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вартира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гараж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5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761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-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садов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адовый участок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гараж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8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Шкода Октавия Тур»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528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Подпись муниципального служащего ____________________________________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3:15:00Z</dcterms:created>
  <dc:creator>Долгополова Л.В.</dc:creator>
  <dc:description/>
  <dc:language>en-US</dc:language>
  <cp:lastModifiedBy>Якимова Л.П.</cp:lastModifiedBy>
  <cp:lastPrinted>2015-04-15T16:25:00Z</cp:lastPrinted>
  <dcterms:modified xsi:type="dcterms:W3CDTF">2015-05-06T13:16:00Z</dcterms:modified>
  <cp:revision>4</cp:revision>
  <dc:subject/>
  <dc:title/>
</cp:coreProperties>
</file>