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лександр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БМВ 320 Гран Туризмо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Пасса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Хюндай Санта Фе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Опель Корс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4 384,8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000, 0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0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8T06:10:00Z</dcterms:modified>
  <cp:revision>9</cp:revision>
  <dc:subject/>
  <dc:title/>
</cp:coreProperties>
</file>