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цева И.Ю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за исполнением распорядительных документов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продажи квартир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3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2T06:08:00Z</dcterms:modified>
  <cp:revision>3</cp:revision>
  <dc:subject/>
  <dc:title/>
</cp:coreProperties>
</file>