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ин Олег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ы Советского района городского округа город Воронеж по социальным вопросам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05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49,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3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9T13:53:00Z</dcterms:modified>
  <cp:revision>3</cp:revision>
  <dc:subject/>
  <dc:title/>
</cp:coreProperties>
</file>