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скин А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д индивидуальное и жилищное строительство и ведение личного подсобного хозяй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дивидуальный 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дивидуальный 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Хайлю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из ПВ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цеп МЗСА- 829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63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0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03:00Z</dcterms:modified>
  <cp:revision>3</cp:revision>
  <dc:subject/>
  <dc:title/>
</cp:coreProperties>
</file>