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мочных Наталья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заместителя главы администрации по социальной политик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RENAULT LOGAN (SR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847,95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2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06T11:51:00Z</dcterms:modified>
  <cp:revision>5</cp:revision>
  <dc:subject/>
  <dc:title/>
</cp:coreProperties>
</file>