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841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сочина Е. Ю.</w:t>
            </w:r>
          </w:p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 финансово-экономического отдела управления жилищно-коммунального хозяйств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1 254,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3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4-30T06:33:00Z</dcterms:modified>
  <cp:revision>2</cp:revision>
  <dc:subject/>
  <dc:title/>
</cp:coreProperties>
</file>