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иченко Р.Г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разовательной деятельности и культурного наследия управления культуры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Флюенс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2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55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5-04-29T12:55:00Z</dcterms:modified>
  <cp:revision>2</cp:revision>
  <dc:subject/>
  <dc:title/>
</cp:coreProperties>
</file>