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6160" w:type="dxa"/>
        <w:jc w:val="left"/>
        <w:tblInd w:w="-88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54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пов  А.П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руководителя управления – начальник отдела контроля в сфере городского хозяйства контрольно-аналитическ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ым жилищным строительством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гаражом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автомобиль Ниссан Х-Трейл</w:t>
            </w:r>
            <w:r>
              <w:rPr/>
              <w:t xml:space="preserve">,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563</w:t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944б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48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4T14:34:00Z</dcterms:modified>
  <cp:revision>3</cp:revision>
  <dc:subject/>
  <dc:title/>
</cp:coreProperties>
</file>