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3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Оксана Яковле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муниципального имущества управления имущественных и земельных отношений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258,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41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0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0T15:09:00Z</dcterms:modified>
  <cp:revision>6</cp:revision>
  <dc:subject/>
  <dc:title/>
</cp:coreProperties>
</file>