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стов Иван Пет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ы Советск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029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Тойота Лэнд Крузер Прад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73,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5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21T13:23:00Z</dcterms:modified>
  <cp:revision>4</cp:revision>
  <dc:subject/>
  <dc:title/>
</cp:coreProperties>
</file>