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2410"/>
        <w:gridCol w:w="2268"/>
        <w:gridCol w:w="1134"/>
        <w:gridCol w:w="1276"/>
        <w:gridCol w:w="1134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баева Наталия Анатольевн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распределения муниципального жилищного фонда и реализации программ управления жилищных отношений администрации городского округа город Воронеж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1/3 доли)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Опель Заф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,669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.1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Москвич  -2137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ЭУ Нек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,80964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16 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  </w:t>
              <w:br/>
              <w:t>(1/41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,4 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6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56:00Z</dcterms:modified>
  <cp:revision>3</cp:revision>
  <dc:subject/>
  <dc:title/>
</cp:coreProperties>
</file>