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общеобразовательных учреждений (Коминтерновского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ского, Центрального районов)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294"/>
        <w:gridCol w:w="2351"/>
        <w:gridCol w:w="1193"/>
        <w:gridCol w:w="1163"/>
        <w:gridCol w:w="1985"/>
        <w:gridCol w:w="1275"/>
        <w:gridCol w:w="964"/>
        <w:gridCol w:w="1833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«УВК №1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Лицей №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48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4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гимназии 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а при ВГ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ный бокс с подвал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r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Д ДиМШВ Прогимназия №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1260 доля в праве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400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SX</w:t>
            </w:r>
            <w:r>
              <w:rPr>
                <w:rFonts w:cs="Times New Roman" w:ascii="Times New Roman" w:hAnsi="Times New Roman"/>
              </w:rPr>
              <w:t xml:space="preserve"> 1.8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1260 дол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400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Гимназия № 1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en-US"/>
              </w:rPr>
              <w:t>3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2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3 «Нива Шевроле»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5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4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7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5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7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,3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EPIC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МУК №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Volkswaqen 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Mitsubishi P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прицеп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44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«Казанка»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2/9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 им. К.П.Феоктист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2766 «Газель» фургон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1 им. А.С. Пушк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о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¾ доли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3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Гимназия им. И.С.Никитина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31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812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ое помеще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.Mitsubishi Outlander XL 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Hyundai Solaris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участок Земли сельскохозяйственного назначения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1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0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5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3 77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uashgai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 № 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Калина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п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pel Astra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средней общеобразовательной школы с УИОП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3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¼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lang w:val="en-US"/>
              </w:rPr>
              <w:t>c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Москвич 412 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RIO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ш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</w:t>
            </w:r>
            <w:r>
              <w:rPr>
                <w:rFonts w:cs="Times New Roman" w:ascii="Times New Roman" w:hAnsi="Times New Roman"/>
              </w:rPr>
              <w:t>АТ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5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АЗ 396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RNIVA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и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8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42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3/4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-Benz E2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очный мотор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Квартира 1/4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ид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и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461 КМ29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ИОП № 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я №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1/2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6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Suzuki Jimn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фро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лицея № 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ах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нц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ИОП № 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ц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ИОП № 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-2109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cetti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ЭАРЗ-81011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3 с УИО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жилой дом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Mer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с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я им. А.В. Кольц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1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C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UK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2/3 д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4 им. Героя Советского Союза генерала Лизюкова А. 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1/4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4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п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ткрытой (сменной) общеобразовательной школы № 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торец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ик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8 с УИО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е строение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Roomster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выч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)Volkswagen Touareg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)Hyunda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)Mitsubishi Lancer</w:t>
            </w:r>
          </w:p>
        </w:tc>
      </w:tr>
      <w:tr>
        <w:trPr>
          <w:trHeight w:val="9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 с УИО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собное помещени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roen C4 седан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ьж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рынц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й №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Земельный участок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 «Нива»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24:00Z</dcterms:created>
  <dc:creator>ayupopova</dc:creator>
  <dc:description/>
  <cp:keywords/>
  <dc:language>en-US</dc:language>
  <cp:lastModifiedBy>Бобровская В.И.</cp:lastModifiedBy>
  <cp:lastPrinted>2012-05-12T11:46:00Z</cp:lastPrinted>
  <dcterms:modified xsi:type="dcterms:W3CDTF">2014-05-21T05:48:00Z</dcterms:modified>
  <cp:revision>123</cp:revision>
  <dc:subject/>
  <dc:title>Сведения</dc:title>
</cp:coreProperties>
</file>