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274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кова Екатерина Валери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казания муниципальных услуг и социального найма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д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61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6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39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25:00Z</dcterms:modified>
  <cp:revision>4</cp:revision>
  <dc:subject/>
  <dc:title/>
</cp:coreProperties>
</file>