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207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 Т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лавный специалист отдела организации и контроля в сфере экологии и природопользования управления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9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42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33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4-30T07:27:00Z</dcterms:modified>
  <cp:revision>4</cp:revision>
  <dc:subject/>
  <dc:title/>
</cp:coreProperties>
</file>