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445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пулина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равовой работы в сфере экономики, финансов и социальной политики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Pegeot 30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215,8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Земельный участок (1/1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Хозяйственное помещение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1,9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3</w:t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8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  <w:r>
              <w:rPr>
                <w:rFonts w:cs="Times New Roman" w:ascii="Times New Roman" w:hAnsi="Times New Roman"/>
                <w:lang w:val="en-US"/>
              </w:rPr>
              <w:t xml:space="preserve"> Ta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vensi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0"/>
                <w:szCs w:val="20"/>
              </w:rPr>
              <w:t>809277, 0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17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9:01:00Z</dcterms:modified>
  <cp:revision>7</cp:revision>
  <dc:subject/>
  <dc:title/>
</cp:coreProperties>
</file>