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никова Светлана Иван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требительского рынка и предпринимательства управы Левобере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45,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44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4-20T14:45:00Z</dcterms:modified>
  <cp:revision>4</cp:revision>
  <dc:subject/>
  <dc:title/>
</cp:coreProperties>
</file>