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4 года по 31 декабря 201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55" w:type="dxa"/>
        <w:jc w:val="left"/>
        <w:tblInd w:w="-86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840"/>
        <w:gridCol w:w="1982"/>
        <w:gridCol w:w="1984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98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на Н.В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отдела ЖКХ и организации работы по эксплуатации жилого фонда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3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6429,75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1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9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3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Мазда 6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3382,06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Подпись муниципального служащего ____________________________________ 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11:16:00Z</dcterms:created>
  <dc:creator>Долгополова Л.В.</dc:creator>
  <dc:description/>
  <dc:language>en-US</dc:language>
  <cp:lastModifiedBy>Якимова Л.П.</cp:lastModifiedBy>
  <cp:lastPrinted>2015-04-15T16:25:00Z</cp:lastPrinted>
  <dcterms:modified xsi:type="dcterms:W3CDTF">2015-05-07T11:17:00Z</dcterms:modified>
  <cp:revision>4</cp:revision>
  <dc:subject/>
  <dc:title/>
</cp:coreProperties>
</file>