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ламов А.Ю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жилищного контроля управления муниципального жилищного контрол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968,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- Рено Даст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 286,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27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3:27:00Z</dcterms:modified>
  <cp:revision>3</cp:revision>
  <dc:subject/>
  <dc:title/>
</cp:coreProperties>
</file>