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ряков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слав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дготовки документов в сфере градостроительства и земельных отношений  управления  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346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</w:t>
            </w:r>
          </w:p>
          <w:p>
            <w:pPr>
              <w:pStyle w:val="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baru Impreza XV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6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maro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5:01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4T15:19:00Z</dcterms:modified>
  <cp:revision>4</cp:revision>
  <dc:subject/>
  <dc:title/>
</cp:coreProperties>
</file>