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нова Лариса Вячеслав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территориального отдела развития микрорайона Краснолесный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64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-21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2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4:00Z</dcterms:modified>
  <cp:revision>13</cp:revision>
  <dc:subject/>
  <dc:title/>
</cp:coreProperties>
</file>