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чко Александр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радостроительству, архитектуре и земельным отношениям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жит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ко-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9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8:00Z</dcterms:modified>
  <cp:revision>20</cp:revision>
  <dc:subject/>
  <dc:title/>
</cp:coreProperties>
</file>