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ник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В.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чальник отдела взаимодействия с управляющими организациями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, 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7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6:37:00Z</dcterms:modified>
  <cp:revision>2</cp:revision>
  <dc:subject/>
  <dc:title/>
</cp:coreProperties>
</file>