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никовска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Викто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правовой работы в сфере ЖКХ, транспорта и дорожного хозяйства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4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Тойота аурис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23,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X 35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2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30:00Z</dcterms:modified>
  <cp:revision>3</cp:revision>
  <dc:subject/>
  <dc:title/>
</cp:coreProperties>
</file>