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4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274"/>
        <w:gridCol w:w="1702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а Ирина Владими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работе с Воронежской городской Думой и Контрольно-счетной палатой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50,2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 ВАЗ 21213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Nissan x-trail 2,0 sport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25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5-05-20T09:28:00Z</dcterms:modified>
  <cp:revision>4</cp:revision>
  <dc:subject/>
  <dc:title/>
</cp:coreProperties>
</file>