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trHeight w:val="718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ициалы лица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тарев М.А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бразования Коминтерновского района управления образования и молодёжной политики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ВАЗ-213100 «Нива»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861</w:t>
            </w:r>
          </w:p>
          <w:p>
            <w:pPr>
              <w:pStyle w:val="Normal"/>
              <w:ind w:left="-79" w:right="-7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13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59:00Z</dcterms:modified>
  <cp:revision>6</cp:revision>
  <dc:subject/>
  <dc:title/>
</cp:coreProperties>
</file>