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нко Наталья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распределения муниципального жилищного фонда и реализации программ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EKTRA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1,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2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56:00Z</dcterms:modified>
  <cp:revision>4</cp:revision>
  <dc:subject/>
  <dc:title/>
</cp:coreProperties>
</file>