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казенных учреждений (централизованных бухгалтерий)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2249"/>
        <w:gridCol w:w="1182"/>
        <w:gridCol w:w="2380"/>
        <w:gridCol w:w="1163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(тыс. руб.)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дошкольных образовательных учреждений Ленинск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Outlander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«Бобер»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женевская 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дошкольных образовательных учреждений Советск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iida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3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шенко 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образовательных учреждений Ленинск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ынова Светлана Павл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образовательных учреждений Коминтерновск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5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е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образовательных учреждений Центральн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169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600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Анатоль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дошкольных образовательных учреждений Центральн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168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Maxima</w:t>
            </w:r>
          </w:p>
        </w:tc>
      </w:tr>
      <w:tr>
        <w:trPr>
          <w:trHeight w:val="54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икова Татьяна Алексе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образовательных учреждений Левобережн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дошкольных образовательных учреждений Левобережн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жит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056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70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 (общежит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70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образовательных учреждений Советск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ицын Пет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 учреждений дополнительного образования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 Avensis</w:t>
            </w:r>
          </w:p>
        </w:tc>
      </w:tr>
      <w:tr>
        <w:trPr>
          <w:trHeight w:val="84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лени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дошкольных образовательных учреждений Коминтерновск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</w:p>
        </w:tc>
      </w:tr>
      <w:tr>
        <w:trPr>
          <w:trHeight w:val="888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8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бо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образовательных учреждений Железнодорожн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96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х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– главный бухгалтер муниципального казенного учреждения «Централизованная бухгалтерия дошкольных образовательных учреждений Железнодорожного района городского округа город Воронеж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71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3:00Z</dcterms:created>
  <dc:creator>galunina</dc:creator>
  <dc:description/>
  <cp:keywords/>
  <dc:language>en-US</dc:language>
  <cp:lastModifiedBy>nvzernova</cp:lastModifiedBy>
  <dcterms:modified xsi:type="dcterms:W3CDTF">2013-05-22T13:20:00Z</dcterms:modified>
  <cp:revision>5</cp:revision>
  <dc:subject/>
  <dc:title/>
</cp:coreProperties>
</file>