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О.В.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и дополнительного образ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lang w:val="en-US"/>
              </w:rPr>
              <w:t xml:space="preserve"> 0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2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6:00Z</dcterms:modified>
  <cp:revision>6</cp:revision>
  <dc:subject/>
  <dc:title/>
</cp:coreProperties>
</file>