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/>
              <w:t>Трухачева Л.В.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отдела оперативного контроля  контрольно- аналитического  управ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3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825117,9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22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5T07:47:00Z</dcterms:modified>
  <cp:revision>3</cp:revision>
  <dc:subject/>
  <dc:title/>
</cp:coreProperties>
</file>