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бова С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развития рынков управления  разв-ития предприни-мательства, потребительского рынка 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5,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09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07:00Z</dcterms:modified>
  <cp:revision>5</cp:revision>
  <dc:subject/>
  <dc:title/>
</cp:coreProperties>
</file>