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3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ушкина Анастасия Вита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ала правовой работы в сфере градостроительства и имущественных отношений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27,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1,3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5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36:00Z</dcterms:modified>
  <cp:revision>5</cp:revision>
  <dc:subject/>
  <dc:title/>
</cp:coreProperties>
</file>