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2128"/>
        <w:gridCol w:w="993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цова М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закупок управления муниципальных закупок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ару Импрез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 204,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 667,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45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4:22:00Z</dcterms:modified>
  <cp:revision>3</cp:revision>
  <dc:subject/>
  <dc:title/>
</cp:coreProperties>
</file>