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енко Наталья Александро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взаимодействию с населением и органами территориального общественного самоуправления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 индивидуальное жилищное строительств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 А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45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41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7:00Z</dcterms:modified>
  <cp:revision>11</cp:revision>
  <dc:subject/>
  <dc:title/>
</cp:coreProperties>
</file>