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561"/>
        <w:gridCol w:w="2268"/>
        <w:gridCol w:w="992"/>
        <w:gridCol w:w="1559"/>
        <w:gridCol w:w="1134"/>
        <w:gridCol w:w="993"/>
        <w:gridCol w:w="1417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  <w:t>Ярцев</w:t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  <w:t>Владислав Иванович</w:t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я –начальник отдела развития дорожного движения и транспортных магистралей городского округа управления транспорт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назнач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Мицубиси ASX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3377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3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2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ч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-408Э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91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11:00Z</dcterms:modified>
  <cp:revision>3</cp:revision>
  <dc:subject/>
  <dc:title/>
</cp:coreProperties>
</file>