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275"/>
        <w:gridCol w:w="1560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сина Наталья Эдуард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Леви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01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53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2:01:00Z</dcterms:modified>
  <cp:revision>4</cp:revision>
  <dc:subject/>
  <dc:title/>
</cp:coreProperties>
</file>