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Елена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казания муниципальных услуг и социального найма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19,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Корол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96,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9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26:00Z</dcterms:modified>
  <cp:revision>4</cp:revision>
  <dc:subject/>
  <dc:title/>
</cp:coreProperties>
</file>