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Хаванский Алексей Александр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Заместитель  руководителя управления – начальник отдела правовой работы в сфере экономики, финансов и социальной политики  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 Jett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02,9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3:38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08:57:00Z</dcterms:modified>
  <cp:revision>4</cp:revision>
  <dc:subject/>
  <dc:title/>
</cp:coreProperties>
</file>