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 Игорь Дмитри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главы городского округа отдела экспертно-методической работы управления главы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Опель Заф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460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 </w:t>
              <w:br/>
              <w:t xml:space="preserve">(½ доли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11,32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5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06T12:04:00Z</dcterms:modified>
  <cp:revision>8</cp:revision>
  <dc:subject/>
  <dc:title/>
</cp:coreProperties>
</file>