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/>
              <w:t>Зеленина Л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транспортного обслуживания населения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27185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мо-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0489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01:00Z</dcterms:modified>
  <cp:revision>3</cp:revision>
  <dc:subject/>
  <dc:title/>
</cp:coreProperties>
</file>