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жка Ю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ониторинга состояния окружающей среды и реализации общегородских экологических программ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44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4-30T11:44:00Z</dcterms:modified>
  <cp:revision>2</cp:revision>
  <dc:subject/>
  <dc:title/>
</cp:coreProperties>
</file>