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а Алла Борис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оказания муниципальных услуг и социального найма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3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85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-A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92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9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20:00Z</dcterms:modified>
  <cp:revision>4</cp:revision>
  <dc:subject/>
  <dc:title/>
</cp:coreProperties>
</file>