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 управы Левобережного района городского округа город Воронеж по социальным вопросам и работе с микрорайонам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04,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31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4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2:06:00Z</dcterms:modified>
  <cp:revision>5</cp:revision>
  <dc:subject/>
  <dc:title/>
</cp:coreProperties>
</file>