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ева Ю.Н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внешнего благоустройства управления дорожного хозяйств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кв.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9105,9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кв.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Форд фокус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4859,3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½ доли,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дитный договор,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ые сбережения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кв.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4683,3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кв.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17,3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45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4T07:24:00Z</dcterms:modified>
  <cp:revision>3</cp:revision>
  <dc:subject/>
  <dc:title/>
</cp:coreProperties>
</file>