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 М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ый кредит, продажа квартир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ёнде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x-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2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ажа квартир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5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6:53:00Z</dcterms:modified>
  <cp:revision>3</cp:revision>
  <dc:subject/>
  <dc:title/>
</cp:coreProperties>
</file>