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мошенцева Любовь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опеки и попечительства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½ доля жилой дом   </w:t>
              <w:br/>
              <w:t>½ доля зем.нас.пунктов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доля квартиры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312,5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¾ доли квартиры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- РИО,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О-СЕРАТ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216,9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дажа а/м Ниссан-Альмера, накопле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____________ Л.В. Чермошенцев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59:00Z</dcterms:created>
  <dc:creator>Долгополова Л.В.</dc:creator>
  <dc:description/>
  <cp:keywords/>
  <dc:language>en-US</dc:language>
  <cp:lastModifiedBy>Жарких Е.И.</cp:lastModifiedBy>
  <cp:lastPrinted>2015-04-13T12:24:00Z</cp:lastPrinted>
  <dcterms:modified xsi:type="dcterms:W3CDTF">2015-05-22T12:01:00Z</dcterms:modified>
  <cp:revision>3</cp:revision>
  <dc:subject/>
  <dc:title/>
</cp:coreProperties>
</file>