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ина Н. 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0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 участок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6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Ниссан Алмера класс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 740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одажи, ранее принадлежаще-го имуще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3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1:00Z</dcterms:modified>
  <cp:revision>6</cp:revision>
  <dc:subject/>
  <dc:title/>
</cp:coreProperties>
</file>