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134"/>
        <w:gridCol w:w="1134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 Н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ализации программ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т Нива, 212300-5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рицеп к легковому автомобилю, КРД 050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852,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39,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13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4-30T08:13:00Z</dcterms:modified>
  <cp:revision>2</cp:revision>
  <dc:subject/>
  <dc:title/>
</cp:coreProperties>
</file>