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4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3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а Наталия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работы в сфере градостроительства и имущественных отношени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Кашк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/м Киа Цера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5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24:00Z</dcterms:modified>
  <cp:revision>5</cp:revision>
  <dc:subject/>
  <dc:title/>
</cp:coreProperties>
</file>