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93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3260"/>
        <w:gridCol w:w="2127"/>
        <w:gridCol w:w="1134"/>
        <w:gridCol w:w="1134"/>
        <w:gridCol w:w="850"/>
        <w:gridCol w:w="851"/>
        <w:gridCol w:w="992"/>
        <w:gridCol w:w="1276"/>
        <w:gridCol w:w="850"/>
        <w:gridCol w:w="13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Фролов А.Г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управления – начальник отдела промышленности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-биль, КИА-СИ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1431870</w:t>
            </w:r>
          </w:p>
        </w:tc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, ½ дол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½ доли 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621221</w:t>
            </w:r>
          </w:p>
        </w:tc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2:53:00Z</dcterms:modified>
  <cp:revision>4</cp:revision>
  <dc:subject/>
  <dc:title/>
</cp:coreProperties>
</file>