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ind w:right="-9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уководителей муниципальных бюджетных (казенных) учреждений культур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2 года по 31 декабря 2012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4"/>
        <w:gridCol w:w="1985"/>
        <w:gridCol w:w="1305"/>
        <w:gridCol w:w="2463"/>
        <w:gridCol w:w="1080"/>
        <w:gridCol w:w="1276"/>
        <w:gridCol w:w="1985"/>
        <w:gridCol w:w="1275"/>
        <w:gridCol w:w="1418"/>
        <w:gridCol w:w="1379"/>
      </w:tblGrid>
      <w:tr>
        <w:trPr>
          <w:trHeight w:val="360" w:hRule="atLeast"/>
          <w:cantSplit w:val="true"/>
        </w:trPr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3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2 г.,</w:t>
              <w:br/>
              <w:t>( тыс. руб.)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1117" w:hRule="atLeast"/>
          <w:cantSplit w:val="true"/>
        </w:trPr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нец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риса Николае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учреждения культуры «Клуб «Подклетное» городского округа город Воронеж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7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4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9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орин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учреждения культуры «Дом культуры «Масловский» городского округа город Воронеж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7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                ( 1/4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с хозяйственными постройками 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няжев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ье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учреждения культуры «Дом культуры «Подгорное» городского округа город Воронеж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ытин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учреждения культуры «Городской Дворец культуры» городского округа город Воронеж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9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9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имеет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овина Антон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е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учреждения культуры «Культурно-досуговый центр «Левобережье» городского округа город Воронеж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ар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учреждения культуры «Дом культуры «Шилово» городского округа город Воронеж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3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 (1/9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9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5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вшинк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учреждения культуры «Дом культуры «Восток» городского округа город Воронеж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itroen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5;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evada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мед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биро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учреждения культуры «Дом культуры «Придонской» городского округа город Воронеж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6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улина Валент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учреждения культуры «Дом культуры «Репное» городского округа город Воронеж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7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нечная Фатима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джимуратов-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учреждения культуры «Клуб «Первомайский» городского округа город Воронеж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точен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учреждения культуры «Дом культуры «Малышево» городского округа город Воронеж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1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 ВАЗ-21074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тренко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е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учреждения культуры «Клуб «Тенистый» городского округа город Воронеж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ино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учреждения культуры «Дом культуры «Боровое» городского округа город Воронеж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– 2106;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прицеп Сокол 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с хозяйственными постройк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фонов Серге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учреждения культуры «Культурно-досуговый центр» городского округа город Воронеж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5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1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пак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онидо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учреждения культуры «Культурный центр «Октябрь» городского округа город Воронеж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 ВАЗ 2114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3/1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aewoo Nexia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лявска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е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учреждения культуры «Дом культуры «Краснолесье» городского округа город Воронеж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дрин Александр Валерье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учреждения культуры «Культурно-досуговый центр «Северный»» городского округа город Воронеж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9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ва-«Шевроле»;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га ГАЗ 31029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ычникова Ве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учреждения культуры городского округа город Воронеж «Централизован-ная библиотечная система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9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пик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ри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учреждения культуры  городского округа город Воронеж Специальной городской библиотеки искусств им. А.С.Пушкин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З - 968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ковлев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ександровн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учреждения культуры городского округа город Воронеж «Центр военно-патриотического воспитания «Музей-диорама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епан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онид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казенного учреждения «Централизован-ная бухгалтерия управления культуры администрации городского округа город Воронеж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7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2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1,5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8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8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 ВАЗ – 2106;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sang Yong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ctyon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3:15:00Z</dcterms:created>
  <dc:creator>galunina</dc:creator>
  <dc:description/>
  <cp:keywords/>
  <dc:language>en-US</dc:language>
  <cp:lastModifiedBy>nvzernova</cp:lastModifiedBy>
  <dcterms:modified xsi:type="dcterms:W3CDTF">2013-05-22T13:15:00Z</dcterms:modified>
  <cp:revision>2</cp:revision>
  <dc:subject/>
  <dc:title/>
</cp:coreProperties>
</file>