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бюджетных дошкольных образовательных учреждений (Коминтерновского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ского, Центрального районов) и членов их сем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67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011"/>
        <w:gridCol w:w="2693"/>
        <w:gridCol w:w="1134"/>
        <w:gridCol w:w="1163"/>
        <w:gridCol w:w="1985"/>
        <w:gridCol w:w="1275"/>
        <w:gridCol w:w="964"/>
        <w:gridCol w:w="1833"/>
        <w:gridCol w:w="1833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м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6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пл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вт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9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17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2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0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Aveo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уч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17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кварти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9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              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№ 5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0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1 «Жигули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82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я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11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на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32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 Spectr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фолом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9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8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б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9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Lachetti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 № 7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itsubishi Galant</w:t>
            </w:r>
            <w:r>
              <w:rPr>
                <w:rFonts w:cs="Times New Roman" w:ascii="Times New Roman" w:hAnsi="Times New Roman"/>
              </w:rPr>
              <w:t xml:space="preserve"> 2.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для детей раннего возраста № 6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Suzuki Grand Vit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Волга «Газ 21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аю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     № 16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Газ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lang w:val="en-US"/>
              </w:rPr>
              <w:t>Hyundai Santa Fe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2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7/100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47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«Лада-Гранта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етский сад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тняя кухн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2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14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3/5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     № 4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 № 189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4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ry Tiggo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102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та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17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б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7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Passat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2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щ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комбинированного вида № 15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53 Жигули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ы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К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 № 1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№ 8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ь нежилого з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ь нежилого зд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74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з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ич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К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№ 15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4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4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т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67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2/3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пенсирующего вида № 109 для детей с тяжелыми нарушениями речи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2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а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46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69    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3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1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Nissan Te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X</w:t>
            </w:r>
            <w:r>
              <w:rPr>
                <w:rFonts w:cs="Times New Roman" w:ascii="Times New Roman" w:hAnsi="Times New Roman"/>
              </w:rPr>
              <w:t xml:space="preserve"> 400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49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я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№ 149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4 доли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Getz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4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ж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жульет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 сад общеразвивающего вида № 2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 сад № 9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itsubishi LANCER</w:t>
            </w:r>
            <w:r>
              <w:rPr>
                <w:rFonts w:cs="Times New Roman" w:ascii="Times New Roman" w:hAnsi="Times New Roman"/>
              </w:rPr>
              <w:t xml:space="preserve"> 1.6</w:t>
            </w:r>
            <w:r>
              <w:rPr>
                <w:rFonts w:cs="Times New Roman" w:ascii="Times New Roman" w:hAnsi="Times New Roman"/>
                <w:lang w:val="en-US"/>
              </w:rPr>
              <w:t>ST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 сад общеразвивающего вида № 17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 сад № 18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9/25 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9/25 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я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15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itsubishi Lancer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 № 3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Т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А</w:t>
            </w:r>
            <w:r>
              <w:rPr>
                <w:rFonts w:cs="Times New Roman" w:ascii="Times New Roman" w:hAnsi="Times New Roman"/>
                <w:lang w:val="en-US"/>
              </w:rPr>
              <w:t>udi</w:t>
            </w:r>
            <w:r>
              <w:rPr>
                <w:rFonts w:cs="Times New Roman" w:ascii="Times New Roman" w:hAnsi="Times New Roman"/>
              </w:rPr>
              <w:t>-100 Аван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1730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 сад № 13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RX 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>Х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комбинированного вида № 8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8/10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1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0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4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4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2            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ре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29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кварти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44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ВАЗ 210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т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№ 92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3/324 доли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73/324 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Lacett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– детский сад  № 11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 2705 грузовой фургон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35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at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BE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47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Sonat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4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ку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 № 18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 ASX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сня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ьинич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86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з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дим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0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meg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това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же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3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1/2 доли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г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ыд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86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5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1/831 дол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1/3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04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зан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 № 59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ЗАЗ 968 МД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ВАЗ 21154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-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il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ох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6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и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комбинированного вида № 174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4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5/6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5/6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3/8 доли 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3/8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ВАЗ 2106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2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«Бобер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т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39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54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 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асовход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6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utlander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l Vectr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дуб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62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5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Accent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Беларусь 82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3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тер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ind w:left="71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бов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46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8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б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дмил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6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с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для детей раннего возраста № 3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д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8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2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77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287/539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2/5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4,0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2/5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4,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М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23Ф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Mondeo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ван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0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миче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анн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54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3/4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яч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10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у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«Аленушка» - детский сад  № 3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аварий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с хозяй-ственными постройкам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незавершенное строительство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я (незавершен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itsubishi Col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дный транспорт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иновая лодка «Ямаха 3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ботар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37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ботар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ленин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2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6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лух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4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Hyunda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cson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64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8/150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8/15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б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35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23 «Нива Шевроле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гол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завивающего вида № 152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87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уш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л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№ 2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04:00Z</dcterms:created>
  <dc:creator>ayupopova</dc:creator>
  <dc:description/>
  <cp:keywords/>
  <dc:language>en-US</dc:language>
  <cp:lastModifiedBy>Бобровская В.И.</cp:lastModifiedBy>
  <cp:lastPrinted>2012-05-12T11:46:00Z</cp:lastPrinted>
  <dcterms:modified xsi:type="dcterms:W3CDTF">2014-05-21T06:58:00Z</dcterms:modified>
  <cp:revision>34</cp:revision>
  <dc:subject/>
  <dc:title>Сведения</dc:title>
</cp:coreProperties>
</file>