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менко О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и дополнительного образования управление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AT SEDIC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6 2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 xml:space="preserve"> 60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зуки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 xml:space="preserve"> 4 Груз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TAN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7 7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дома, земельного участка,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е договоры,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4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25:00Z</dcterms:modified>
  <cp:revision>6</cp:revision>
  <dc:subject/>
  <dc:title/>
</cp:coreProperties>
</file>