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 А.С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, отчетности и финансирования – главный бухгалтер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ендэ Акцен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3 8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, ипотечный креди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2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5:00Z</dcterms:modified>
  <cp:revision>6</cp:revision>
  <dc:subject/>
  <dc:title/>
</cp:coreProperties>
</file>