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ова Н.М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школьного образования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85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втомобили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З-965А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-Аскона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э -Элант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03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32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34:00Z</dcterms:modified>
  <cp:revision>6</cp:revision>
  <dc:subject/>
  <dc:title/>
</cp:coreProperties>
</file>