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ева Анастасия Юрьев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ервого заместителя главы администрации по стратегическому планированию, экономике и финан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26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39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2:35:00Z</dcterms:modified>
  <cp:revision>5</cp:revision>
  <dc:subject/>
  <dc:title/>
</cp:coreProperties>
</file>