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559"/>
        <w:gridCol w:w="1418"/>
        <w:gridCol w:w="1275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а Надежда Валентин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имущества муниципальных организаций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Земельный участок (1/2 дол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Жилое строение   3) Квартир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Квартира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746,7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Земельный участок (1/2 доли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Жилое строение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 Легковой автомобиль  Хундай  И2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 Легковой  автомобиль  Шкода ЙЕТИ   1,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S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3764,8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4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1T09:07:00Z</dcterms:modified>
  <cp:revision>6</cp:revision>
  <dc:subject/>
  <dc:title/>
</cp:coreProperties>
</file>