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Назаров А.В.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онтроля за исполнением распорядительных документов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72400,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35031, 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00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58:00Z</dcterms:modified>
  <cp:revision>4</cp:revision>
  <dc:subject/>
  <dc:title/>
</cp:coreProperties>
</file>