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Ушаков А.А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планирования и организации дорожной деятельности управления дорожного хозяйства</w:t>
              <w:softHyphen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 990 083,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кредитные, 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7:28:00Z</dcterms:modified>
  <cp:revision>3</cp:revision>
  <dc:subject/>
  <dc:title/>
</cp:coreProperties>
</file>