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дготовки документов в сфере градостроительства и земельных отношений 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, фактически занимаемый гараж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43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14T15:19:00Z</dcterms:modified>
  <cp:revision>4</cp:revision>
  <dc:subject/>
  <dc:title/>
</cp:coreProperties>
</file>