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 Сергей Васи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Воронежской городской Думой и Контрольно-счетной палато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 1/2 дол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2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0,1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ВАЗ 2106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Тигу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я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03:00Z</dcterms:modified>
  <cp:revision>3</cp:revision>
  <dc:subject/>
  <dc:title/>
</cp:coreProperties>
</file>