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ов Евгений Игоревич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 ответственный секретарь административной комиссии управы Железнодорожного района городского округа город Воронеж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 2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9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30:00Z</dcterms:modified>
  <cp:revision>11</cp:revision>
  <dc:subject/>
  <dc:title/>
</cp:coreProperties>
</file>