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ерепухина Людмила Алексее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уче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4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ia Ed (Cee.d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96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4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Note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31:00Z</dcterms:modified>
  <cp:revision>3</cp:revision>
  <dc:subject/>
  <dc:title/>
</cp:coreProperties>
</file>