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бюджетных общеобразовательных учреждений (Коминтерновского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ского, Центрального районов) и членов их семе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4 года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294"/>
        <w:gridCol w:w="2351"/>
        <w:gridCol w:w="1193"/>
        <w:gridCol w:w="1163"/>
        <w:gridCol w:w="1985"/>
        <w:gridCol w:w="1275"/>
        <w:gridCol w:w="964"/>
        <w:gridCol w:w="1833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</w:t>
              <w:br/>
              <w:t>тыс. руб.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«УВК №1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1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Golf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Лицей №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ОУ средней общеобразовательной школы № 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средней общеобразовательной школы № 48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ОУ средней общеобразовательной школы № 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редней общеобразовательной школы № 35 имени Героя Советского Союза Д.Ф. Чеботаре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3/4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Aveo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гимназии и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сова при ВГУ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ный бокс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e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ver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¼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г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ОУ ДД ДиМШВ Прогимназия № 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1260 доля в праве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и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40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1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 ASX</w:t>
            </w:r>
            <w:r>
              <w:rPr>
                <w:rFonts w:cs="Times New Roman" w:ascii="Times New Roman" w:hAnsi="Times New Roman"/>
              </w:rPr>
              <w:t xml:space="preserve"> 1.8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1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1/1260 доля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1/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и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40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1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Гимназия № 1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-2123 «Нива Шевроле»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Лицей № 65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и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2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7 с УИОП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встроенное помещение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встроенное помещение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5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 0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,3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EPICO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 им. К.П.Феоктисто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участок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2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ty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З 2766 «Газель» фургон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участок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1/2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2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ю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1 им. А.С. Пушки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2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о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3/18 доли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3/4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Гимназия им. И.С.Никитина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31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8129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Toyot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Lan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ruiser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7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9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ебное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мещени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Toyot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Lan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ruiser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Hyundai Solaris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и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7030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садебный участок Земли сельскохозяйственного назначения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хозяйственного назначен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12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00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Fore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2/5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п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81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Quashgai</w:t>
            </w:r>
          </w:p>
        </w:tc>
      </w:tr>
      <w:tr>
        <w:trPr>
          <w:trHeight w:val="95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Fluence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основной общеобразовательной школы  № 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Калина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п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pel Astra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Средняя общеобразовательная школа № 57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1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в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БОУ средней общеобразовательной школы с УИОП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3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¼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О</w:t>
            </w:r>
            <w:r>
              <w:rPr>
                <w:rFonts w:cs="Times New Roman" w:ascii="Times New Roman" w:hAnsi="Times New Roman"/>
                <w:lang w:val="en-US"/>
              </w:rPr>
              <w:t>ctav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АЗ-2107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4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Note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A RIO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1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(общежитие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кш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lang w:val="en-US"/>
              </w:rPr>
              <w:t>32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</w:t>
            </w:r>
            <w:r>
              <w:rPr>
                <w:rFonts w:cs="Times New Roman" w:ascii="Times New Roman" w:hAnsi="Times New Roman"/>
              </w:rPr>
              <w:t>АТ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2/5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АЗ 396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RNIVAL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и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8 с УИОП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3/4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rcedes-Benz E20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Квартира 1/4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ида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l Ast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ли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461 КМ29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о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с УИОП № 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омест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Росс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RAIL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ыч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м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я № 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8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BM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X1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Juke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6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1/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0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Suzuki Jimny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фрон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 лицея № 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¼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¼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¼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¼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hevrolet Niv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щежит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yundai Elant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мах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№ 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нц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с УИОП № 38 имени Е.А. Болховитино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1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ка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БОУ «Средняя общеобразовательная школа № 13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УИОП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4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1/2 доли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жилой дом)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Meriv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б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кадь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Sander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с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я им. А.В. Кольцо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8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9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1/3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н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Лицей №1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4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UKE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2/3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и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4 им. Героя Советского Союза генерала Лизюкова А.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1/4 дол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Golf</w:t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1/4 дол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п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открытой (сменной) общеобразовательной школы № 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Logan</w:t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торецк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ил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икови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8 с УИО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5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стро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е строение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Roomster</w:t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выча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ind w:left="71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)Volkswagen Touareg</w:t>
            </w:r>
          </w:p>
          <w:p>
            <w:pPr>
              <w:pStyle w:val="ConsPlusCell"/>
              <w:spacing w:lineRule="auto" w:line="276"/>
              <w:ind w:left="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)Hyunda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ucson</w:t>
            </w:r>
          </w:p>
          <w:p>
            <w:pPr>
              <w:pStyle w:val="ConsPlusCell"/>
              <w:spacing w:lineRule="auto" w:line="276"/>
              <w:ind w:left="71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)Mitsubishi Lancer</w:t>
            </w:r>
          </w:p>
        </w:tc>
      </w:tr>
      <w:tr>
        <w:trPr>
          <w:trHeight w:val="9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кас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БОУ средней общеобразовательной школы № 9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собное помещение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roen C4 седан</w:t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льж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ови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½ дол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рынц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й №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участок Земельный участок ½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ORTAGE</w:t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½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22:00Z</dcterms:created>
  <dc:creator>ayupopova</dc:creator>
  <dc:description/>
  <cp:keywords/>
  <dc:language>en-US</dc:language>
  <cp:lastModifiedBy>Бобровская В.И.</cp:lastModifiedBy>
  <cp:lastPrinted>2012-05-12T11:46:00Z</cp:lastPrinted>
  <dcterms:modified xsi:type="dcterms:W3CDTF">2015-05-07T13:11:00Z</dcterms:modified>
  <cp:revision>154</cp:revision>
  <dc:subject/>
  <dc:title>Сведения</dc:title>
</cp:coreProperties>
</file>