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макова Н.Н.</w:t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Начальник отдела организации и контроля в сфере экологии и природопользования управления экологи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67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55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4-30T11:17:00Z</dcterms:modified>
  <cp:revision>4</cp:revision>
  <dc:subject/>
  <dc:title/>
</cp:coreProperties>
</file>