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417"/>
        <w:gridCol w:w="1276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Гусев Александр 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7403,1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Eriba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82945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FMO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БМВ Х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638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1:38:00Z</dcterms:modified>
  <cp:revision>8</cp:revision>
  <dc:subject/>
  <dc:title/>
</cp:coreProperties>
</file>