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Елена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учета малоимущих и нуждающихся в жилых помещениях граждан управления жилищных отношений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71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7/1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7/12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Element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ersedes Benz Vi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½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40:00Z</dcterms:modified>
  <cp:revision>3</cp:revision>
  <dc:subject/>
  <dc:title/>
</cp:coreProperties>
</file>