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, замещающих должности в Комитете по образованию, делам молодежи и детства   Администрации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етровск-Забайкальский район» и членов их сем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.01.2014 по 31.12.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02"/>
        <w:gridCol w:w="1546"/>
        <w:gridCol w:w="1994"/>
        <w:gridCol w:w="1138"/>
        <w:gridCol w:w="1080"/>
        <w:gridCol w:w="2057"/>
        <w:gridCol w:w="1299"/>
        <w:gridCol w:w="1308"/>
        <w:gridCol w:w="1064"/>
      </w:tblGrid>
      <w:tr>
        <w:trPr>
          <w:trHeight w:val="74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ого служ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а, замещ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о соответ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ющую должность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ый  годовой доход за 2013 год (руб.)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-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 портные сред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-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поло-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альник отдела опеки и попечительства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якова Е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64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300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специалист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Н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96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специалист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лева И.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55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Nissan Tiid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специалист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нова Н.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23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ий специалист по опеке и попечительству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К.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62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ий специалист по опеке и попечительству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а В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48,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177,5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, Гараж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 xml:space="preserve">TOYOTA CAMRE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ий специалист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кова М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63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1:08:00Z</dcterms:created>
  <dc:creator>Admin</dc:creator>
  <dc:description/>
  <cp:keywords/>
  <dc:language>en-US</dc:language>
  <cp:lastModifiedBy>Наташа</cp:lastModifiedBy>
  <cp:lastPrinted>2015-05-18T17:07:00Z</cp:lastPrinted>
  <dcterms:modified xsi:type="dcterms:W3CDTF">2015-05-18T07:08:00Z</dcterms:modified>
  <cp:revision>89</cp:revision>
  <dc:subject/>
  <dc:title/>
</cp:coreProperties>
</file>