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ведения о доходах, об имуществе и обязательствах имущественного характера, представленные муниципальными служащими </w:t>
      </w:r>
      <w:r>
        <w:rPr>
          <w:rFonts w:cs="Times New Roman" w:ascii="Times New Roman" w:hAnsi="Times New Roman"/>
          <w:b/>
          <w:sz w:val="26"/>
          <w:szCs w:val="26"/>
        </w:rPr>
        <w:t>департамента транспорта, связи и дорож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орода Курска 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3638"/>
        <w:gridCol w:w="1843"/>
        <w:gridCol w:w="2410"/>
        <w:gridCol w:w="1417"/>
        <w:gridCol w:w="1701"/>
        <w:gridCol w:w="2776"/>
      </w:tblGrid>
      <w:tr>
        <w:trPr>
          <w:trHeight w:val="759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амилия,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я, отчество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щая сумма декларирован</w:t>
              <w:softHyphen/>
              <w:t>ного годового дохода за 2013 год 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ечень транспортны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редств, принадлежащи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на праве собственности (вид, марка)</w:t>
            </w:r>
          </w:p>
        </w:tc>
      </w:tr>
      <w:tr>
        <w:trPr>
          <w:trHeight w:val="55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трана расположения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firstLine="5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пко Надежда Феофано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 846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4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3 153 404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совместная собственность);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/м Хонда аккорд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цова Светлана Михайло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 146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рилюк Надежда Сергее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63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 Олег Васильевич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 - начальник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2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 и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ЗИЛ-138 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ютина Ангелина Владимиро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588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;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50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yong Action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 Анна Николае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 37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Ирина Дмитрие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эксперт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 649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 и огороднич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 6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цко Наталья Федоров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–эксперт отдела дорожного хозяйства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676,48</w:t>
            </w:r>
          </w:p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41:00Z</dcterms:created>
  <dc:creator>ts11</dc:creator>
  <dc:description/>
  <cp:keywords/>
  <dc:language>en-US</dc:language>
  <cp:lastModifiedBy>adm30</cp:lastModifiedBy>
  <cp:lastPrinted>2015-04-22T08:58:00Z</cp:lastPrinted>
  <dcterms:modified xsi:type="dcterms:W3CDTF">2015-04-23T13:50:00Z</dcterms:modified>
  <cp:revision>4</cp:revision>
  <dc:subject/>
  <dc:title/>
</cp:coreProperties>
</file>