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, представленные руководителе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бюджетного учреждения «Специализированное монтажно-эксплуатационное предприятие города Курска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а отчетный финансов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 1 января 2014 года по 31 декабря 2014</w:t>
      </w:r>
      <w:r>
        <w:rPr/>
        <w:t xml:space="preserve"> года</w:t>
      </w:r>
    </w:p>
    <w:tbl>
      <w:tblPr>
        <w:tblW w:w="159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3638"/>
        <w:gridCol w:w="2126"/>
        <w:gridCol w:w="2127"/>
        <w:gridCol w:w="1417"/>
        <w:gridCol w:w="1559"/>
        <w:gridCol w:w="2918"/>
      </w:tblGrid>
      <w:tr>
        <w:trPr>
          <w:trHeight w:val="1070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амилия,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я, отчество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4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щая сумма декларирован</w:t>
              <w:softHyphen/>
              <w:t>ного годового дохода за 2013 год 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еречень транспортных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редств, принадлежащих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на праве собственности (вид, марка)</w:t>
            </w:r>
          </w:p>
        </w:tc>
      </w:tr>
      <w:tr>
        <w:trPr>
          <w:trHeight w:val="66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трана расположения</w:t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2" w:before="0" w:after="0"/>
              <w:ind w:left="120" w:firstLine="5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 Георгий Валентинович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80 796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льксваген мультивен;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логабаритный 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Т-О 12;</w:t>
            </w:r>
          </w:p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, РАФ-4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4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6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40:00Z</dcterms:created>
  <dc:creator>ts11</dc:creator>
  <dc:description/>
  <dc:language>en-US</dc:language>
  <cp:lastModifiedBy>adm30</cp:lastModifiedBy>
  <cp:lastPrinted>2015-04-22T08:58:00Z</cp:lastPrinted>
  <dcterms:modified xsi:type="dcterms:W3CDTF">2015-04-23T13:40:00Z</dcterms:modified>
  <cp:revision>4</cp:revision>
  <dc:subject/>
  <dc:title/>
</cp:coreProperties>
</file>