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 об имуществе и обязательствах имущественного характера, представленные муниципальными служащими комитета финансов города Курска за отчё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 1 января 2014 года по 31 декабря 2014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275"/>
        <w:gridCol w:w="1418"/>
        <w:gridCol w:w="1134"/>
        <w:gridCol w:w="709"/>
        <w:gridCol w:w="850"/>
        <w:gridCol w:w="1276"/>
        <w:gridCol w:w="1134"/>
        <w:gridCol w:w="1134"/>
        <w:gridCol w:w="1843"/>
        <w:gridCol w:w="1559"/>
        <w:gridCol w:w="1985"/>
      </w:tblGrid>
      <w:tr>
        <w:trPr>
          <w:trHeight w:val="10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ходящиеся в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ходящиеся в 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енкова Людмила 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 096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-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 406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шкина Наталья 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-начальник отдела планирования расходов бюджета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 719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ведения садоводства 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боль» газ 2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angYong Sports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лкина Элеонора Владимировн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планирования расходов бюджета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5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 4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O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 05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востьянова Еле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председателя-начальник отдела планирования доходов бюджета горо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 904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денко Нина Никитич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планирования доходов бюджета гор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 5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для ведения садоводства и огородни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 1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Ольга 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анкцио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ния расходо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 14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 485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яева Кира 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анкцио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ния расходо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Logan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 00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evrolet K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 10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57:00Z</dcterms:created>
  <dc:creator>Iva</dc:creator>
  <dc:description/>
  <dc:language>en-US</dc:language>
  <cp:lastModifiedBy>adm30</cp:lastModifiedBy>
  <cp:lastPrinted>2015-05-05T16:22:00Z</cp:lastPrinted>
  <dcterms:modified xsi:type="dcterms:W3CDTF">2015-05-07T13:57:00Z</dcterms:modified>
  <cp:revision>2</cp:revision>
  <dc:subject/>
  <dc:title/>
</cp:coreProperties>
</file>