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 доходах, об имуществе и обязательствах имущественного характера, представленные руководителями муниципальных учреждений, подведомственных комитету образования города Курск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highlight w:val="yellow"/>
        </w:rPr>
      </w:r>
    </w:p>
    <w:tbl>
      <w:tblPr>
        <w:tblW w:w="153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9"/>
        <w:gridCol w:w="1814"/>
        <w:gridCol w:w="2269"/>
        <w:gridCol w:w="1304"/>
        <w:gridCol w:w="1701"/>
        <w:gridCol w:w="2978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4 г. (руб.)</w: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Александ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Средняя общеобразовательная школа № 1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6 314,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 463,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тман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евн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Средняя общеобразовательная школа № 2 имени В.З. Петрашова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 868,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Грейт Вол Ховер Н5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 692,8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ин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right" w:pos="19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3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 880,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ын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Дмитрие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Гимназия № 4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 235,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 305,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ендай Солярис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уз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 906,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с дачным дом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садовом участк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н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Лицей № 6 имени М.А. Булатова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6 635,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2 122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ре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7 имени А.С. Пушкин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 148,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 624,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Королл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8 имени К.К. Рокоссовского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 478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 228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en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ин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ел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9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520,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ада-21703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ган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0 имени Е.И. Зеленко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7 473,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 556,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вее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 121,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 699,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-Лога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2 им. С.Н. Перекальского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 928,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6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кевич Еле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3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 360,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ендай Солярис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инов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фее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4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 149,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 262,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еле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 133,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3/5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4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202,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5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5800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кин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вич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 104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- 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366,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юк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 960,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408,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Камри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оллер «Муравей»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цкая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ьевн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8 имени А.С. Сергеева» г. Курс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 303,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азда-Кседокс (общая совмест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2 720,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азда-Кседокс (общая совмест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онов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ич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9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 736,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 262,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идае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20 имени А.А. Хмелевского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 248,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кова Ин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Лицей № 2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 247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рд Фьюже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кан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н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2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 885,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1/219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 730,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1/438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шев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Гимназия № 25» города Курск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 867,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Опель Астр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 239,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ёви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Льво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предметов художественно-эстетического цикла № 27 имени А.А. Дейнек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 506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13/100 доле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дачном земельном участке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 604,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111740 Лада Калин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дачном земельном участк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с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28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 197,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-огород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29 с углубленным изучением отдельных предмет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 883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8 896,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Пчелка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а Елена Иванов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0»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 578,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Форд Фокус (индивидуальная собственность) </w:t>
            </w:r>
          </w:p>
        </w:tc>
      </w:tr>
      <w:tr>
        <w:trPr>
          <w:trHeight w:val="5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говор найма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 779,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ИЖС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ибенко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1 имени Героя Советского Союза Алексея Максимовича Ломакин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 005,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5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 220,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 и огородниче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дом на земельном участке для ведения садоводства и огородниче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5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дчих Лидия Евгень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3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640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3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, 215800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орная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3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 786,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6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860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6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2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6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икова Наталия Михайло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4 им. В.М. Бочаров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 044,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садоводства и огородничества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5 им. К.Д. Воробьев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 632,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Туарег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Рено Примиум 320.12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нежилое)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77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для перевозки грузов МЗСА 817701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нежилое)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е место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доким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н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 944,8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939,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итон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 807,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 823,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М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V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ник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38»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 769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 и огородниче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 558,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общая долевая собственность, 11/60 доле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рд Фьюже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жевич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слав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ич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9 имени К.Ф. Ольшанского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 456,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ig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 964,8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арион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 510,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не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1 имени В.В. Сизов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 237,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315,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евроле Нива  ВАЗ-212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 долев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евроле Нива  ВАЗ-212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тонюк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ия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4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 646,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2/4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стик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3 им. Г.К. Жуков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 610,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2/5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 876,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29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2/5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Дастер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дачном земельном участке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ская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я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Гимназия № 44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 516,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8 434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производственно-хозяйственной деятельност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среднего и низкого давления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путь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ух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 473,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пк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4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 792,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99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617,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евроле Нив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бод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 978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 12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к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8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 825,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ГАЗ-31105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9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 010,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ГАЗ 311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ем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9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 806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кода Фабия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 8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осквич-2140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х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5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 127, 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кер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ия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5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 039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7 692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ицубиши Паджеро Спорт (индивидуальная собственность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дачном земельном участк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янзи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52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 506,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жилищного строительства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Шкода Октав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 515,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жилищного строительства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9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нов Андрей Юрье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Средняя общеобразовательная школа № 53 – Учебный центр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 030,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 и огородниче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656,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93,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9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к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54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 560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Лада Приор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вин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55 имени Александра Невского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 815,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юков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5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 880,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ассат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ДЭУ Матиз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993,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ее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5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 252,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енко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вич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59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1 341,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Дастер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ое строение на садовом участке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361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для детей дошкольного и младшего школьного возраста «Прогимназия «Радуг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1 043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2/3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рд Фокус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2/3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убович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Владленов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вечернего (сменного) общеобразовательного учреждения «Вечерняя (сменная) общеобразовательная школа № 9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 366,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08 (общая совмест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 933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08 (общая совмест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яки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вечернего (сменного) общеобразовательного учреждения «Вечерняя (сменная) общеобразовательная школа № 1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 484,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 495,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ада Гранта 21900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ёр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же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 590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 395,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е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«Детский сад присмотра и оздоровления № 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 647,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628 065,31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6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 ГАЗель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68,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чевцева 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3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 204,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 строение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УАЗ 33152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138,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транспортер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МЗ-811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 строение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ульш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4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 790,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ставле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азда 3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 906,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11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LAN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ставле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 706,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й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– детский сад № 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 825,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доля в праве 1/1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, доля 33/128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ева Олеся Викто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61 629,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94 891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Рав 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ю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анас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9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 733,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хина Ольга Леони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102,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014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ENS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идае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Николаев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 802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д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н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868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-овощехранилищ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 809,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ГАЗ-3110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юш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 470,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циальный най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 261,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ендай Санта Фе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на Елена Льв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 207,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8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3 225,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3/5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жилыми пристройками, пристройками и хозяйственными строениями (общая долевая собственность, 3/5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бу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- детский сад № 23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 490,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Тигуа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нц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д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3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 211,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 263,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дачном земельном участк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рги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33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 826,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антинова Викто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общеразвивающего вида с приоритетным осуществлением деятельности по познавательно-речевому развитию детей № 3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 913,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, расположенное на садовом участке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471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, расположенное на садовом участке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общеразвивающего вида с приоритетным осуществлением деятельности по познавательно-речевому развитию детей № 4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 148,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 с хозяйственными постройкам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40 жилого дома с хозяйственными постройками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 317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40 жилого дома с хозяйственными постройками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Лада-11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 часть жилого дом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4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 с хозяйственными постройкам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48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 868,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0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м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5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 800,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 756,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61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k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7,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слав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№ 5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 948,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 768,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54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 817,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Сандеро Степвей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4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956,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4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ан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ртов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5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 585,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858,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Юлия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62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144,8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 909,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Лога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 индивидуальное жилищное строительство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 индивидуальное жилищное строительство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6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 568,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 295,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6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745,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 894,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СААБ 9-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д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69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 943,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004,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ворова 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7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 794,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969,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ова Инес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7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3 455,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ел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72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 884,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3/5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ен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общеразвивающего вида с приоритетным осуществлением деятельности по художественно-эстетическому развитию детей № 7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 576,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468,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Т-5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шова Наталья Викторовн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казенным дошкольным образовательным учреждением «Детский сад присмотра и оздоровления № 7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 550,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 711,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Нис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и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н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78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067,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 396,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личное подсобное хозяйство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 811,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ВАЗ Лада -21015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дачном земельном участк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ачева 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958,9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долевая собственность.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1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ассат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6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н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985,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3 938,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3/5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ицубиш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ищева 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3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 008,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 для ведения личного подсобного хозяй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2/3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860,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Ниссан-Теан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 для ведения личного подсобного хозяй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 для ведения личного подсобного хозяй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д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4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 115,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 и огородниче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Лада Калин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ва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общеразвивающего вида с приоритетным осуществлением деятельности по художественно-эстетическому развитию детей № 8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 440,9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Жанн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 954,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жилой пристройкой и хозяйственными строениям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3 430,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БМВ-52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Пежо-308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-81771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Хонда СБР-60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индивидуальная собственность)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индивидуальная собственность)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индивидуальная собственность)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шина Татьяна 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8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 203,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- детский сад № 9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1 578,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2 290,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-10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92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 210,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 106,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14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кина 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- детский сад № 93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 252,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 847,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чинникова Наталья 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9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 551,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Лада Калин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8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 собственность, ¼ доля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8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8 ча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8 ча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онова Светлана Иосиф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96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 994,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399,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D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D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ит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униципальным бюджетным дошкольным образовательным учреждением «Центр развития ребенка – детский сад № 97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 376,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ач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садовом участке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 561,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300-55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ё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- детский сад № 98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 906,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1/385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ashq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объектов жилой застройки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с хозяйственными постройками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 016,8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объектов жилой застройки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рги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пенсирующего вида № 10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 674,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266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р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- детский сад № 103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6,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 доля, индивидуальная собственность 13м²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an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а Инна 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04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 756,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садовом участке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270,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ц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0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 110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563,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чева Алиса 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0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 493,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2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2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и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ов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08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 281,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Мега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ур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1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 953,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Лада Калин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 0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ундай АХ-35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ЗИЛ 13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КАМАЗ 53212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ышева 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1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 908,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pw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в общежитии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 053,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ч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н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– детский сад № 115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 479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 0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12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ова 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– детский сад № 11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 402,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эксплуатации гаражей (общая долевая собственность, 73/697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¾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 долевая собственность, 7/8 доле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3,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эксплуатации гаражей (общая долевая собственность, 11/697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 долевая собственность, 1/8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унова Наталья Васи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1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 699,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 442,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 (общая долевая собственность, 2/3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32107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земельный участок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2/3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долевая собственность, 2/3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строение без права регистрации проживания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ып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19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67 432,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РАВ-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ерседес-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00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ерседес-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00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БМВ-Х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 Автокран МКТ-25,5 Шасси Урал 4320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нежилого помещения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а Дин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 861,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 952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Дастер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3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 762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 и огородниче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 541,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рофанова  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4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056,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 736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p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Ауди-8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ина Людмила Филипповн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8»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 327,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о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м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9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 254,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4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-огород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 786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ид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общеразвивающего вида с приоритетным осуществлением деятельности по познавательно-речевому развитию детей № 130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 566,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10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ехина Юл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34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411,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щен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ьян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3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036,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енный строительством жилой дом: фундамент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 502,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енный строительством жилой дом: фундамент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ra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ВАЗ Лада 2131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ГАЗ-330232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дополнительного образования «Дворец пионеров и школьников города Курск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 300,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Дворец детского творчеств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 482,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а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Дом детского творчества Железнодорожного округа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 115,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с хозяйственными строениями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 168,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ой земельный участок (общая долевая собственность, 2/13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с хозяйственными строениями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Дмитр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разовательного учреждения дополнительного образования детей «Центр детского творчества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 245,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-огород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1 522,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Детский оздоровительно-образовательный (профильный) центр имени Ульяны Громовой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 779,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 454,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еп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разовательного учреждения дополнительного образования детей «Детско-юношеский центр «Оберег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 893,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ип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Евген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разовательного учреждения для детей, нуждающихся в психолого-педагогической и медико-социальной помощи «Центр диагностики и консультирования «Гармония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2 246,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Фольксваг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r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найм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 266,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найм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д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ик муниципального казен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ализованная бухгалтерия муниципальных образовательных учреждений дополнительного образования детей города Курск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 074,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 194,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1/5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7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Ирина Валенти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ик муниципального казен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ализованная бухгалтерия муниципальных дошкольных образовательных учреждений города Курск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 436,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 433,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 для ведения садоводства и огородниче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ендай Солярис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земельном участк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енская Елена 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ик муниципального казен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ализованная бухгалтерия муниципальных дошкольных образовательных учреждений Сеймского округа города Курск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 051,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 587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Лога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к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муниципального казен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учно-методический центр г. Курск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 324,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mb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5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 776,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500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ви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муниципального бюджет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дательский центр     «ЮМЭКС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 437,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 667,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30:00Z</dcterms:created>
  <dc:creator>User</dc:creator>
  <dc:description/>
  <cp:keywords/>
  <dc:language>en-US</dc:language>
  <cp:lastModifiedBy>Пользователь</cp:lastModifiedBy>
  <dcterms:modified xsi:type="dcterms:W3CDTF">2015-05-19T07:30:00Z</dcterms:modified>
  <cp:revision>2</cp:revision>
  <dc:subject/>
  <dc:title/>
</cp:coreProperties>
</file>