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 xml:space="preserve">представленные муниципальными служащими комитета жилищно-коммунального хозяйства города Курска </w:t>
      </w:r>
    </w:p>
    <w:p>
      <w:pPr>
        <w:pStyle w:val="Normal"/>
        <w:jc w:val="center"/>
        <w:rPr/>
      </w:pPr>
      <w:r>
        <w:rPr/>
        <w:t>за отчетный финансовый год с 1 января 2014 года по 31 декабря 2014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2552"/>
        <w:gridCol w:w="1562"/>
        <w:gridCol w:w="2027"/>
        <w:gridCol w:w="2790"/>
      </w:tblGrid>
      <w:tr>
        <w:trPr>
          <w:trHeight w:val="7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                  декларированного годового дохода за 2014 год (руб.)</w:t>
            </w:r>
          </w:p>
        </w:tc>
        <w:tc>
          <w:tcPr>
            <w:tcW w:w="6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                         принадлежащих на праве                  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80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ль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               жилищно-коммунального хозяйства                города Курс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 6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Sang                    Yong </w:t>
            </w:r>
            <w:r>
              <w:rPr/>
              <w:t>К</w:t>
            </w:r>
            <w:r>
              <w:rPr>
                <w:lang w:val="en-US"/>
              </w:rPr>
              <w:t>yron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9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онидович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sz w:val="24"/>
                <w:szCs w:val="24"/>
              </w:rPr>
              <w:t xml:space="preserve"> УАЗ-31514 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9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39 доля в 777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в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 6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Тойота </w:t>
            </w:r>
          </w:p>
          <w:p>
            <w:pPr>
              <w:pStyle w:val="Normal"/>
              <w:jc w:val="center"/>
              <w:rPr/>
            </w:pPr>
            <w:r>
              <w:rPr/>
              <w:t>РАВ4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0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3 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              отдела 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й полит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7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8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п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 4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д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и экономического анали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3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8 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ВАЗ-21074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9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е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го и 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анализ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 6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ё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правов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й и кадровой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23 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Киа Сорент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Киа Ри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0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8 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ста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правов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й и кадров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е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        отдела                 муниципального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2 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51 0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onda CRV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4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лё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   отдела               муниципального заказ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6 8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Рено </w:t>
            </w:r>
          </w:p>
          <w:p>
            <w:pPr>
              <w:pStyle w:val="Normal"/>
              <w:jc w:val="center"/>
              <w:rPr/>
            </w:pPr>
            <w:r>
              <w:rPr/>
              <w:t>Лагу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а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   отдела               муниципального заказ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6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отдела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3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                  специалист-эксперт отдела муниципального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6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Форд </w:t>
            </w:r>
          </w:p>
          <w:p>
            <w:pPr>
              <w:pStyle w:val="Normal"/>
              <w:jc w:val="center"/>
              <w:rPr/>
            </w:pPr>
            <w:r>
              <w:rPr/>
              <w:t>Фокус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х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                  специалист-эксперт отдела муниципального заказ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 8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3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uto" w:line="36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едседателя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ТолькоДляТестов</dc:creator>
  <dc:description/>
  <cp:keywords/>
  <dc:language>en-US</dc:language>
  <cp:lastModifiedBy>adm30</cp:lastModifiedBy>
  <cp:lastPrinted>2014-04-07T14:27:00Z</cp:lastPrinted>
  <dcterms:modified xsi:type="dcterms:W3CDTF">2015-05-07T14:06:00Z</dcterms:modified>
  <cp:revision>3</cp:revision>
  <dc:subject/>
  <dc:title>Бланк комитета ЖКХ</dc:title>
</cp:coreProperties>
</file>