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служащими контрольно-ревизионного управления города Кур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отчетный финансов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2014 года по 31 декабря 2014</w:t>
      </w:r>
      <w:r>
        <w:rPr/>
        <w:t xml:space="preserve"> года</w:t>
      </w:r>
    </w:p>
    <w:tbl>
      <w:tblPr>
        <w:tblW w:w="15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2053"/>
        <w:gridCol w:w="2693"/>
        <w:gridCol w:w="1418"/>
        <w:gridCol w:w="2126"/>
        <w:gridCol w:w="241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че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лжность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щая 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кларирова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охода 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кв.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тьяна Григо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контрольно-ревизион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Курс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44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дведева Любовь Василье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управления - начальник отдела ревизий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6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7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KIA RIO»</w:t>
            </w:r>
          </w:p>
        </w:tc>
      </w:tr>
      <w:tr>
        <w:trPr>
          <w:trHeight w:val="12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мелевская Ирина Владимиро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отдела финансово-правового обеспечения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639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124»</w:t>
            </w:r>
          </w:p>
        </w:tc>
      </w:tr>
      <w:tr>
        <w:trPr>
          <w:trHeight w:val="3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NISSAN JUKE»</w:t>
            </w:r>
          </w:p>
        </w:tc>
      </w:tr>
      <w:tr>
        <w:trPr>
          <w:trHeight w:val="3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000,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MANTGA18.480»</w:t>
            </w:r>
          </w:p>
        </w:tc>
      </w:tr>
      <w:tr>
        <w:trPr>
          <w:trHeight w:val="7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MANTGA18.480»</w:t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SHANXiMANC»</w:t>
            </w:r>
          </w:p>
        </w:tc>
      </w:tr>
      <w:tr>
        <w:trPr>
          <w:trHeight w:val="6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KRONESP27»</w:t>
            </w:r>
          </w:p>
        </w:tc>
      </w:tr>
      <w:tr>
        <w:trPr>
          <w:trHeight w:val="5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«KEGELSWCO244»</w:t>
            </w:r>
          </w:p>
        </w:tc>
      </w:tr>
      <w:tr>
        <w:trPr>
          <w:trHeight w:val="44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BERGERGER»</w:t>
            </w:r>
          </w:p>
        </w:tc>
      </w:tr>
      <w:tr>
        <w:trPr>
          <w:trHeight w:val="5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SHMITSH»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ьг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начальника отдела ревиз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207,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725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т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рина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нт отдела ревиз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821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DAEWOO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4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574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DAEWOO NEXIA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лга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ь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нт отдела ревиз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478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ыковская Татьяна Алексее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нт отдела ревизий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823,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УАЗ»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00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SsangYong Kyron»</w:t>
            </w:r>
          </w:p>
        </w:tc>
      </w:tr>
      <w:tr>
        <w:trPr>
          <w:trHeight w:val="6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ZAZ Chance»</w:t>
            </w:r>
          </w:p>
        </w:tc>
      </w:tr>
      <w:tr>
        <w:trPr>
          <w:trHeight w:val="1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З 21074»</w:t>
            </w:r>
          </w:p>
        </w:tc>
      </w:tr>
      <w:tr>
        <w:trPr>
          <w:trHeight w:val="5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МАЗ 5410»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пита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нт отдела финансово-правового обеспечения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540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пина Людмила Ивано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нт отдела ревизий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5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Москвич 214100»</w:t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Москвич 21412»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ена Ярослав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нт отдела ревиз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928,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икина Тамара Василье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-эксперт отдела ревизий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«СЕАЗ-111»</w:t>
            </w:r>
          </w:p>
        </w:tc>
      </w:tr>
      <w:tr>
        <w:trPr>
          <w:trHeight w:val="4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довый д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онтьевна Татьян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-эксперт отдела финансово-правового обеспече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821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lineRule="auto" w:line="240" w:before="0" w:after="0"/>
              <w:ind w:right="17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6:00Z</dcterms:created>
  <dc:creator>kgs5</dc:creator>
  <dc:description/>
  <cp:keywords/>
  <dc:language>en-US</dc:language>
  <cp:lastModifiedBy>DELL</cp:lastModifiedBy>
  <cp:lastPrinted>2014-04-25T10:18:00Z</cp:lastPrinted>
  <dcterms:modified xsi:type="dcterms:W3CDTF">2015-04-30T12:55:00Z</dcterms:modified>
  <cp:revision>15</cp:revision>
  <dc:subject/>
  <dc:title>Сведения о доходах, об имуществе и обязательствах имущественного характера, представленные</dc:title>
</cp:coreProperties>
</file>