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также их супругов и несовершеннолетних детей за период с 1 января 2014 года по 31 декабря 2014 года (Администрация Крутинского муниципального района)</w:t>
      </w:r>
    </w:p>
    <w:p>
      <w:pPr>
        <w:pStyle w:val="Normal"/>
        <w:rPr/>
      </w:pPr>
      <w:r>
        <w:rPr/>
      </w:r>
    </w:p>
    <w:tbl>
      <w:tblPr>
        <w:tblW w:w="1464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56"/>
        <w:gridCol w:w="2049"/>
        <w:gridCol w:w="1152"/>
        <w:gridCol w:w="1677"/>
        <w:gridCol w:w="2263"/>
        <w:gridCol w:w="1778"/>
        <w:gridCol w:w="1152"/>
        <w:gridCol w:w="1677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г. (руб.)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ёв В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5795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, 2-х этажный  дом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2402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, 2-х этажный  дом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2-х комнатная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ыгин Е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203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2-х этажный 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MITSUBISHI PAJERO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581,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2-х этажны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2-х этажны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С.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6990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долевая 18/11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, 2-х этажный 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1-комнатная   (долевая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76,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1- комнатная (долевая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лой 2 –х этажны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таева С.Ю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4723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 комнатная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49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– комнатная квартира ( общая 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5890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втомобиль КИА </w:t>
            </w:r>
            <w:r>
              <w:rPr>
                <w:color w:val="000000"/>
                <w:lang w:val="en-US"/>
              </w:rPr>
              <w:t>SPORTAG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комнатная квартира (общая долевая 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утаев В.Е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5890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 К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А </w:t>
            </w:r>
            <w:r>
              <w:rPr>
                <w:color w:val="000000"/>
                <w:lang w:val="en-US"/>
              </w:rPr>
              <w:t>SPORTAG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комнатная квартира ( общая долевая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4723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- комнатная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– комнатная квартира (общая 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а В.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5904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общая долевая 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 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863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1/4)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Т.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258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комнатная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ДЭО НЕК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И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657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-комнатная квартира (общая долевая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втомобиль NISSAN CEFIR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88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 –комнатная квартира (общая долевая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 – комнатная квартира (общая долевая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ин В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648,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210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573,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Н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967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Москвич М 214122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Автомобиль ЗАЗ CHA</w:t>
            </w:r>
            <w:r>
              <w:rPr>
                <w:color w:val="000000"/>
                <w:lang w:val="en-US"/>
              </w:rPr>
              <w:t>NC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И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447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атрян А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5596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SEDAN, mazda aksel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ённого стро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509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юхов М.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462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2105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строй к жилому дому (общая долевая 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цикл «Урал» ИМЗ – 8-103-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общая долев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819,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21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строй к жилому дому (общая долевая 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общая долевая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строй к жилому дому (общая долевая 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строй к жилому дому (общая долевая 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строй к жилому дому (общая долевая 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а Ф.Д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829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долевая, 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469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мобиль</w:t>
            </w:r>
            <w:r>
              <w:rPr>
                <w:color w:val="000000"/>
                <w:sz w:val="22"/>
                <w:szCs w:val="22"/>
                <w:lang w:val="en-US"/>
              </w:rPr>
              <w:t>Chevrol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iva</w:t>
            </w:r>
            <w:r>
              <w:rPr>
                <w:color w:val="000000"/>
                <w:sz w:val="22"/>
                <w:szCs w:val="22"/>
              </w:rPr>
              <w:t xml:space="preserve"> 212300-55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хватулин Т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162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 (долевая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-2121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одка ПВ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7518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 (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а Л.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344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частная общая долевая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 ( общая 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 – комнатная квартира (общая долевая,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– комнатная квартира (общая долевая ½ 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586,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 частная 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ГАЗ 3110, автомобиль NISSAN X-TraL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 общая 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 – комнатная квартира (общая 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– комнатная квартира ( общая 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а Е.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739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 (общая долевая,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общая долевая,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288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 (общая долевая,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«Лада – грант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</w:t>
            </w:r>
          </w:p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ёва Т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285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– комнатная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сян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55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21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00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ева З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984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 – комнатная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NISSAN ALMERA CLASSI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ке С.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930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 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 А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016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– комнатная квартира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– комнатная 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375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– комнатная квартира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21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– комнат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– комнатная 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И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447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368967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Москвич М 214122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Автомобиль ЗАЗ CHA</w:t>
            </w:r>
            <w:r>
              <w:rPr>
                <w:color w:val="000000"/>
                <w:lang w:val="en-US"/>
              </w:rPr>
              <w:t>NC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 Д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561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общая долевая 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 ПМЗ – 81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423,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– комнатная квартира (общая долевая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акин С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429,4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– 2109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РЕНО – ЛОГ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480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 общая 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 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ин А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573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DAEWOO NEX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8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комнатная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р В.Ф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710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6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Т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740,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долевая, 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вский А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086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 – комнатная квартира (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  (долевая, 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697,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– комнатная квартира (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– комнатная квартира  (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 Е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343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ойота PASS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48:00Z</dcterms:created>
  <dc:creator>user</dc:creator>
  <dc:description/>
  <cp:keywords/>
  <dc:language>en-US</dc:language>
  <cp:lastModifiedBy>user</cp:lastModifiedBy>
  <dcterms:modified xsi:type="dcterms:W3CDTF">2015-05-08T06:03:00Z</dcterms:modified>
  <cp:revision>129</cp:revision>
  <dc:subject/>
  <dc:title/>
</cp:coreProperties>
</file>