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98"/>
        <w:gridCol w:w="1791"/>
        <w:gridCol w:w="1388"/>
        <w:gridCol w:w="1560"/>
        <w:gridCol w:w="1791"/>
        <w:gridCol w:w="1911"/>
        <w:gridCol w:w="8"/>
        <w:gridCol w:w="1593"/>
        <w:gridCol w:w="1678"/>
      </w:tblGrid>
      <w:tr>
        <w:trPr>
          <w:trHeight w:val="144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егося в пользовании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8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ранс-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Анна Алекс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338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 xml:space="preserve">RENO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SANDERO STEPWEI</w:t>
            </w:r>
            <w:r>
              <w:rPr>
                <w:sz w:val="22"/>
                <w:szCs w:val="22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902,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 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шин Алексей Вла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488,9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90,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якина  Надежда Никол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170,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2   дол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5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5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Ирина Алекс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728,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747,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5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ина Марина Серг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948,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34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ова Лидия Васил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  <w:r>
              <w:rPr>
                <w:sz w:val="22"/>
                <w:szCs w:val="22"/>
              </w:rPr>
              <w:t> 165,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555,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.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хина Ольга Георг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067,6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4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н Евгений Александ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964,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1412-01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470,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962,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.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а 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5,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1/4 до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428,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(1/5 дол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35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9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9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ватулина Юлия Леон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794,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лова Наталья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648,6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244,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ц Ольга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930,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769,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емельный      участок индивидуаль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230 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7:00Z</dcterms:created>
  <dc:creator>CLR</dc:creator>
  <dc:description/>
  <dc:language>en-US</dc:language>
  <cp:lastModifiedBy>ArtamonovaO</cp:lastModifiedBy>
  <cp:lastPrinted>2015-04-15T14:59:00Z</cp:lastPrinted>
  <dcterms:modified xsi:type="dcterms:W3CDTF">2015-05-12T10:33:00Z</dcterms:modified>
  <cp:revision>82</cp:revision>
  <dc:subject/>
  <dc:title/>
</cp:coreProperties>
</file>