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98"/>
        <w:gridCol w:w="1791"/>
        <w:gridCol w:w="1388"/>
        <w:gridCol w:w="1560"/>
        <w:gridCol w:w="2121"/>
        <w:gridCol w:w="1911"/>
        <w:gridCol w:w="8"/>
        <w:gridCol w:w="1593"/>
        <w:gridCol w:w="1678"/>
      </w:tblGrid>
      <w:tr>
        <w:trPr>
          <w:trHeight w:val="1440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егося в пользовании 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1493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а Оксана Александ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98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долевая ¼ доли в праве обще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312,6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долевая ¼ доли в праве обще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 xml:space="preserve"> 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 доли в праве общей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 доли в праве обще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твина Галина Анатоль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90-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1/3 доли в праве общей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74,5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1/3 доли в праве общей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07, 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 Олег Никол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98,9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, общая долевая 4/10 в праве обще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4/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71,9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, общая долевая 4/10 в праве обще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4/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, общая долевая 4/10 в праве обще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4/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, общая долевая 4/10 в праве обще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4/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дева Ирина Юрь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90,8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Павел Василь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50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,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47:00Z</dcterms:created>
  <dc:creator>CLR</dc:creator>
  <dc:description/>
  <cp:keywords/>
  <dc:language>en-US</dc:language>
  <cp:lastModifiedBy>.</cp:lastModifiedBy>
  <cp:lastPrinted>2015-04-15T14:59:00Z</cp:lastPrinted>
  <dcterms:modified xsi:type="dcterms:W3CDTF">2015-04-27T04:54:00Z</dcterms:modified>
  <cp:revision>85</cp:revision>
  <dc:subject/>
  <dc:title/>
</cp:coreProperties>
</file>