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 Екате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Центр информационно-методической и хозяйственно-эксплуатационной работ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584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3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15-04-06T04:45:00Z</dcterms:modified>
  <cp:revision>10</cp:revision>
  <dc:subject/>
  <dc:title>СВЕДЕНИЯ</dc:title>
</cp:coreProperties>
</file>