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анкова Татьян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потреби-тельского рынка и предприниматель-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193,4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-4, 200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-4, 2009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02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6:53:00Z</dcterms:modified>
  <cp:revision>8</cp:revision>
  <dc:subject/>
  <dc:title>СВЕДЕНИЯ</dc:title>
</cp:coreProperties>
</file>