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кина Людмила Владими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МСиК управления делами и организационной работы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200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Бонго, 1984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3:02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6:10:00Z</dcterms:modified>
  <cp:revision>10</cp:revision>
  <dc:subject/>
  <dc:title>СВЕДЕНИЯ</dc:title>
</cp:coreProperties>
</file>