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о Андрей Виктор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управления «Артемовск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17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10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Д, 200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итайс, 199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лайнер 2556, 199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пасио, 199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1:24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22:13:00Z</dcterms:modified>
  <cp:revision>10</cp:revision>
  <dc:subject/>
  <dc:title>СВЕДЕНИЯ</dc:title>
</cp:coreProperties>
</file>