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Александр Евгень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рхитектура и градостроительство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2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Кантер, 1996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68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изер Прад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изер Прад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0:25:00Z</dcterms:modified>
  <cp:revision>9</cp:revision>
  <dc:subject/>
  <dc:title>СВЕДЕНИЯ</dc:title>
</cp:coreProperties>
</file>