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иенко Анжелик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алого и среднего предприниматель-ства управления потребительского рынка и предприниматель-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95,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, 20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20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36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41:00Z</dcterms:modified>
  <cp:revision>11</cp:revision>
  <dc:subject/>
  <dc:title>СВЕДЕНИЯ</dc:title>
</cp:coreProperties>
</file>