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980"/>
        <w:gridCol w:w="102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ева Валентина Николаев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№ 28»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095,3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0:12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15-05-13T06:35:00Z</dcterms:modified>
  <cp:revision>11</cp:revision>
  <dc:subject/>
  <dc:title>СВЕДЕНИЯ</dc:title>
</cp:coreProperties>
</file>