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14 год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а Александра Владими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формирования и учета муниц. имущества упра-вления мун. собственност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408,5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 Круизер Прадо, 2012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23:42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15-05-13T04:49:00Z</dcterms:modified>
  <cp:revision>14</cp:revision>
  <dc:subject/>
  <dc:title>СВЕДЕНИЯ</dc:title>
</cp:coreProperties>
</file>