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нко Елена Вита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правления делами и организационной работы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ль Гранд, 199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1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4-22T00:10:00Z</dcterms:modified>
  <cp:revision>8</cp:revision>
  <dc:subject/>
  <dc:title>СВЕДЕНИЯ</dc:title>
</cp:coreProperties>
</file>