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Вера Иван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Историко-краевед-ческий музей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862,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00,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еста, 199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3:4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1:28:00Z</dcterms:modified>
  <cp:revision>10</cp:revision>
  <dc:subject/>
  <dc:title>СВЕДЕНИЯ</dc:title>
</cp:coreProperties>
</file>