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лай Ольг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распределения жиль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524,8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рриер, 1986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32,3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, 199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32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8:28:00Z</dcterms:modified>
  <cp:revision>6</cp:revision>
  <dc:subject/>
  <dc:title>СВЕДЕНИЯ</dc:title>
</cp:coreProperties>
</file>