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гай Олег Геннадье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архите-ктуры и градостро-ительств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780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Форестер, 2013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572,2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4:24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7:46:00Z</dcterms:modified>
  <cp:revision>11</cp:revision>
  <dc:subject/>
  <dc:title>СВЕДЕНИЯ</dc:title>
</cp:coreProperties>
</file>