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нова Светла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отдела земельных отношений УМ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80,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0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Жук, 201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302,6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33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5-06-01T05:50:00Z</dcterms:modified>
  <cp:revision>10</cp:revision>
  <dc:subject/>
  <dc:title>СВЕДЕНИЯ</dc:title>
</cp:coreProperties>
</file>