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к Константин Анатольевич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 главы администрац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743,1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зуки 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д Эскудо, 2004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4:19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5-05-14T07:37:00Z</dcterms:modified>
  <cp:revision>8</cp:revision>
  <dc:subject/>
  <dc:title>СВЕДЕНИЯ</dc:title>
</cp:coreProperties>
</file>