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жинская Елен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лого и среднего предприниматель-ства управления потребительского рынка и предприниматель-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31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54:00Z</dcterms:modified>
  <cp:revision>9</cp:revision>
  <dc:subject/>
  <dc:title>СВЕДЕНИЯ</dc:title>
</cp:coreProperties>
</file>