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ячина Елен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управления потребительского рынка и предприниматель-ств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27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, 2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5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6:20:00Z</dcterms:modified>
  <cp:revision>10</cp:revision>
  <dc:subject/>
  <dc:title>СВЕДЕНИЯ</dc:title>
</cp:coreProperties>
</file>