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  1 ЯНВАРЯ по  31 ДЕКАБРЯ 2014 года</w:t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Ирина Григо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20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4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20" w:right="-175" w:firstLine="20"/>
              <w:rPr/>
            </w:pPr>
            <w:r>
              <w:rPr>
                <w:sz w:val="20"/>
                <w:szCs w:val="20"/>
              </w:rPr>
              <w:t>785755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Фусо – 3 шт. (1992, 1987, 2005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– 6 шт. (1991, 1997, 1990, 1991, 1989, 1990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изель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цу В 330, 19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овус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Гига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 – 2 шт. (2012, 2012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ина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32:00Z</dcterms:modified>
  <cp:revision>16</cp:revision>
  <dc:subject/>
  <dc:title>СВЕДЕНИЯ</dc:title>
</cp:coreProperties>
</file>