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b w:val="false"/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Валентина Васи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рудовых отнош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028,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, 201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04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4:22:00Z</dcterms:modified>
  <cp:revision>8</cp:revision>
  <dc:subject/>
  <dc:title>СВЕДЕНИЯ</dc:title>
</cp:coreProperties>
</file>