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ев Сергей Никола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средст-вами  господдержки ликвидируемых шах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88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эил,200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2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7:48:00Z</dcterms:modified>
  <cp:revision>11</cp:revision>
  <dc:subject/>
  <dc:title>СВЕДЕНИЯ</dc:title>
</cp:coreProperties>
</file>