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ак Людмила Леонид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«Детская школа искусств №1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929,8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автобу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итайс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3:42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4-06T03:36:00Z</dcterms:modified>
  <cp:revision>11</cp:revision>
  <dc:subject/>
  <dc:title>СВЕДЕНИЯ</dc:title>
</cp:coreProperties>
</file>