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раменко Валерий Пет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нергосбережения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825,2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РВ, 199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93,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27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4-22T03:19:00Z</dcterms:modified>
  <cp:revision>10</cp:revision>
  <dc:subject/>
  <dc:title>СВЕДЕНИЯ</dc:title>
</cp:coreProperties>
</file>