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 Ларис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рмирования и учета муниципального имущества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1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здание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вухэтажное зда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зд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9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5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г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ьдозер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-Йонг Кайрон,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Титан, 199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, 19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 Л, 198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4, 19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42 Г ДТ 75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Щ2621 ЮМЗ 6 КЛ 198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</w:t>
      </w:r>
    </w:p>
    <w:sectPr>
      <w:type w:val="nextPage"/>
      <w:pgSz w:orient="landscape" w:w="16838" w:h="11906"/>
      <w:pgMar w:left="1134" w:right="1134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23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5:40:00Z</dcterms:modified>
  <cp:revision>4</cp:revision>
  <dc:subject/>
  <dc:title>СВЕДЕНИЯ</dc:title>
</cp:coreProperties>
</file>