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на Елена Алексе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имназия № 2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76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имера, 200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: сумма сделки 2 600 0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5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55:00Z</dcterms:modified>
  <cp:revision>9</cp:revision>
  <dc:subject/>
  <dc:title>СВЕДЕНИЯ</dc:title>
</cp:coreProperties>
</file>