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авцева Татьян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ормирования и учета муниципального имущества УМ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ХРВ, 2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8:14:00Z</dcterms:modified>
  <cp:revision>9</cp:revision>
  <dc:subject/>
  <dc:title>СВЕДЕНИЯ</dc:title>
</cp:coreProperties>
</file>