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н Екатерина Георги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гнозирования и экономического анализа управления экономик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56,7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рид, 2009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737,2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05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07:47:00Z</dcterms:modified>
  <cp:revision>13</cp:revision>
  <dc:subject/>
  <dc:title>СВЕДЕНИЯ</dc:title>
</cp:coreProperties>
</file>