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щиков Александр Владими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делам ГО и ЧС, пожарной и информационной безопас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13,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н Айс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Интегра, 199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1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6:07:00Z</dcterms:modified>
  <cp:revision>10</cp:revision>
  <dc:subject/>
  <dc:title>СВЕДЕНИЯ</dc:title>
</cp:coreProperties>
</file>