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азенко Ирина Серг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 управления потребительского рынка и предприни-ма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48,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3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0:52:00Z</dcterms:modified>
  <cp:revision>10</cp:revision>
  <dc:subject/>
  <dc:title>СВЕДЕНИЯ</dc:title>
</cp:coreProperties>
</file>