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ёва Екатерина Пет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счетам с юр. лицами управления бух.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7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0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1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5:20:00Z</dcterms:modified>
  <cp:revision>10</cp:revision>
  <dc:subject/>
  <dc:title>СВЕДЕНИЯ</dc:title>
</cp:coreProperties>
</file>