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нев Юрий Юрь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ГО и ЧС, пожарной и информационной безопасност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028,7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, 200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58,9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4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5-13T06:09:00Z</dcterms:modified>
  <cp:revision>10</cp:revision>
  <dc:subject/>
  <dc:title>СВЕДЕНИЯ</dc:title>
</cp:coreProperties>
</file>