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320"/>
        <w:gridCol w:w="98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рукова Ольга Ивано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212,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199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132,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да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-3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4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23:28:00Z</dcterms:modified>
  <cp:revision>10</cp:revision>
  <dc:subject/>
  <dc:title>СВЕДЕНИЯ</dc:title>
</cp:coreProperties>
</file>