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 Евгений Иван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«Заводско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539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оторна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урф, 2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ейдон», 200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709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43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5-06-01T06:03:00Z</dcterms:modified>
  <cp:revision>13</cp:revision>
  <dc:subject/>
  <dc:title>СВЕДЕНИЯ</dc:title>
</cp:coreProperties>
</file>