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чинова Наталья Борис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отдела учета и распределения жиль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32,2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РВР, 201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04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23:59:00Z</dcterms:modified>
  <cp:revision>9</cp:revision>
  <dc:subject/>
  <dc:title>СВЕДЕНИЯ</dc:title>
</cp:coreProperties>
</file>