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кова Светлана Никола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ТУ «Артемовский»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29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94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3, 198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3, 1975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жилого до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1:27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04:45:00Z</dcterms:modified>
  <cp:revision>9</cp:revision>
  <dc:subject/>
  <dc:title>СВЕДЕНИЯ</dc:title>
</cp:coreProperties>
</file>