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хот Александра Константино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зимних видов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асходах супруга: сумма сделки 2 850 00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26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15-05-13T06:17:00Z</dcterms:modified>
  <cp:revision>8</cp:revision>
  <dc:subject/>
  <dc:title>СВЕДЕНИЯ</dc:title>
</cp:coreProperties>
</file>