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Юлия Алексеев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ТУ «Артемовски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8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1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Фан Карго, 200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37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0:57:00Z</dcterms:modified>
  <cp:revision>5</cp:revision>
  <dc:subject/>
  <dc:title>СВЕДЕНИЯ</dc:title>
</cp:coreProperties>
</file>