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4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а Алла Викто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ЗАГС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, 200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8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итайс, 199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Сафари, 199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8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5-05-13T06:03:00Z</dcterms:modified>
  <cp:revision>11</cp:revision>
  <dc:subject/>
  <dc:title>СВЕДЕНИЯ</dc:title>
</cp:coreProperties>
</file>