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 Юлия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ормиро-вания и учета муниципального имущества УМ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72,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87,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гресс-4»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50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6:04:00Z</dcterms:modified>
  <cp:revision>8</cp:revision>
  <dc:subject/>
  <dc:title>СВЕДЕНИЯ</dc:title>
</cp:coreProperties>
</file>