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4 года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20"/>
        <w:gridCol w:w="198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4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храй Ольга Геннадьевн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</w:t>
            </w:r>
          </w:p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ПЭО управления жизнеобеспечения и  благоустройств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071,8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зуки Эскудо, 1996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81,2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зуки Эскудо, 1992 Ниссан Блюберд, 1987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03:50:00Z</dcterms:created>
  <dc:creator>kalashnikova</dc:creator>
  <dc:description/>
  <cp:keywords/>
  <dc:language>en-US</dc:language>
  <cp:lastModifiedBy>Туркина Людмила Владимировна</cp:lastModifiedBy>
  <cp:lastPrinted>2013-01-23T15:29:00Z</cp:lastPrinted>
  <dcterms:modified xsi:type="dcterms:W3CDTF">2015-05-14T07:07:00Z</dcterms:modified>
  <cp:revision>7</cp:revision>
  <dc:subject/>
  <dc:title>СВЕДЕНИЯ</dc:title>
</cp:coreProperties>
</file>