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200"/>
        <w:gridCol w:w="1400"/>
        <w:gridCol w:w="900"/>
        <w:gridCol w:w="1400"/>
        <w:gridCol w:w="1400"/>
        <w:gridCol w:w="1000"/>
        <w:gridCol w:w="1400"/>
        <w:gridCol w:w="1200"/>
        <w:gridCol w:w="162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щенко Игорь Владимирович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Центр физичес-кой культуры и спорта»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361,3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жилого дома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6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цикл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гидроцикл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Мерседес Венц  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 150, 2007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нда Интегра, 2005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ару БРЗ, 2012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-АН-Стидер РС, 2010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узу Эльф, 1985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да Титан, 1989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маха ВХ 1100, 2007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а 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438,8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жилого дом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23:41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15-05-14T05:06:00Z</dcterms:modified>
  <cp:revision>14</cp:revision>
  <dc:subject/>
  <dc:title>СВЕДЕНИЯ</dc:title>
</cp:coreProperties>
</file>