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ко Евгений Владимир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отдела «Шахта «Амурская»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52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рриер, 1998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7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2:58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05:36:00Z</dcterms:modified>
  <cp:revision>7</cp:revision>
  <dc:subject/>
  <dc:title>СВЕДЕНИЯ</dc:title>
</cp:coreProperties>
</file>