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кшина Наталья Сергеев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ДОД «Детская школа искусств № 2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000,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, 1997 Королла Спасио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23:44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15-05-13T06:29:00Z</dcterms:modified>
  <cp:revision>13</cp:revision>
  <dc:subject/>
  <dc:title>СВЕДЕНИЯ</dc:title>
</cp:coreProperties>
</file>