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юк Ирина Игор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формирования и учета муниц. имущества  УМС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7,2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ллион, 2010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3:47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5:51:00Z</dcterms:modified>
  <cp:revision>11</cp:revision>
  <dc:subject/>
  <dc:title>СВЕДЕНИЯ</dc:title>
</cp:coreProperties>
</file>