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ик Елена Валерь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управления жизнеобеспечения и благоустрой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75,6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, 199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Румион, 200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5:50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6:49:00Z</dcterms:modified>
  <cp:revision>7</cp:revision>
  <dc:subject/>
  <dc:title>СВЕДЕНИЯ</dc:title>
</cp:coreProperties>
</file>