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щенко Галина Павл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ТУ села Кневич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38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8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ДЮНА 199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2:51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05:58:00Z</dcterms:modified>
  <cp:revision>11</cp:revision>
  <dc:subject/>
  <dc:title>СВЕДЕНИЯ</dc:title>
</cp:coreProperties>
</file>