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Владимир Николае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92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ши Паджеро, 2012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на Премио, 200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2:06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3:42:00Z</dcterms:modified>
  <cp:revision>12</cp:revision>
  <dc:subject/>
  <dc:title>СВЕДЕНИЯ</dc:title>
</cp:coreProperties>
</file>