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хмотов Сергей Николаевич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УСКР»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060,0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порттейдж, 2011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0:37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5-05-14T00:09:00Z</dcterms:modified>
  <cp:revision>9</cp:revision>
  <dc:subject/>
  <dc:title>СВЕДЕНИЯ</dc:title>
</cp:coreProperties>
</file>