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 руководител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ук Валентин Викторо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директор МКУ «Дворец культуры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Артема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,1986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5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49:00Z</dcterms:modified>
  <cp:revision>10</cp:revision>
  <dc:subject/>
  <dc:title>СВЕДЕНИЯ</dc:title>
</cp:coreProperties>
</file>