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 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а Антонина Константин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У «Артемовский»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20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97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Импреза, 2003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21:25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3T07:12:00Z</dcterms:modified>
  <cp:revision>8</cp:revision>
  <dc:subject/>
  <dc:title>СВЕДЕНИЯ</dc:title>
</cp:coreProperties>
</file>