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трусов Сергей Николаеви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МФЦ по оказанию государственных и муниципальных услуг населению АГО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25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ра МДХ, 20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0:15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3T06:43:00Z</dcterms:modified>
  <cp:revision>7</cp:revision>
  <dc:subject/>
  <dc:title>СВЕДЕНИЯ</dc:title>
</cp:coreProperties>
</file>