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хурина Галина Анатолье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 № 13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99,3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00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раун, 19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 САЗ, 1989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06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3T23:58:00Z</dcterms:modified>
  <cp:revision>10</cp:revision>
  <dc:subject/>
  <dc:title>СВЕДЕНИЯ</dc:title>
</cp:coreProperties>
</file>