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Сергей Владиславо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по учету и содержанию МЖФ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97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3098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, 19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2:51:00Z</dcterms:modified>
  <cp:revision>10</cp:revision>
  <dc:subject/>
  <dc:title>СВЕДЕНИЯ</dc:title>
</cp:coreProperties>
</file>