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жаровская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ормирования и учета муниципального имущества У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007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В, 2001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ind w:right="-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ConsPlusCell"/>
              <w:ind w:right="-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4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4:10:00Z</dcterms:modified>
  <cp:revision>13</cp:revision>
  <dc:subject/>
  <dc:title>СВЕДЕНИЯ</dc:title>
</cp:coreProperties>
</file>