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 по  31 ДЕКАБРЯ 2014 го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сток Еле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трудовых отношений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63,5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159,9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-4, 200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23:40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4-22T00:57:00Z</dcterms:modified>
  <cp:revision>10</cp:revision>
  <dc:subject/>
  <dc:title>СВЕДЕНИЯ</dc:title>
</cp:coreProperties>
</file>