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сов Сергей Василь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ТО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40,7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МПВ, 200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Паджеро, 200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емио, 201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31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51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6:10:00Z</dcterms:modified>
  <cp:revision>8</cp:revision>
  <dc:subject/>
  <dc:title>СВЕДЕНИЯ</dc:title>
</cp:coreProperties>
</file>