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Евгения Серге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26»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26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аун, 199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47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жеро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БС 106, 1997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1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08:00Z</dcterms:modified>
  <cp:revision>12</cp:revision>
  <dc:subject/>
  <dc:title>СВЕДЕНИЯ</dc:title>
</cp:coreProperties>
</file>