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дюк Наталья Пет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емельных отношений УМС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72,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 Премио, 198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с, 199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0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5-13T05:37:00Z</dcterms:modified>
  <cp:revision>9</cp:revision>
  <dc:subject/>
  <dc:title>СВЕДЕНИЯ</dc:title>
</cp:coreProperties>
</file>