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b w:val="false"/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но Валентина Тимофее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управления делами и организационной работ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153,8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2:08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4T04:10:00Z</dcterms:modified>
  <cp:revision>9</cp:revision>
  <dc:subject/>
  <dc:title>СВЕДЕНИЯ</dc:title>
</cp:coreProperties>
</file>