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руководителя аппарата Думы Дальнегорского городского округа за период с 0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9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ова Светлана Эрнст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211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SSAN ATLAS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85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57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5-05-07T01:30:00Z</dcterms:modified>
  <cp:revision>7</cp:revision>
  <dc:subject/>
  <dc:title/>
</cp:coreProperties>
</file>