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председателя Думы Дальнегорского городского округа и членов его семьи за период с 01 января по 31 декабр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ьева Светлана Викто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 281,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хозяйственно-бытово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ые помещения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ьев Александр Анато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02 915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клад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ые помещения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 PROGRES, 2003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SSAN MURANO, 2009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SSAN CARAVAN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0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ISSAN CARAVAN, 1994</w:t>
            </w:r>
            <w:r>
              <w:rPr>
                <w:sz w:val="24"/>
                <w:szCs w:val="24"/>
              </w:rPr>
              <w:t>г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SUZU</w:t>
            </w:r>
            <w:r>
              <w:rPr>
                <w:sz w:val="24"/>
                <w:szCs w:val="24"/>
              </w:rPr>
              <w:t xml:space="preserve">, 1990г.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емьев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а Александ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3:14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5-05-07T01:31:00Z</dcterms:modified>
  <cp:revision>6</cp:revision>
  <dc:subject/>
  <dc:title/>
</cp:coreProperties>
</file>