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275"/>
        <w:gridCol w:w="1725"/>
        <w:gridCol w:w="1110"/>
        <w:gridCol w:w="990"/>
        <w:gridCol w:w="1995"/>
        <w:gridCol w:w="1395"/>
        <w:gridCol w:w="1050"/>
        <w:gridCol w:w="1440"/>
        <w:gridCol w:w="2588"/>
      </w:tblGrid>
      <w:tr>
        <w:trPr/>
        <w:tc>
          <w:tcPr>
            <w:tcW w:w="156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 xml:space="preserve">Сведения </w:t>
            </w:r>
          </w:p>
          <w:p>
            <w:pPr>
              <w:pStyle w:val="Heading5"/>
              <w:snapToGrid w:val="false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>о доходах, расходах, об имуществе и обязательствах имущественного характера муниципальных служащих муниципальной службы в городе Ессентуки, замещающих должности в Управлении труда и социальной защиты населения администрации города Ессентуки, за период с 01 января 201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 xml:space="preserve"> года по 31 декабря 2014 года</w:t>
            </w:r>
          </w:p>
        </w:tc>
      </w:tr>
      <w:tr>
        <w:trPr/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Фамилия, имя, отчество муниципального служащего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 xml:space="preserve">Доход за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2014 г. (руб.)</w:t>
            </w:r>
          </w:p>
        </w:tc>
        <w:tc>
          <w:tcPr>
            <w:tcW w:w="58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 транспортного средства, ценных бумаг</w:t>
            </w:r>
          </w:p>
        </w:tc>
      </w:tr>
      <w:tr>
        <w:trPr/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кв.м.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Страна расположения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Транспортные средств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лощадь (кв.м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трана расположения</w:t>
            </w:r>
          </w:p>
        </w:tc>
        <w:tc>
          <w:tcPr>
            <w:tcW w:w="258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Антонова 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арина Георгиевна, начальник управл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11580,96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 индивидуальное строительство(право на наследство)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(право на наследство)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4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8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Тайота Лэнд Круизер 120, 2008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е строение без права регистрации проживания (дача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5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(право на наследство);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право на наследство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7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8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узнецова Наталья Владимировна, консультант отдела бухгалтерского учета и отчетн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05623,9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работные платы за 2011,2012,2013,2014гг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½ дол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9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½ дол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6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1982,3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 ИЖС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4,9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КИА РИО,2012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работные платы за 2011,2012,2013,2014гг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,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Яньшина Виктория Николаевна, главный специалист-юрисконсульт отдела бухгалтерского учета и отчетн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02644,2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говор купли продажи квартиры от 29.07.2014г., доход за 2013 год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Достова Людмила Петровна, консультант отдела социально-правовых гарант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53916,0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договор дарения от 2014г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7631,3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4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310,2005 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7,4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auto" w:val="clear"/>
                <w:lang w:val="en-US"/>
              </w:rPr>
              <w:t xml:space="preserve">OPEL ASTRA,2010 </w:t>
            </w:r>
            <w:r>
              <w:rPr>
                <w:sz w:val="22"/>
                <w:szCs w:val="22"/>
                <w:shd w:fill="auto" w:val="clear"/>
                <w:lang w:val="ru-RU"/>
              </w:rPr>
              <w:t>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  <w:lang w:val="ru-RU"/>
              </w:rPr>
              <w:t>Прокопенко</w:t>
            </w:r>
            <w:r>
              <w:rPr>
                <w:sz w:val="22"/>
                <w:szCs w:val="22"/>
                <w:shd w:fill="auto" w:val="clear"/>
              </w:rPr>
              <w:t xml:space="preserve"> 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Оксана Михайловна, ведущий специалист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4529,7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11642,3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auto" w:val="clear"/>
                <w:lang w:val="ru-RU"/>
              </w:rPr>
              <w:t>лада гранта,2014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говор купли-продажи автомобиля Форд Фокус,2014г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Быстрова Татьяна Викторовна, ведущий специалист отдела социально-правовых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6690,4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4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Амиян Карине Эдуардовна, 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52200,9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жилую застройку 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48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9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АЗ 21104 лада 110 седан,2005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9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Фирсакова Ирина Викторовна, ведущий специалист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5172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харкина Светлана Петровна, заместитель начальника 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92524,0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074,2006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УАЗ 3303,1994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ветлаков Михаил Дмитриевич, начальник отдела выплаты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53052,8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строительство гараж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150,2003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0961,3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/2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Гостюнина</w:t>
            </w:r>
          </w:p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Юлия Юрьевна, ведущий специалист отдела выплаты пособий и компенсаций</w:t>
            </w:r>
          </w:p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51924,7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Легковой автомобиль Хенде Элантра,2011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21300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60,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ыжкова Людмила Алексеевна, главный специалист отдела выплаты пособий и компенсац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0824,4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Туранская Ирина Игоревна специалист 1 категории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6431,3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афонова Светлана Леонидовна, ведущий специалист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5482,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5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0958,1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3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5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Бубонистая Ольга Андреевна, главный специалист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44242,6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 под строительство гараж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Фольксваген пассат,2000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1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2880,5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1/5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Пасечникова Людмила Алексеевна, главный специалист отдела назначения пособий и компенсац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624290,4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3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auto" w:val="clear"/>
                <w:lang w:val="en-US"/>
              </w:rPr>
              <w:t xml:space="preserve">Tayota RAV-4,2008 </w:t>
            </w:r>
            <w:r>
              <w:rPr>
                <w:sz w:val="22"/>
                <w:szCs w:val="22"/>
                <w:shd w:fill="auto" w:val="clear"/>
                <w:lang w:val="ru-RU"/>
              </w:rPr>
              <w:t>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ход полученный от продажи квартиры,доход по основному месту работы за 2011,2012,2013 гг., доход, полученный от продажи квартиры отцом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1/3 дол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3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Приусадебный земельный участок 1/3 доли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Приусадебный земельный участок 1/3 доли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 1/3 дол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3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Чайка Елена Владимировна, главный специалист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06392,27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30 000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одажа квартиры полученной на праве наследования, 2014г.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райниченко Наталья Фердинандовна, начальник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3840,2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464,8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Москвич 21412,1990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гараж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Автоприцеп ММЗ-81021,1991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 xml:space="preserve">Конев Александр Владимирович,заместитель начальника управления- начальник отдела социально-правовых гарант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624140,1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Легковой автомобиль ВАЗ 211440 Лада Самара,2011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10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i w:val="false"/>
                <w:iCs w:val="false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Ягодкина Наталья Владимировна, консультант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50481,6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садоводство</w:t>
            </w:r>
          </w:p>
          <w:p>
            <w:pPr>
              <w:pStyle w:val="Style16"/>
              <w:snapToGrid w:val="false"/>
              <w:jc w:val="left"/>
              <w:rPr>
                <w:rFonts w:eastAsia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auto" w:val="clear"/>
              </w:rPr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6,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адовый доми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асова Анна Николаевна, ведущий специалист сектора труда тру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54973,3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иусадебный земельный участо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8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530726,5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color w:val="000000"/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shd w:fill="auto" w:val="clear"/>
                <w:lang w:val="en-US"/>
              </w:rPr>
              <w:t xml:space="preserve">Citroen C-5,2003 </w:t>
            </w: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auto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sz w:val="22"/>
                <w:szCs w:val="22"/>
                <w:shd w:fill="auto" w:val="clear"/>
              </w:rPr>
              <w:t xml:space="preserve">Легковой автомобиль </w:t>
            </w:r>
            <w:r>
              <w:rPr>
                <w:sz w:val="22"/>
                <w:szCs w:val="22"/>
                <w:shd w:fill="auto" w:val="clear"/>
                <w:lang w:val="en-US"/>
              </w:rPr>
              <w:t>Nissan Almera,199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US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1,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Лещенко Татьяна Васильевна, консультант отдела выплаты пособий и компенсац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50924,6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1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60562,8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ай (земля с/х назначения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,8 г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Лада 217030, 2013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1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анасенко Галина Ивановна, заместитель начальника УТСЗН города Ессентук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89139,8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0,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лотилина Татьяна Васильевна, начальник отдела бухгалтерского учета и отчетности — главный бухгалтер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69288,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,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лок Ирина Викторовна, специалист 1 категории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6297,92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4,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90328,7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,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Чупахина Оксана Алексеевна, ведущий специалист отдела выплаты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47284,9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(долевая 66/100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ход по основному месту работы за 2013,2014гг.; материнский капитал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9958,7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дачный участок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 (долевая 1/2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долевая 12/100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(долевая 12/100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7,9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2,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сеча Анна Николаевна, ведущий специалист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10548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1/5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6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3 029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¼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ГАЗ 31105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сы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адирова Оксана Павловна, ведущий специалист отдела бухгалтерского учета и отчетност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68938,38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1 600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ВАЗ 21014, 2012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Квартира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Россия 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Чигрина Елена Александровна, специалист 1 категории сектора труд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0595,9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7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05787,68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Лада Самара 211440, 2013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ы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2,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Арджанов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Ирина Юрье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едущий специалист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0310,94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ля под индивидуальное жилищное строительство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11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3,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2,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Баластова Анна Владимиро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пециалист 1 категории отдела назначения жилищных субсид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1278,1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лючко Оксана Владимиро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едущий специалист отдела социально-правовых гарант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0649,11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00264,6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Форд Мондео,2007 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отребительский кредит в Сбербанке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Жилой 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опова Наталья Николае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ачальник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73213,7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гаражом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раж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,6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753731,0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ксус 470,2007 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Легковой автомобиль Киа Оптима,2012 г.в.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рузовой автомобиль ГАЗ-330232,2009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пекаем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9981,75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,6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9,95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3,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7,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олехина Надежда Сергеевна ведущий специалист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6705,40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8150,06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чь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--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до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Янченко Инна Виталье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пециалист 1 категории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16650,4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,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37884,98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под надземную а/стоянку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адовый участок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емельный участок для с/х производств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адземная а/стоянка закрытого типа №29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3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652000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З 24 М «Волга»,1985 г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0,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Шевцова Любовь Ивановна</w:t>
            </w:r>
          </w:p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едущий специалист отдела назначения пособий и компенсац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18136,3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 ½ доли в прав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5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Росс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                             М.Г.Антон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6:51Z</dcterms:created>
  <dc:creator/>
  <dc:description/>
  <dc:language>en-US</dc:language>
  <cp:lastModifiedBy/>
  <cp:lastPrinted>2012-05-14T19:41:00Z</cp:lastPrinted>
  <dcterms:modified xsi:type="dcterms:W3CDTF">2011-05-05T13:22:05Z</dcterms:modified>
  <cp:revision>8</cp:revision>
  <dc:subject/>
  <dc:title/>
</cp:coreProperties>
</file>