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1559"/>
        <w:gridCol w:w="1276"/>
        <w:gridCol w:w="1276"/>
        <w:gridCol w:w="1134"/>
        <w:gridCol w:w="850"/>
        <w:gridCol w:w="1276"/>
        <w:gridCol w:w="850"/>
        <w:gridCol w:w="851"/>
        <w:gridCol w:w="1417"/>
        <w:gridCol w:w="284"/>
        <w:gridCol w:w="1276"/>
        <w:gridCol w:w="1275"/>
      </w:tblGrid>
      <w:tr>
        <w:trPr>
          <w:trHeight w:val="885" w:hRule="atLeast"/>
        </w:trPr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ведени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о доходах, расходах, об имуществе и обязательствах имущественного характера лиц, замещающих должности муниципальной службы в Ставропольской городской Думе, Контрольно-счетной палате города Ставрополя, а также их супругов и несовершеннолетних дете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за период с 1 января 2014 г. по 31 декабря 2014 г.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Фамилия и инициалы лица, чьи сведения разме-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Деклариро-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ный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овой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-ках получе-ния средств, за счет ко-торых со-вершена сделка (вид приобре-тенного имущества, источники)</w:t>
            </w:r>
          </w:p>
        </w:tc>
      </w:tr>
      <w:tr>
        <w:trPr>
          <w:trHeight w:val="111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-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по-лож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  <w:tab w:val="center" w:pos="-375" w:leader="none"/>
                <w:tab w:val="left" w:pos="152" w:leader="none"/>
                <w:tab w:val="left" w:pos="316" w:leader="none"/>
              </w:tabs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  <w:tab/>
              <w:t xml:space="preserve">              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9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  <w:tab w:val="left" w:pos="126" w:leader="none"/>
              </w:tabs>
              <w:ind w:left="-1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дин Е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яющий делами Ставрополь-ской городской Д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>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98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Ford Fiesta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409.8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  <w:tab w:val="center" w:pos="-375" w:leader="none"/>
                <w:tab w:val="left" w:pos="139" w:leader="none"/>
                <w:tab w:val="left" w:pos="189" w:leader="none"/>
              </w:tabs>
              <w:ind w:left="-1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2.</w:t>
              <w:tab/>
              <w:tab/>
              <w:t>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адина Е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руководитель отдела кадров управления организационо-протокольного и кадрового обеспечения Ставрополь-ской городской Д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ies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409.8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  <w:tab w:val="center" w:pos="-375" w:leader="none"/>
                <w:tab w:val="left" w:pos="139" w:leader="none"/>
                <w:tab w:val="left" w:pos="189" w:leader="none"/>
              </w:tabs>
              <w:snapToGrid w:val="false"/>
              <w:ind w:left="-1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  <w:tab w:val="center" w:pos="-375" w:leader="none"/>
                <w:tab w:val="left" w:pos="139" w:leader="none"/>
                <w:tab w:val="left" w:pos="189" w:leader="none"/>
              </w:tabs>
              <w:snapToGrid w:val="false"/>
              <w:ind w:left="-1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>-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998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ло Н.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 управления организацион-но-протоколь-ного и кадро-вого обеспе-чения Ставро-польской го-родской Д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33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чкова А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счетной палаты города Ставроп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717-22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717-23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52,5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е строение, располо-женное на садовом земельном участ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ченко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Л.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 финансово-хо-зяйственного отдела – глав-ный бухгалтер Ставрополь-ской городской Д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790,7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ызь О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 правового управления Ставрополь-ской городской Д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990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нькова Ж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 правового управления Ставрополь-ской городской Д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zuki nev SX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678,4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, источники: доход от продажи транспорт-ного сред-ства, кре-дитные средства, собствен-ные средст-ва</w:t>
            </w:r>
          </w:p>
        </w:tc>
      </w:tr>
      <w:tr>
        <w:trPr>
          <w:trHeight w:val="5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кун Н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счетной палаты города Ставроп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N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523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ченко О.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счетной палаты города Ставроп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1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аева В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счетной палаты города Ставроп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795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036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онова Л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счетной палаты города Ставроп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2751,3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сточники: доход от продажи недвижи-мости, находящей-ся в собст-венности</w:t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сакова О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счетной палаты города Ставроп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68,1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111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63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енко С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 руководителя информацион-но-аналитичес-кого управле-ния Ставро-польской го-родской Д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629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12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олов Ю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палаты города Ставроп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810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вьева Р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руководитель управления по обеспечению деятельности комитетов Ставрополь-ской городской Д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 Mok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693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469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5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И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 информацион-но-аналитичес-кого управле-ния Ставро-польской го-родской Д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132,6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а В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 управления ор-ганизационно-протокольного и кадрового обеспечения Ставрополь-ской городской Д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926,3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700,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Juk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lang w:val="en-US"/>
              </w:rPr>
              <w:t>ia Picant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791,0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 Г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счетной палаты города Ставроп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InternetLink"/>
                <w:color w:val="000000"/>
                <w:sz w:val="20"/>
                <w:szCs w:val="20"/>
                <w:u w:val="none"/>
                <w:lang w:val="en-US"/>
              </w:rPr>
              <w:t>Mazda 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121,9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5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350,3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ачев В.Ю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 информацион-ного отдела информацион-но-аналитичес-кого управле-ния Ставро-польской го-родской Д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portag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118,2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4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33,9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84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  <w:tab w:val="left" w:pos="51" w:leader="none"/>
              </w:tabs>
              <w:ind w:left="-1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олев С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руководителя информацион-но-аналитичес-кого управле-ния Ставро-польской го-родской Ду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99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6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356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3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тинский А.Н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 Контрольно-счетной палаты города Ставроп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over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2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Land Rover  Discovery</w:t>
              </w:r>
            </w:hyperlink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Volkswagen Touareg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668,2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8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6/10000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2 667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/2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00,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erced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n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: грузовой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00,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шенко А.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 Контрольно-счетной палаты города Ставроп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ые</w:t>
            </w:r>
            <w:r>
              <w:rPr>
                <w:sz w:val="20"/>
                <w:szCs w:val="20"/>
                <w:lang w:val="en-US"/>
              </w:rPr>
              <w:t>:</w:t>
            </w:r>
          </w:p>
          <w:p>
            <w:pPr>
              <w:pStyle w:val="Heading2"/>
              <w:spacing w:before="0" w:after="0"/>
              <w:jc w:val="center"/>
              <w:rPr/>
            </w:pPr>
            <w:hyperlink r:id="rId4" w:tgtFrame="_blank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val="en-US"/>
                </w:rPr>
                <w:t>Skoda</w:t>
              </w:r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  <w:u w:val="none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val="en-US"/>
                </w:rPr>
                <w:t>Octavia</w:t>
              </w:r>
            </w:hyperlink>
            <w:r>
              <w:rPr>
                <w:b w:val="false"/>
                <w:bCs w:val="false"/>
                <w:sz w:val="20"/>
                <w:szCs w:val="20"/>
                <w:lang w:val="en-US"/>
              </w:rPr>
              <w:t>;</w:t>
            </w:r>
          </w:p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hyperlink r:id="rId5" w:tgtFrame="_blank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val="en-US"/>
                </w:rPr>
                <w:t>Volkswagen</w:t>
              </w:r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</w:rPr>
                <w:t xml:space="preserve"> 7НМ</w:t>
              </w:r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  <w:u w:val="none"/>
                  <w:lang w:val="en-US"/>
                </w:rPr>
                <w:t xml:space="preserve"> </w:t>
              </w:r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val="en-US"/>
                </w:rPr>
                <w:t>Multivan</w:t>
              </w:r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  <w:u w:val="none"/>
                  <w:lang w:val="en-US"/>
                </w:rPr>
                <w:t xml:space="preserve"> </w:t>
              </w:r>
            </w:hyperlink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318,8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1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397,1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ова О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счетной палаты города Ставроп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787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6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683,9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2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дниченко С.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Контрольно-счетной палаты города Ставроп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795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469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несовер-шеннолетн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аева Г.Х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Контрольно-счетной палаты города Ставроп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mprez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V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169,7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1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243" w:leader="none"/>
              </w:tabs>
              <w:snapToGrid w:val="false"/>
              <w:ind w:left="-110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strike w:val="false"/>
      <w:dstrike w:val="false"/>
      <w:color w:val="1A3DC1"/>
      <w:u w:val="single"/>
    </w:rPr>
  </w:style>
  <w:style w:type="character" w:styleId="2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rket-click2.yandex.ru/redir/vvFVlujBPjjADkrIoY723Y2kSWZWyatR1YZifHsBlWHaz7fUsQEKQc3vUGnhHtIyPhNvzCpG0gdsYqLhayFNydHD_krzfbNAz6bPBMXp8taq83a1pmjG-ZjlGDZfpBg7mtyQcTP5H6aCHyV8c4kjoqVojcdT5n1hGPAsgK0-91eC6ORp-vf_QY7L0p45kOFrXcnk24t_6UkyS7Lku_PGRIf6EQSltuFC58FozZUMcAT31ReovLNU38v7zpmsRVdyeFsmY4CppChMTE9KP39JABV_vFepdQXSgqv-eo2nFno?data=cm9YUEZmazBtUXJaMU91OGNKYnZTSkFpOEw1ajZULXBQb1F4SFRZTEp4VXpMUVBaYVBaSmh5UVF1dGd6a3hJVVhTVzBkUDhVOTBITmxfQl9MN1gydWFiNnZGSTBvVk9GOUR4MndEcnFKWGRORHdZbmZKV0I4dw&amp;b64e=2&amp;sign=dbfb0f77c86ea7749a169451ffb06b0a&amp;keyno=2" TargetMode="External"/><Relationship Id="rId3" Type="http://schemas.openxmlformats.org/officeDocument/2006/relationships/hyperlink" Target="http://cars.auto.ru/cars/used/volkswagen/touareg/" TargetMode="External"/><Relationship Id="rId4" Type="http://schemas.openxmlformats.org/officeDocument/2006/relationships/hyperlink" Target="http://yabs.yandex.ru/count/4HSkD07F2Xq40000Zhl5UXW5KfK1cm9kGxS198Yq1NaW18ckdh3Wc0MUcA8BdQjpNm6IfeWKnAP1Yg8y56og0QMYBH02ZG6HjFuMk0EJ99a5GeoGLLgWe2qn0Q-GLLgddUSOgB10MNC7fC00000e0QxyJbfNiNKCt0In0R84k_QmcbNJtPgr17mF" TargetMode="External"/><Relationship Id="rId5" Type="http://schemas.openxmlformats.org/officeDocument/2006/relationships/hyperlink" Target="http://yabs.yandex.ru/count/Q_s_7Vkf_r040000ZhtKUXW5KfK1cm9kGxS193A8jfHvG0I9hK4QsvXZdfYY2vsl-8SBagTu9i6cGugdB2PfgW6bdOInZG6Hj7-Kr0QFiqxLQmcVlNkVSmIJ99a5GeoG0bEWa2Jqhv02KwUKgXQek03UEG6am00002W1hl0m0gifX0pS1B41iWIxzh2QLTFTchK4Vn0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0:56:00Z</dcterms:created>
  <dc:creator>novradova</dc:creator>
  <dc:description/>
  <dc:language>en-US</dc:language>
  <cp:lastModifiedBy>CF</cp:lastModifiedBy>
  <cp:lastPrinted>2015-04-29T10:36:00Z</cp:lastPrinted>
  <dcterms:modified xsi:type="dcterms:W3CDTF">2015-04-29T10:56:00Z</dcterms:modified>
  <cp:revision>2</cp:revision>
  <dc:subject/>
  <dc:title>Сведения</dc:title>
</cp:coreProperties>
</file>