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ДОХОДАХ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МУЩЕСТВЕ И ОБЯЗАТЕЛЬСТВАХ ИМУЩЕСТВЕННОГО ХАРАКТЕРА РУКОВОДИТЕЛЕЙ МУНИЦИПАЛЬНЫХ УЧРЕЖДЕНИЙ, ПОДВЕДОМСТВЕННЫХ КОМИТЕТУ КУЛЬТУРЫ АДМИНИСТРАЦИИ ГОРОДА СТАВРОПО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 ПЕРИОД с 01 ЯНВАРЯ 2014 по 31 ДЕКАБРЯ 2014 ГОДА 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417"/>
        <w:gridCol w:w="2126"/>
        <w:gridCol w:w="1425"/>
        <w:gridCol w:w="1276"/>
        <w:gridCol w:w="1552"/>
        <w:gridCol w:w="1417"/>
        <w:gridCol w:w="1236"/>
        <w:gridCol w:w="113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 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ем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ва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(руб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ущества и транспортных средств, принадлежащи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раве собственности  </w:t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вижимого имущества, </w:t>
            </w:r>
          </w:p>
          <w:p>
            <w:pPr>
              <w:pStyle w:val="Normal"/>
              <w:tabs>
                <w:tab w:val="clear" w:pos="708"/>
                <w:tab w:val="left" w:pos="386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егося в пользовани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ад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-лож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дв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мости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-ложе-</w:t>
            </w:r>
          </w:p>
          <w:p>
            <w:pPr>
              <w:pStyle w:val="Normal"/>
              <w:tabs>
                <w:tab w:val="clear" w:pos="708"/>
                <w:tab w:val="left" w:pos="159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ин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онид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УК «Музей ВОВ 1941-1945 гг. «Памят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8 192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7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инин Владимир Василь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упр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ООО «Ветера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9 607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7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приам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ректор МБУК «Концертно-творческое объединение «Аккорд» города Ставропо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4 090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9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4,5 кв.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9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Д –ФОКУ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OCU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рч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силий Васи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УК « Ансамбль песни и пляски «Вольная степь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5 66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9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А-РИ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IA-RI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рч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упруг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етмейстер МБУК «Казачий ансамбль песни и пляски «Вольная степ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8 43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дач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16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2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9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одина Свет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ректор МБУ ДО «Детская школа искусств № 2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5 328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.3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нич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в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У ДО «Детская хореографи-ческая шко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774 026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нич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упруг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подава-тель ГБОУ СПО СК «Ставропольский краевой колледж искус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9 46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, кооператив «Сокол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рбаче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АУ ДО «Детская музыкальная шк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691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5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тсубис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S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 ДНК «Полет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бач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н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ргее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ч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щаяся МБОУ СОШ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 ДНК «Полет»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рбач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упр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дитель ОАО Молочный комбинат «Ставрополь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 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К «Поле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 ДНК «Полет»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но Лог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тсубиси Аутлендер (скуте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ля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и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УК «Ставропольская централизованная библиотечная систем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6 192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(селькохозяйст-венное назначение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9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ля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тол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рович (супр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енный пенсион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9 к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ЙОТА-КОРО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(TOY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OROLL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левс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торович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УК «Ансамбль «Казачий пик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2 796,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6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евроле Аве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HEVRO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ET AVEO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лев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тольевна (супруг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подаватель МБУ ДО «Детская школа искус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 484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6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ле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ирил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г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ы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анник детского с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«Сказ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,6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ле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г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чь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спитанница детского с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 «Сказ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.6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в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ннадий Евс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УК «Ставро-польский Дворец культуры и спорт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22 577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3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льксва-ген туарег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НО МЕГА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ENO MEGA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в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ихайловна (супруга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ОО «МЕТРО Кеш энд Керр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28 72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,3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лим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арис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вген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УК «Ставро-польский городской Дом культуры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 952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долевая ½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8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7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лим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тол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та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ощник заместителя председателя Правительства Ставрополь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24 828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 долевая ½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7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ьц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тал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т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У ДО «Детская художественная шко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35 119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садовы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6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ЖО-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сянни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ректор МБУ ДО «Детская школа искусств № 4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1 364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4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сян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упр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окарь ОАО «Непту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78 206,39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,8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тсубиси Ланс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УАЗ969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4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всянни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р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ч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щаяся МБОУ СОШ № 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,4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а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та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рги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У ДО «Детская школа искусст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15 730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1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а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го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ими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начальник ведомственной охраны ОАО НПК «Эско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4 330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т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1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пля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икола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ковл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У ДО «Детская музыкальная школа № 1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88 300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2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6,30 кв.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ЮНДАЙ ГЕТС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YNDAI GETZ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пля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юдмила Георгиевна (супруг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 390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6,3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тя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р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то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ректор МБУ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тра досуга и кино «Октябр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1 1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0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карбу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моф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УК «Детский центр «Орлено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304, 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долевая 3/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6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,2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42:00Z</dcterms:created>
  <dc:creator>EU.Emelianova</dc:creator>
  <dc:description/>
  <cp:keywords/>
  <dc:language>en-US</dc:language>
  <cp:lastModifiedBy>Володченко Дмитрий Андреевич</cp:lastModifiedBy>
  <dcterms:modified xsi:type="dcterms:W3CDTF">2015-05-12T08:42:00Z</dcterms:modified>
  <cp:revision>2</cp:revision>
  <dc:subject/>
  <dc:title/>
</cp:coreProperties>
</file>