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9" w:type="dxa"/>
        <w:jc w:val="left"/>
        <w:tblInd w:w="11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49"/>
        <w:gridCol w:w="2729"/>
        <w:gridCol w:w="2109"/>
        <w:gridCol w:w="2077"/>
        <w:gridCol w:w="2898"/>
        <w:gridCol w:w="2407"/>
      </w:tblGrid>
      <w:tr>
        <w:trPr/>
        <w:tc>
          <w:tcPr>
            <w:tcW w:w="13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u-RU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u-RU"/>
              </w:rPr>
              <w:t xml:space="preserve">о доходах, об  имуществе и обязательствах имущественного характера  муниципальных служащих комитета городского хозяйства администрации города Ставропол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u-RU"/>
              </w:rPr>
              <w:t>за 2014год</w:t>
            </w:r>
          </w:p>
        </w:tc>
      </w:tr>
      <w:tr>
        <w:trPr/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олжности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еклар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еречень объектов недвижимости</w:t>
            </w:r>
          </w:p>
          <w:p>
            <w:pPr>
              <w:pStyle w:val="Normal"/>
              <w:spacing w:lineRule="auto" w:line="240" w:before="0" w:after="0"/>
              <w:ind w:firstLine="3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( вид, 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еречень транспортных средств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аходящееся в собственности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находящеес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 пользовании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Кишкин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Витал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Иванови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ервый заместитель руководителя комитета городского хозяйств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99371-7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½ квартира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7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м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½ квартира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7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½ квартира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7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½ квартира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7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70 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Arial" w:hAnsi="Arial" w:eastAsia="Times New Roman" w:cs="Arial"/>
                <w:b w:val="false"/>
                <w:b w:val="false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 w:val="false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70 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амойловская Елена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меститель руководителя комитета городск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61302-5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72,5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Mersede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Benz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-180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port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2688673-8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86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784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39,5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72,5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Долг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Елена Александро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58814-6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114.1м»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0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Иванкин Александр Сергееви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07674-3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70,2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Кост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Ирина Алексее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18534-3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56,2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Ford-Fiesta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87311-1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56.2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77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арты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аталья Александро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29642-3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4,1м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Металлиди  Алексей Николаеви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72257-9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300.8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640м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720000-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¼ 64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¾ 64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14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04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300.8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жилое помещение 111.8м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Mercedes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Bens CLA 200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300.8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 640м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Миро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Инна Александро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14416-6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96,1м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1829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1/6 516м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квартира1/6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62.9 м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96,1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Masda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-3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Ford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Fokus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Hyundai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Sonata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96,1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96,1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алженикин Василий Игореви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1560-5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50,2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50,2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152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Сосновская Нел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Чесла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55129-5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¼ 414м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1/4 47м2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57,7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Сулейманова Татья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Олего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76547-8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квартира1/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2,6м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квартира ½ 52,6 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pacing w:lineRule="exact" w:line="240" w:before="0" w:after="200"/>
              <w:jc w:val="center"/>
              <w:rPr/>
            </w:pPr>
            <w:r>
              <w:rPr/>
              <w:t>ВАЗ 210930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Сурик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ветлана Михайло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35910-5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469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жилой дом 147м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араканова Виктория  Владимиро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91440-9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/>
              <w:t>квартира 30.0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5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Ханадян Гаянэ Гургеновн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руководитель отде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595755-5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¼, 67.3м2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¾ 50.4 м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ада-Грант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92" w:type="dxa"/>
        <w:jc w:val="left"/>
        <w:tblInd w:w="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9"/>
        <w:gridCol w:w="1969"/>
        <w:gridCol w:w="1885"/>
        <w:gridCol w:w="2070"/>
        <w:gridCol w:w="2802"/>
        <w:gridCol w:w="2917"/>
      </w:tblGrid>
      <w:tr>
        <w:trPr/>
        <w:tc>
          <w:tcPr>
            <w:tcW w:w="14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u-RU"/>
              </w:rPr>
              <w:t xml:space="preserve">Свед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u-RU"/>
              </w:rPr>
              <w:t xml:space="preserve">о доходах, об  имуществе и обязательствах имущественного характер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u-RU"/>
              </w:rPr>
              <w:t xml:space="preserve">руководителей муниципальных бюджетных учрежд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8"/>
                <w:szCs w:val="28"/>
                <w:lang w:eastAsia="ru-RU"/>
              </w:rPr>
              <w:t>за 2014 год</w:t>
            </w:r>
          </w:p>
        </w:tc>
      </w:tr>
      <w:tr>
        <w:trPr/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олжности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Декларируем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годовой доход</w:t>
            </w:r>
          </w:p>
        </w:tc>
        <w:tc>
          <w:tcPr>
            <w:tcW w:w="4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еречень объектов недвижимости</w:t>
            </w:r>
          </w:p>
          <w:p>
            <w:pPr>
              <w:pStyle w:val="Normal"/>
              <w:spacing w:lineRule="auto" w:line="240" w:before="0" w:after="0"/>
              <w:ind w:firstLine="33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( вид, площад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еречень транспортных средств (вид, мар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аходящееся в собственности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находящееся в пользовании</w:t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Граб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Владими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икторо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Директор муниципального бюджетного учреждения «Ставропольское городское лесничество»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1002421,6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400м2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4730м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  82,3м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ча 43.9м2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ча 71.2м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раж 30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izubisi Autleng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З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-45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ельскохозяйственная тех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ТЗ-8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-25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цеп пчеловодческий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70935,0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 113521м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82.3м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Онищенк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Алексеевич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«Единая центральная диспетчерская служба пассажирского транспорта» города Ставроп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393961.9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48,2м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59.6м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АЗ2107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АЗ21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486202,3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59.6м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48,2м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48,2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59.6 м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ртира48,2м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квартира 59.6 м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992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6:00Z</dcterms:created>
  <dc:creator>Секретарь</dc:creator>
  <dc:description/>
  <cp:keywords/>
  <dc:language>en-US</dc:language>
  <cp:lastModifiedBy>Володченко Дмитрий Андреевич</cp:lastModifiedBy>
  <cp:lastPrinted>2015-04-29T14:31:00Z</cp:lastPrinted>
  <dcterms:modified xsi:type="dcterms:W3CDTF">2015-05-12T08:16:00Z</dcterms:modified>
  <cp:revision>2</cp:revision>
  <dc:subject/>
  <dc:title/>
</cp:coreProperties>
</file>