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вед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лица, замещающего старшую должность муниципальной службы категории «Специалисты» - ведущий специалист комитета по управлению муниципальным имуществом Зей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 членов его семьи за период с 01 января 2014 года по 31 декабря 2014 год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835"/>
        <w:gridCol w:w="1559"/>
        <w:gridCol w:w="1701"/>
        <w:gridCol w:w="311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овой доход за 2014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гова С.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0884,7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0/1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Ist</w:t>
            </w:r>
          </w:p>
        </w:tc>
      </w:tr>
      <w:tr>
        <w:trPr>
          <w:trHeight w:val="42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0/1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доч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77,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1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1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541,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олевая собственность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 собственность 1/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15:00Z</dcterms:created>
  <dc:creator>User</dc:creator>
  <dc:description/>
  <dc:language>en-US</dc:language>
  <cp:lastModifiedBy>rogova</cp:lastModifiedBy>
  <dcterms:modified xsi:type="dcterms:W3CDTF">2015-05-05T07:15:00Z</dcterms:modified>
  <cp:revision>2</cp:revision>
  <dc:subject/>
  <dc:title>Прокурору Амурской области</dc:title>
</cp:coreProperties>
</file>