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администрации Зейского района Амурской области,  его супруги (супруга) 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4 года по 31 декабря 2014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474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2345"/>
        <w:gridCol w:w="2001"/>
        <w:gridCol w:w="2268"/>
        <w:gridCol w:w="1417"/>
        <w:gridCol w:w="1560"/>
        <w:gridCol w:w="2835"/>
      </w:tblGrid>
      <w:tr>
        <w:trPr/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щая сумма декларированн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ого дохода за 2014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, марка)</w:t>
            </w:r>
          </w:p>
        </w:tc>
      </w:tr>
      <w:tr>
        <w:trPr>
          <w:trHeight w:val="753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Вид объект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4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Азанова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Алёна Юрье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ая должность муниципальной службы категории «Специалисты» - главный специалис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1 6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66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6 00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зуки Эскудо </w:t>
            </w:r>
          </w:p>
        </w:tc>
      </w:tr>
      <w:tr>
        <w:trPr>
          <w:trHeight w:val="115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4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84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робьё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Дмитрий Валерьеви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ая должность муниципальной службы категории «Руководители» - заместитель главы Зейского района по ЖКХ, архитектуре и строительству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24 6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 (долев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фремова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b/>
                <w:sz w:val="20"/>
              </w:rPr>
              <w:t>Наталья Николае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ая должность муниципальной службы категории «Специалисты» - ведущий специалис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7 8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игу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Татьяна Константино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ая должность муниципальной службы категории «Специалисты» - главный специалис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 280 345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компенсационных выпла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6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002 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 Crown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лобинец 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b/>
                <w:sz w:val="20"/>
              </w:rPr>
              <w:t>Ольга Анатолье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ая должность муниципальной службы категории «Специалисты» - ведущий специалис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2 5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9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ISSAN TIIDA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Жупан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Иван Иванови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ая должность муниципальной службы категории «Руководители»- председатель КУ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5 3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ВАЗ 2121 (Нива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LAN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RUSER</w:t>
            </w:r>
          </w:p>
        </w:tc>
      </w:tr>
      <w:tr>
        <w:trPr>
          <w:trHeight w:val="138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9 4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237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отко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талья Григорье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ая должность муниципальной службы категории «Специалисты» - главный специалис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3 7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(общ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 5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общ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(общ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«Рахтис»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Грузовой автомобиль </w:t>
            </w:r>
            <w:r>
              <w:rPr>
                <w:sz w:val="20"/>
                <w:lang w:val="en-US"/>
              </w:rPr>
              <w:t>KIABONGO II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ктор МТЗ-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ктор ЮМЗ-611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супов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Юлия Евгенье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ая должность муниципальной службы категории «Руководители» - начальник отдел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7 5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 - Voxy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жевникова Екатерина Георгие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ая должность муниципальной службы категории «Руководители» - начальник отдел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 74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534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68 3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жилое помещение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жилое помещение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жилое помещение (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жилое помещение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жилое помещение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75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555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5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LANDCRUISER</w:t>
            </w:r>
            <w:r>
              <w:rPr>
                <w:sz w:val="20"/>
              </w:rPr>
              <w:t xml:space="preserve"> 2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Маз 551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Маз седельный 551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ДАЗ (прицеп)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issan Safari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райнов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ргей Анатольеви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ая должность муниципальной службы категории «Руководители» - начальник отдел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92 7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               Камри – Вис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               Нива Шевроле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7 5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учеров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ра Николае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ая должность муниципальной службы категории «Руководители» - начальник отдел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13 4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етом продажи недвижим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сан Марч «Румба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Карола «Спринтер»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обц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льга Владимро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ая должность муниципальной службы категории «Специалисты» - главный специалист по опеке и попечительству в отношении совершеннолетних лиц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4 2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 6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УЗУ ЭЛЬФ рефрижератор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Логинов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талья Николае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ая должность муниципальной службы категории «Руководители» - начальник отдел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6 9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 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Ипсум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ожечкин Андрей Юрьеви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ая должность муниципальной службы категории «Руководители» - первый заместитель главы Зейского райо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53 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TOYOTA MARK I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OYOTA HARRIER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 2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аксимишин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вгения Александро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ая должность муниципальной службы категории «Специалисты» - ведущий специалис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 2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 Vitz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issan Dualis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6 3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yindai Grace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алышев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лена Василье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ая должность муниципальной службы категории «Руководители» - начальник отдел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9 0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олодцов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атьяна Юрье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лавная должность муниципальной службы категории «Руководители» - начальник отдела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12 2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епочатых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вгения Александро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ая должность муниципальной службы категории «Специалисты» - ведущий специалис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8 6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5 4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Лэнд Крузер Прадо</w:t>
            </w:r>
          </w:p>
        </w:tc>
      </w:tr>
      <w:tr>
        <w:trPr>
          <w:trHeight w:val="551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овиков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Ирина Александро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ая должность муниципальной службы категории «Руководители» - начальник отдел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4 3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 9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Ипсум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топя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Ольга Василье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ая должность муниципальной службы категории «Специалисты» - ведущий специалис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8 8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2 5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вартира(пользование)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4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iss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IIDA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номаренк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Елена Дмитрие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ая должность муниципальной службы категории «Специалисты» - ведущий специалис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9 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7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ежит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йко-мес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п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атьяна Петро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ректор муниципального учреждения «Центр обеспечения деятельности администрации Зейского района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2 4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5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 3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LLIO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АЗ-31512-01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язанцев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Светлана Николае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ая должность муниципальной службы категории «Руководители» - начальник отдел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3 4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4 8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5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Honda CRV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менова Надежда Федоро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ая должность муниципальной службы категории «Руководители» - начальник отдел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1 9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ровойтова Елена Павло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ая должность муниципальной службы категории «Специалисты» - главный специалис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 8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6 5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арен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iss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ness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крогрузовик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iss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Vanett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Степанова </w:t>
            </w:r>
          </w:p>
          <w:p>
            <w:pPr>
              <w:pStyle w:val="Normal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</w:rPr>
              <w:t>Анна Викторо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ая должность муниципальной службы категории «Руководители» - начальник отдел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5 9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супруг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 6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oyota Ha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ктор самодельный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доч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Сухомесов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Андрей Модестови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а Зейского райо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18 3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2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Ленд Краузер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74 6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2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Тарабаров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ария Владимиро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ая должность муниципальной службы категории «Специалисты» - ведущий специалис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 8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ын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имошенко Мария Николае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ая должность муниципальной службы категории «Руководители» - начальник управл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4 5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ын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Ункунов Роман Александрови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ая должность муниципальной службы категории «Руководители» - заместитель главы Зейского района по социальным вопроса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79 9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ia SLS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5 0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1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Корона Премио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ын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Цивилёва Ирина Николае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ая должность муниципальной службы категории «Руководители» - начальник отдел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5 4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2 5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ссан Атла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Чумаченк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льга Николае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ая должность муниципальной службы категории «Специалисты» - ведущий специалис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7 2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 IPSUM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0 4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ч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7:22:00Z</dcterms:created>
  <dc:creator>User</dc:creator>
  <dc:description/>
  <cp:keywords/>
  <dc:language>en-US</dc:language>
  <cp:lastModifiedBy>Кирченко Александ Петрович</cp:lastModifiedBy>
  <dcterms:modified xsi:type="dcterms:W3CDTF">2015-06-30T08:40:00Z</dcterms:modified>
  <cp:revision>56</cp:revision>
  <dc:subject/>
  <dc:title>Прокурору Амурской области</dc:title>
</cp:coreProperties>
</file>