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старшую должность муниципальной службы категории «Специалисты» - ведущий специалист комитета по управлению муниципальным имуществом Зей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 членов его семьи за период с 01 января 2014 года по 31 декабря 2014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4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олев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717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Хонда ЦРВ</w:t>
            </w:r>
          </w:p>
        </w:tc>
      </w:tr>
      <w:tr>
        <w:trPr>
          <w:trHeight w:val="5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7:00Z</dcterms:created>
  <dc:creator>User</dc:creator>
  <dc:description/>
  <dc:language>en-US</dc:language>
  <cp:lastModifiedBy>rogova</cp:lastModifiedBy>
  <cp:lastPrinted>2014-05-16T14:37:00Z</cp:lastPrinted>
  <dcterms:modified xsi:type="dcterms:W3CDTF">2015-05-06T07:32:00Z</dcterms:modified>
  <cp:revision>4</cp:revision>
  <dc:subject/>
  <dc:title>Прокурору Амурской области</dc:title>
</cp:coreProperties>
</file>