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отделе образования администрации Зейского района Амурской области, его супруги (супруга) и несовершеннолетних дет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2014 года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45"/>
        <w:gridCol w:w="2001"/>
        <w:gridCol w:w="2268"/>
        <w:gridCol w:w="1417"/>
        <w:gridCol w:w="1560"/>
        <w:gridCol w:w="2835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го дохода за 2014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5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шева Елена Викт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91 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HILUX SURF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пина Виктория Викт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 5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AZDA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lang w:val="en-US"/>
              </w:rPr>
              <w:t>DEMIO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OYOTA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 4»</w:t>
            </w:r>
          </w:p>
        </w:tc>
      </w:tr>
      <w:tr>
        <w:trPr>
          <w:trHeight w:val="100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Шедько Нина Фед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таршая муниципальная должность категории «Специалисты»-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 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 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OYOTA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»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чук Еле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ь» заместитель начальника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 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lang w:val="en-US"/>
              </w:rPr>
              <w:t>KIA SOUL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93 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47:00Z</dcterms:created>
  <dc:creator>User</dc:creator>
  <dc:description/>
  <cp:keywords/>
  <dc:language>en-US</dc:language>
  <cp:lastModifiedBy>Кирченко Александ Петрович</cp:lastModifiedBy>
  <cp:lastPrinted>2015-05-12T16:23:00Z</cp:lastPrinted>
  <dcterms:modified xsi:type="dcterms:W3CDTF">2015-05-13T01:13:00Z</dcterms:modified>
  <cp:revision>51</cp:revision>
  <dc:subject/>
  <dc:title>Прокурору Амурской области</dc:title>
</cp:coreProperties>
</file>