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олжность в отделе строительства, архитектуры и ЖКХ администрации Зейского района Амурской области,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его супруги (супруга)  и несовершеннолетних детей за период с 01 января 2014 года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474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45"/>
        <w:gridCol w:w="2001"/>
        <w:gridCol w:w="2268"/>
        <w:gridCol w:w="1417"/>
        <w:gridCol w:w="1560"/>
        <w:gridCol w:w="2835"/>
      </w:tblGrid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го дохода за 2014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75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Вид объект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4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шатов Иван Анатольеви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ведущий специалист сектора ЖК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 4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хрутдинова Евгения Ансар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ая должность муниципальной службы категории «Специалисты» - руководитель сектора ЖК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 47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ONDA CRV</w:t>
            </w:r>
          </w:p>
        </w:tc>
      </w:tr>
      <w:tr>
        <w:trPr>
          <w:trHeight w:val="96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22:00Z</dcterms:created>
  <dc:creator>User</dc:creator>
  <dc:description/>
  <cp:keywords/>
  <dc:language>en-US</dc:language>
  <cp:lastModifiedBy>Мельникова Татьяна Анатольевна</cp:lastModifiedBy>
  <dcterms:modified xsi:type="dcterms:W3CDTF">2015-05-06T01:57:00Z</dcterms:modified>
  <cp:revision>55</cp:revision>
  <dc:subject/>
  <dc:title>Прокурору Амурской области</dc:title>
</cp:coreProperties>
</file>