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лавы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пифанцев Владимир Иванович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49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Тии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8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Управделами </w:t>
      </w:r>
      <w:r>
        <w:rPr>
          <w:rFonts w:cs="Times New Roman" w:ascii="Times New Roman" w:hAnsi="Times New Roman"/>
        </w:rPr>
        <w:t xml:space="preserve"> администрации </w:t>
        <w:tab/>
        <w:tab/>
        <w:tab/>
        <w:tab/>
        <w:tab/>
        <w:t xml:space="preserve">Н.В. Епифанцев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го служащего – начальника отдела бухгалтерии  администрации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сейцева Наталья Сергеевн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0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оролла Акси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трактор Фотон 25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Управделами администрации  </w:t>
        <w:tab/>
        <w:tab/>
        <w:tab/>
        <w:tab/>
        <w:tab/>
        <w:t>Н.В. Епифа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го служащего – ведущего специалиста юриста  администрации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довина Анна Викторовна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8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8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Квартиры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hivi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Управделами администрации п.г.т. Уруша</w:t>
        <w:tab/>
        <w:tab/>
        <w:tab/>
        <w:tab/>
        <w:tab/>
        <w:t>Н.В. Епифа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го служащего – ведущего специалиста , специалиста по общим вопросам, делопроизводству и формированию архива администрации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ченко Ольга Мирхатимовна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8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Управделами администрации п.г.т. Уруша  </w:t>
        <w:tab/>
        <w:tab/>
        <w:tab/>
        <w:tab/>
        <w:tab/>
        <w:t>Н.В. Епифа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униципального служащего – заместителя главы  администрации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фанцева Наталья Виктор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7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7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rran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а Нисан Атла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Управделами администрации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 xml:space="preserve">Н.В. Епифанц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го служащего – ведущего специалиста по экономической политике, бюджету и планированию администрации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14 </w:t>
      </w:r>
      <w:r>
        <w:rPr>
          <w:rFonts w:cs="Times New Roman" w:ascii="Times New Roman" w:hAnsi="Times New Roman"/>
          <w:sz w:val="22"/>
          <w:szCs w:val="22"/>
        </w:rPr>
        <w:t>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фанасьева Елена Николаевн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67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АЗ 23632 </w:t>
            </w:r>
            <w:r>
              <w:rPr>
                <w:rFonts w:cs="Times New Roman" w:ascii="Times New Roman" w:hAnsi="Times New Roman"/>
                <w:lang w:val="en-US"/>
              </w:rPr>
              <w:t>UAZ Picrup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Управделами администрации п.г.т. Уруша </w:t>
        <w:tab/>
        <w:tab/>
        <w:tab/>
        <w:tab/>
        <w:t xml:space="preserve">Н.В. Епифанц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го служащего – главного специалиста – специалиста по экономической политике и бюджетному планированию  администрации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бровщенко Елена Евгеньевна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8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Hice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21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Управделами администрации п.г.т. Уруша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 xml:space="preserve">Н.В. Епифанц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го служащего – ведущий инспектор военно-учетной службы  администрации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новьева Татьяна Александровн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84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9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УАЗ 390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 6.1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Управделами администрации п.г.т. Уруша </w:t>
        <w:tab/>
        <w:tab/>
        <w:tab/>
        <w:tab/>
        <w:t xml:space="preserve">Н.В. Епифанцев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етендующего на замещение должности муниципальной службы – специалиста 2 категории- специалист по управлению муниципальным имуществом и землепользованию   администрации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икульшина Евгения Анатольевн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39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1/3 на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1/3 в жилом дом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ульшин Андрей Сергеевич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8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6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Управделами администрации п.г.т. Уруша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 xml:space="preserve">Н.В. Епифанцева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етендующего на замещение должности руководителя муниципального учреждения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колов Сергей Борисович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4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0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Управделами администрации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 xml:space="preserve">Н.В. Епифанц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етендующего на замещение должности руководителя муниципального учреждения рабочего поселка (поселка городского типа) Уруша  и членов его семь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с указанием исполнительного органа муниципальной власти район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ериод с 1 января по 31 декаб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6"/>
        <w:gridCol w:w="2265"/>
        <w:gridCol w:w="1155"/>
        <w:gridCol w:w="1080"/>
        <w:gridCol w:w="1559"/>
        <w:gridCol w:w="1657"/>
        <w:gridCol w:w="1033"/>
        <w:gridCol w:w="11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u w:val="single"/>
              </w:rPr>
              <w:t>201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 имущества, находящихся      в пользовании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льцова Александра Олеговна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7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6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каем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каемый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Управделами администрации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 xml:space="preserve">Н.В. Епифанц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40:00Z</dcterms:created>
  <dc:creator>Customer</dc:creator>
  <dc:description/>
  <cp:keywords/>
  <dc:language>en-US</dc:language>
  <cp:lastModifiedBy>Customer</cp:lastModifiedBy>
  <dcterms:modified xsi:type="dcterms:W3CDTF">2015-03-27T03:41:00Z</dcterms:modified>
  <cp:revision>6</cp:revision>
  <dc:subject/>
  <dc:title>Сведения</dc:title>
</cp:coreProperties>
</file>