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6"/>
        <w:jc w:val="right"/>
        <w:rPr/>
      </w:pPr>
      <w:r>
        <w:rPr/>
        <w:t xml:space="preserve">к Порядку размещения сведений </w:t>
      </w:r>
    </w:p>
    <w:p>
      <w:pPr>
        <w:pStyle w:val="Style16"/>
        <w:jc w:val="right"/>
        <w:rPr/>
      </w:pPr>
      <w:r>
        <w:rPr/>
        <w:t>о доходах, об имуществе и обязательствах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имущественного характера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ВЕДЕНИ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  доходах, расходах, об имуществе и обязательствах имущественного характера  за отчетный период с 1 января 2014 года по 31декабря  2014 года по состоянию на конец отчетного периода, представленных муниципальными служащими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комитета по управлению муниципальным имуществом администрации МО «Красноборский муниципальный район»</w:t>
      </w:r>
    </w:p>
    <w:p>
      <w:pPr>
        <w:pStyle w:val="Style16"/>
        <w:rPr/>
      </w:pPr>
      <w:r>
        <w:rPr/>
        <w:t xml:space="preserve">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1"/>
        <w:gridCol w:w="1639"/>
        <w:gridCol w:w="1735"/>
        <w:gridCol w:w="1276"/>
        <w:gridCol w:w="949"/>
        <w:gridCol w:w="1744"/>
        <w:gridCol w:w="1276"/>
        <w:gridCol w:w="850"/>
        <w:gridCol w:w="1190"/>
        <w:gridCol w:w="139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58" w:leader="none"/>
              </w:tabs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ванова Татьяна Владими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17 8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65,3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2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6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обственные средства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атеринский семейный капитал, социальная выплата на приобретение жилья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6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52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атеринский семейный капитал, социальная выплата на приобретение жилья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</w:t>
            </w:r>
            <w:r>
              <w:rPr/>
              <w:t xml:space="preserve">есовершеннолетний ребенок м(сын)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3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52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атеринский семейный капитал, социальная выплата на приобретение жилья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Лапина Наталья Леонид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34 4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85,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омарева Наталья Серге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00 08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Государственный сертификат на материнский  капит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30 9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Легковой автомобиль- ВАЗ 2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Государственный сертификат на материнский  капит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7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Государственный сертификат на материнский  капит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Федосеева Марина Александровна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Главный специалис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05 5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совершеннолетний ребенок</w:t>
            </w:r>
          </w:p>
          <w:p>
            <w:pPr>
              <w:pStyle w:val="Style16"/>
              <w:rPr>
                <w:lang w:eastAsia="en-US"/>
              </w:rPr>
            </w:pPr>
            <w:r>
              <w:rPr/>
              <w:t>(дочь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7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Часнык Марина Александро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14 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60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а счет собственных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09 6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Легковой автомобиль-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Несовершеннолетний ребенок  (дочь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 9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    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а счет собственных средств</w:t>
            </w:r>
          </w:p>
        </w:tc>
      </w:tr>
    </w:tbl>
    <w:p>
      <w:pPr>
        <w:pStyle w:val="Style16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4&gt; Россия или иная страна (государство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361" w:right="1134" w:gutter="0" w:header="0" w:top="1134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Гипертекстовая ссылка"/>
    <w:basedOn w:val="Style13"/>
    <w:qFormat/>
    <w:rPr>
      <w:rFonts w:cs="Times New Roman;Times New Roman"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1:00Z</dcterms:created>
  <dc:creator>ConsultantPlus</dc:creator>
  <dc:description/>
  <dc:language>en-US</dc:language>
  <cp:lastModifiedBy>Ser</cp:lastModifiedBy>
  <cp:lastPrinted>2012-10-29T07:49:00Z</cp:lastPrinted>
  <dcterms:modified xsi:type="dcterms:W3CDTF">2015-05-13T07:31:00Z</dcterms:modified>
  <cp:revision>2</cp:revision>
  <dc:subject/>
  <dc:title>Об  утверждении  Порядка</dc:title>
</cp:coreProperties>
</file>