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12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601"/>
        <w:gridCol w:w="1234"/>
        <w:gridCol w:w="1600"/>
        <w:gridCol w:w="1152"/>
        <w:gridCol w:w="1217"/>
        <w:gridCol w:w="1701"/>
        <w:gridCol w:w="1600"/>
        <w:gridCol w:w="1152"/>
        <w:gridCol w:w="1281"/>
        <w:gridCol w:w="1941"/>
      </w:tblGrid>
      <w:tr>
        <w:trPr/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жность  муниципального служащего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екларированный годовой доход за 2014 год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ид объектов  недвижимого имуществ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рапезникова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на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иколаев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иректор МБОУ ДОД «ДШИ им. С.Л. Сметанина»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52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втомобили легковые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ива -Шеврале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едит</w:t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риобретение готового жилья»</w:t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22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втомобили легковые</w:t>
            </w:r>
          </w:p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д Фокус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тер «Одиссей</w:t>
            </w:r>
            <w:r>
              <w:rPr>
                <w:lang w:eastAsia="en-US"/>
              </w:rPr>
              <w:t>»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Зуева Елена Владиславов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eastAsia="en-US"/>
              </w:rPr>
              <w:t>Директор МБУК КИМХМ «им. С.И. Тупицына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858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/>
            </w:pPr>
            <w:r>
              <w:rPr/>
              <w:t>Супруг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143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втомобили легковые</w:t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да-Гран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пылова Надежда Викторов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 МБУК «Красноборский культурный центр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7590,7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4247,9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2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214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Даст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д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ман-2»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35 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цкевич Александра Павлов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 МБУ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Межпоселенченская библиотека Красноборского района»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1639,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ОД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Джелли МК Кросс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5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22:00Z</dcterms:created>
  <dc:creator>Tochilina</dc:creator>
  <dc:description/>
  <cp:keywords/>
  <dc:language>en-US</dc:language>
  <cp:lastModifiedBy>Лена Точилина</cp:lastModifiedBy>
  <dcterms:modified xsi:type="dcterms:W3CDTF">2015-05-13T11:17:00Z</dcterms:modified>
  <cp:revision>24</cp:revision>
  <dc:subject/>
  <dc:title/>
</cp:coreProperties>
</file>