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8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"/>
        <w:gridCol w:w="2147"/>
        <w:gridCol w:w="1580"/>
        <w:gridCol w:w="44"/>
        <w:gridCol w:w="1516"/>
        <w:gridCol w:w="84"/>
        <w:gridCol w:w="1116"/>
        <w:gridCol w:w="36"/>
        <w:gridCol w:w="1173"/>
        <w:gridCol w:w="1680"/>
        <w:gridCol w:w="21"/>
        <w:gridCol w:w="1600"/>
        <w:gridCol w:w="33"/>
        <w:gridCol w:w="1080"/>
        <w:gridCol w:w="39"/>
        <w:gridCol w:w="1281"/>
        <w:gridCol w:w="902"/>
        <w:gridCol w:w="33"/>
      </w:tblGrid>
      <w:tr>
        <w:trPr/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 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 недвижимого имуще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ньин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ргей Николаевич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ОУ «Красноборская СОШ»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5597,7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исимова Лариса Николае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ОУ «Красноборская НОШ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9218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ссан Сент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6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лозерцева Галина Витальевн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ОУ «Пермогорская ООШ»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9642,6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24978,02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 Лада -Гран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АЗ 3909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огдано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талья Владимировн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ОУ «Комсомольская ООШ»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523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428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 ВАЗ 210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гилев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вгений Евгеньевич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ОУ Куликовская СОШ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7118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ва-Шеврале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reat Waal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746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ятышев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лексей Леонидович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ОУ «Евдская ООШ»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7177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ORD-FUSION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4850,19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3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94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мирнов Александр Владиславович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ОУ «Верхнеуф-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югская СОШ»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94574,9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HEVROLET NIV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958,3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676,0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8,8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ото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ена Владимировн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ОУ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Черевковская СОШ»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7409,9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 Долевая 1/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Долевая 1/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135,0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 Долевая 1/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З 311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Долевая 1/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.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 Долевая 1/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Долевая ¼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 Долевая 1/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Долевая 1/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баро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юбовь Викторовн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ОУ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Белослудская ООШ»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3309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12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2121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2111440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льхоз техни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-25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ская Елена Владимировн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У «Красноборский информационно-методический центр»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71,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,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22:00Z</dcterms:created>
  <dc:creator>Tochilina</dc:creator>
  <dc:description/>
  <cp:keywords/>
  <dc:language>en-US</dc:language>
  <cp:lastModifiedBy>Лена Точилина</cp:lastModifiedBy>
  <dcterms:modified xsi:type="dcterms:W3CDTF">2015-05-13T11:18:00Z</dcterms:modified>
  <cp:revision>47</cp:revision>
  <dc:subject/>
  <dc:title/>
</cp:coreProperties>
</file>