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77"/>
        <w:gridCol w:w="1418"/>
        <w:gridCol w:w="1418"/>
        <w:gridCol w:w="994"/>
        <w:gridCol w:w="1557"/>
        <w:gridCol w:w="1701"/>
        <w:gridCol w:w="1417"/>
        <w:gridCol w:w="1134"/>
        <w:gridCol w:w="1281"/>
        <w:gridCol w:w="1696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  муниципального служащего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  недвижимого имуществ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уфьева Наталья Сергее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контрольно-ревизион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95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43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4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цваген По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лагодарев Владимир Борисович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0669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177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ешняков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ин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итальевна 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ьник финансового Управ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7574,9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З 2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ласов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риса Владимиро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отдела культуры и туриз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0228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64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3/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,6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64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rPr/>
            </w:pPr>
            <w:r>
              <w:rPr>
                <w:sz w:val="22"/>
                <w:szCs w:val="22"/>
                <w:lang w:eastAsia="en-US"/>
              </w:rPr>
              <w:t>Долевая 3/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,6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олкова Людмила Ивановна 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отдела по правовой и кадров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4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89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IAT</w:t>
            </w: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Albea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одка «Казанка»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одочный мотор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Меркур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чихина Светлана Ивано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отдела экономики, АПК и закуп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47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nault Simbo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ровнина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на Михайло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ведующая отделом по организационно-информацион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8939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6228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З 2115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024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грийчук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ргей Дмитриевич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меститель руководителя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а муницип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677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0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AUDI</w:t>
            </w:r>
            <w:r>
              <w:rPr>
                <w:sz w:val="22"/>
                <w:szCs w:val="22"/>
                <w:lang w:eastAsia="en-US"/>
              </w:rPr>
              <w:t>-80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АЗ-3962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/х техник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ЮМЗ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иновьева Татьяна Борисо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руководителя по делам молодежи, семьи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955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рпунина Евгения Николае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ведующая архивным 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410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8352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еврале-Лачетти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одка «Казанка»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рнеев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лерий Александрович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отдела муниципального хозяй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9091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дом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6017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гковой автомобиль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З -111930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дом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97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дом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3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дом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к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ма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ециалист отдела экономики, АПК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 закуп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19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1/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ихачев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рина Александро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специалист отдела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63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946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ord Fusion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9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ахова Александра Василье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сультан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34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Долевая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З 111130-22-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7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0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Долевая1/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,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з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маз 6460</w:t>
            </w:r>
          </w:p>
          <w:p>
            <w:pPr>
              <w:pStyle w:val="NoSpacing"/>
              <w:ind w:lef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З 6430-А8-360-0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втоприцеп </w:t>
            </w:r>
          </w:p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Кронэ </w:t>
            </w:r>
            <w:r>
              <w:rPr>
                <w:sz w:val="22"/>
                <w:szCs w:val="22"/>
                <w:lang w:val="en-US" w:eastAsia="en-US"/>
              </w:rPr>
              <w:t>SD</w:t>
            </w:r>
            <w:r>
              <w:rPr>
                <w:sz w:val="22"/>
                <w:szCs w:val="22"/>
                <w:lang w:eastAsia="en-US"/>
              </w:rPr>
              <w:t xml:space="preserve"> 27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ЗАП 93271 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ототранспортное средство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Ж – Ю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0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дуницына Вера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фремо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отдела учета и отчетности, главный бухгалт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147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,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вчинникова Татьяна Васильевна 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КУ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9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Долевая 1/2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5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жегов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хаил Витальевич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отдела по делам молодежи, семьи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23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з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АЗ 3303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да-Грант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оцикл «Лиф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3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ленева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ветлана Иван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руководителя отдела экономики, АПК и закупок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1584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ршина Надежда Викторо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аппар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4008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евроле-Эп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4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могорская Милана Руслано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ведующая отделом по вопросам АПК, Управления по экономике и вопросам АП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7013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дом 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 легковой</w:t>
            </w:r>
          </w:p>
          <w:p>
            <w:pPr>
              <w:pStyle w:val="NoSpacing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issan Juk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,7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59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и легковые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АЗ 39099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ubaru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oreste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и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зовые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З 63030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прицепы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З 835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лорам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од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ВЪ 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нин Александр Николаевич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отдела </w:t>
            </w:r>
            <w:r>
              <w:rPr>
                <w:sz w:val="22"/>
                <w:szCs w:val="22"/>
                <w:lang w:eastAsia="en-US"/>
              </w:rPr>
              <w:t>по ГО, ЧС и экологической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42566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и легковые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АЗ 220694-04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ель-Заф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отранспортное средство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МВЗ.3.11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льскохозяйственная техник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ктор Т-40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цеп тракторный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ПТС-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510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56,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Spacing"/>
              <w:ind w:right="-9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ницкий Геннадий Павлинович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отдела по ГО, ЧС и экологической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1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АЗ 211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4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¼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4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етина Ирина Леонидо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специалист отдела контрольно-ревизионной работы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874,8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икова Галина Вениаминовна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секретарь КДН и З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4394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опова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е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. руководителя отдела по правовой и кадров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3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Шадрин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рина Леонид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.руководителя отдела учета и отчетности, зам.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390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Шилина 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на Владимиро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председателя КДН и З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29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Долевая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ж</w:t>
            </w:r>
          </w:p>
          <w:p>
            <w:pPr>
              <w:pStyle w:val="NoSpacing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3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Долевая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Долевая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Долевая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44:00Z</dcterms:created>
  <dc:creator>Tochilina</dc:creator>
  <dc:description/>
  <cp:keywords/>
  <dc:language>en-US</dc:language>
  <cp:lastModifiedBy>Ser</cp:lastModifiedBy>
  <cp:lastPrinted>2014-04-15T11:39:00Z</cp:lastPrinted>
  <dcterms:modified xsi:type="dcterms:W3CDTF">2015-06-03T09:11:00Z</dcterms:modified>
  <cp:revision>101</cp:revision>
  <dc:subject/>
  <dc:title/>
</cp:coreProperties>
</file>