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муниципальных учреждений городского округа «Город Белгород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омственных управлению культуры администрации города Белгорода, и членов их семей</w:t>
      </w:r>
    </w:p>
    <w:p>
      <w:pPr>
        <w:pStyle w:val="Normal"/>
        <w:ind w:left="108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отчетный период с 1 января 2014 года по 31 декабря 2014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0258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58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1663"/>
                              <w:gridCol w:w="1800"/>
                              <w:gridCol w:w="1324"/>
                              <w:gridCol w:w="1072"/>
                              <w:gridCol w:w="720"/>
                              <w:gridCol w:w="901"/>
                              <w:gridCol w:w="1260"/>
                              <w:gridCol w:w="720"/>
                              <w:gridCol w:w="1080"/>
                              <w:gridCol w:w="1620"/>
                              <w:gridCol w:w="1558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бъекты недвижимост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бъекты недвижимост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Транспортные средств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кларированный годовой доход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2" w:hRule="atLeast"/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лев Александр Анато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 ДО «ДМШ №1 города Белгорода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ода Октав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68 817,1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eugeot 206 hdi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2 177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еляева Лариса Алексее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 ДО «ДШИ №1 города Белгорода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9 848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лихова Елена Митрофано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 ДО «ДМШ №3города Белгорода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долевая-1/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3 687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качев Виктор Василье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 ДО «ДМХШ  города Белгорода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долевая-1/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НО LOGAN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072 931,80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долевая-1/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1 15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ляева  Тать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 ДО «ДМШ № 5 города Белгорода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OYOTA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RAV 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 110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YOTA CAMRY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 648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урченко Елена Николае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 ДО «ДХШ города Белгорода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 в паркинге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долевая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96/1000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4,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9 603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земельный 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для эксплуатации подземного овощехранилищ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 597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ьцова Антонина Евгенье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О директора МБУК «Централизованная библиотечная система города Белгорода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долевая -1/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ИА АМ SO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 141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92 74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щенко Александр Александро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Городской центр народного творчества «Сокол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долевая -1/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9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 ГАЗ 3110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44,5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долевая -1/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9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 522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акова Лидия Ивано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К «Городской творческо-методический центр по организации досуга населения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3 452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елокуров Евгений Архипо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К «Центр Досуга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долевая -1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issan Tiida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3 5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долевая -1/3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8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2 22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ахнова Валентина Василье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К «Дом офицеров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долевая -1/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7 589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рдюк Елена Николае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К «Галерея фотоискусства им. В.А. Собровина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3 248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нчаренко Наталья Михайло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К «Выставочный зал «Родина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 076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4 472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нвисар А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 МАУК «Белгородский зоопарк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долевая -1/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Форд-фокус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 074 231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долевая -1/3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 308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епчурова Оксана Юрье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УК «Старогородский дом культуры»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гараж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долевая-1/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ADA KAL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зовой автомобиль ГАЗ 33106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3 872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ая долевая -1/3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7pt;height:595.3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4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1663"/>
                        <w:gridCol w:w="1800"/>
                        <w:gridCol w:w="1324"/>
                        <w:gridCol w:w="1072"/>
                        <w:gridCol w:w="720"/>
                        <w:gridCol w:w="901"/>
                        <w:gridCol w:w="1260"/>
                        <w:gridCol w:w="720"/>
                        <w:gridCol w:w="1080"/>
                        <w:gridCol w:w="1620"/>
                        <w:gridCol w:w="1558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0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бъекты недвижимо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ходящиеся в собственности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бъекты недвижимо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ходящиеся в пользовании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ранспортные средства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кларированный годовой доход (руб.)</w:t>
                            </w:r>
                          </w:p>
                        </w:tc>
                      </w:tr>
                      <w:tr>
                        <w:trPr>
                          <w:trHeight w:val="2502" w:hRule="atLeast"/>
                          <w:cantSplit w:val="true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лев Александр Анатол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 ДО «ДМШ №1 города Белгорода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да Окта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68 817,1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eugeot 206 hdi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2 177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еляева Лариса Алексее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 ДО «ДШИ №1 города Белгорода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9 848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лихова Елена Митрофано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 ДО «ДМШ №3города Белгорода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долевая-1/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3 687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качев Виктор Василье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 ДО «ДМХШ  города Белгорода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долевая-1/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ые автомоб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НО LOGAN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072 931,80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долевая-1/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1 15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ляева  Татьяна Александро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 ДО «ДМШ № 5 города Белгорода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OYOTA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AV 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1 110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YOTA CAMRY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9 648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урченко Елена Николае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 ДО «ДХШ города Белгорода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 в паркинге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долевая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96/10000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4,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9 603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земельный 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,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для эксплуатации подземного овощехранилищ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4 597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ьцова Антонина Евгенье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О директора МБУК «Централизованная библиотечная система города Белгорода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долевая -1/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ИА АМ SO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 141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92 74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щенко Александр Александро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Городской центр народного творчества «Сокол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долевая -1/4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9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 ГАЗ 3110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9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44,5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долевая -1/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9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 522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акова Лидия Ивано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К «Городской творческо-методический центр по организации досуга населения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3 452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елокуров Евгений Архипо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К «Центр Досуга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долевая -1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issan Tiida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3 5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долевая -1/3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8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2 22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хнова Валентина Василье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К «Дом офицеров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долевая -1/4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7 589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рдюк Елена Николае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К «Галерея фотоискусства им. В.А. Собровина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3 248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нчаренко Наталья Михайло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К «Выставочный зал «Родина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0 076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4 472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нвисар Александр Михайло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 МАУК «Белгородский зоопарк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долевая -1/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Форд-фокус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 074 231,69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долевая -1/3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 308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епчурова Оксана Юрье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УК «Старогородский дом культуры»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гараж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долевая-1/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LADA K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зовой автомобиль ГАЗ 33106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3 872,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долевая -1/3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" w:leader="none"/>
          <w:tab w:val="left" w:pos="2112" w:leader="none"/>
          <w:tab w:val="left" w:pos="477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Начальник  управления  культуры </w:t>
      </w:r>
    </w:p>
    <w:p>
      <w:pPr>
        <w:pStyle w:val="Normal"/>
        <w:tabs>
          <w:tab w:val="clear" w:pos="708"/>
          <w:tab w:val="left" w:pos="684" w:leader="none"/>
          <w:tab w:val="left" w:pos="2112" w:leader="none"/>
          <w:tab w:val="left" w:pos="4776" w:leader="none"/>
        </w:tabs>
        <w:rPr/>
      </w:pPr>
      <w:r>
        <w:rPr>
          <w:sz w:val="27"/>
          <w:szCs w:val="27"/>
        </w:rPr>
        <w:t>администрации города Белгорода                                                                                                                     А.А.Колес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42:00Z</dcterms:created>
  <dc:creator>1</dc:creator>
  <dc:description/>
  <cp:keywords/>
  <dc:language>en-US</dc:language>
  <cp:lastModifiedBy>User</cp:lastModifiedBy>
  <cp:lastPrinted>2015-04-15T10:20:00Z</cp:lastPrinted>
  <dcterms:modified xsi:type="dcterms:W3CDTF">2015-05-07T08:54:00Z</dcterms:modified>
  <cp:revision>10</cp:revision>
  <dc:subject/>
  <dc:title>Сведения</dc:title>
</cp:coreProperties>
</file>