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муниципальных учреждений городского округа «Город Белгород» и членов их семей</w:t>
      </w:r>
    </w:p>
    <w:p>
      <w:pPr>
        <w:pStyle w:val="Normal"/>
        <w:ind w:left="1080" w:hanging="0"/>
        <w:jc w:val="center"/>
        <w:rPr/>
      </w:pPr>
      <w:r>
        <w:rPr>
          <w:b/>
        </w:rPr>
        <w:t xml:space="preserve">за отчетный период с 1 января 2014 года по 31 декабря 201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42"/>
        <w:gridCol w:w="1560"/>
        <w:gridCol w:w="1417"/>
        <w:gridCol w:w="30"/>
        <w:gridCol w:w="1529"/>
        <w:gridCol w:w="993"/>
        <w:gridCol w:w="1134"/>
        <w:gridCol w:w="1417"/>
        <w:gridCol w:w="851"/>
        <w:gridCol w:w="1134"/>
        <w:gridCol w:w="1559"/>
        <w:gridCol w:w="1559"/>
      </w:tblGrid>
      <w:tr>
        <w:trPr>
          <w:trHeight w:val="55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</w:tr>
      <w:tr>
        <w:trPr>
          <w:trHeight w:val="197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Юрий Ви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АУ «Институт муниципального развития и социальных технолог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686,0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6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 Виталий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Белгород-меди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04,6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8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 Владимир Бори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КУ «Гараж администрации города Бел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794,9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МКУ «Управление по делам гражданской обороны и чрезвычайным ситуациям города Бел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евроле Каптив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347,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олдин Виктор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МКУ «Муниципальная страж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87,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73,8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иенко Виктор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ральный директор МБУ «Управление Белгорблагоустро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985,41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51,34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ченко Андрей Евгень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Городской жилищный фон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207 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ГАЗ</w:t>
            </w:r>
            <w:r>
              <w:rPr>
                <w:lang w:val="en-US"/>
              </w:rPr>
              <w:t xml:space="preserve"> 33021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yundai Ela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50,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98,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меш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й Никола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КУ «Горритуалсервис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МВ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86,72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issan Navara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issan Patrol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Nissan </w:t>
            </w:r>
            <w:r>
              <w:rPr/>
              <w:t>Марч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Автобус</w:t>
            </w:r>
            <w:r>
              <w:rPr>
                <w:lang w:val="en-US"/>
              </w:rPr>
              <w:t xml:space="preserve"> </w:t>
            </w:r>
            <w:r>
              <w:rPr/>
              <w:t>Пежо</w:t>
            </w:r>
            <w:r>
              <w:rPr>
                <w:lang w:val="en-US"/>
              </w:rPr>
              <w:t xml:space="preserve"> </w:t>
            </w:r>
            <w:r>
              <w:rPr/>
              <w:t>Бок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594,8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инина Валерия 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КУ «Научно-методический информационный центр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571,69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ыпаев Алексей Вячеславович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КУ «Центр ресурсного обеспечения муниципальных образовательных учреждений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йота Камри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Highl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914,53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АСХ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603,16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sz w:val="20"/>
                <w:szCs w:val="20"/>
              </w:rPr>
              <w:t>2/3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ухин Николай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ДОД СДЮСШОР  № 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366,51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нко Наталья Эдуар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ДОД СДЮСШОР  № 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108,1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шин Андрей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ДОД СДЮСШОР  № 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V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52,81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73,51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ев </w:t>
            </w:r>
          </w:p>
          <w:p>
            <w:pPr>
              <w:pStyle w:val="Normal"/>
              <w:jc w:val="center"/>
              <w:rPr/>
            </w:pPr>
            <w:r>
              <w:rPr/>
              <w:t>Виктор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ДОД СДЮСШОР «Спартак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RAV</w:t>
            </w:r>
            <w:r>
              <w:rPr/>
              <w:t>-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829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бат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«ДЮСШ по боксу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.Белгород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213,31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Mazd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62,07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арева Лилия Александ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ДОД СДЮСШОР №3 г.Белгород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819,4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пелева Татьяна Дмитри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АУ «Многофункциональный центр предоставления государственных и муниципальных услуг города Белгорода»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54,03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щев Александр Леонид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«Управление капитального ремонта»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29,42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620,00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л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г Викто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«Белгородское парковочное пространство»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73,14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85,15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00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кадровой работы </w:t>
      </w:r>
    </w:p>
    <w:p>
      <w:pPr>
        <w:pStyle w:val="Normal"/>
        <w:rPr>
          <w:b/>
          <w:b/>
        </w:rPr>
      </w:pPr>
      <w:r>
        <w:rPr>
          <w:b/>
        </w:rPr>
        <w:t>управления кадровой политики</w:t>
      </w:r>
    </w:p>
    <w:p>
      <w:pPr>
        <w:pStyle w:val="Normal"/>
        <w:rPr>
          <w:b/>
          <w:b/>
        </w:rPr>
      </w:pPr>
      <w:r>
        <w:rPr>
          <w:b/>
        </w:rPr>
        <w:t>аппарата администрации города</w:t>
        <w:tab/>
        <w:tab/>
        <w:tab/>
        <w:tab/>
        <w:tab/>
        <w:tab/>
        <w:tab/>
        <w:tab/>
        <w:tab/>
        <w:tab/>
        <w:tab/>
        <w:t>Н.В.Топчий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4:00Z</dcterms:created>
  <dc:creator>1</dc:creator>
  <dc:description/>
  <cp:keywords/>
  <dc:language>en-US</dc:language>
  <cp:lastModifiedBy>User</cp:lastModifiedBy>
  <cp:lastPrinted>2015-05-07T11:47:00Z</cp:lastPrinted>
  <dcterms:modified xsi:type="dcterms:W3CDTF">2015-05-07T07:48:00Z</dcterms:modified>
  <cp:revision>77</cp:revision>
  <dc:subject/>
  <dc:title>Сведения</dc:title>
</cp:coreProperties>
</file>