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муниципальных учреждений городского округа «Город Белгород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омственных управлению здравоохранения администрации города Белгорода, и членов их семей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за отчетный период 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635</wp:posOffset>
                </wp:positionV>
                <wp:extent cx="90893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93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663"/>
                              <w:gridCol w:w="1800"/>
                              <w:gridCol w:w="1496"/>
                              <w:gridCol w:w="962"/>
                              <w:gridCol w:w="720"/>
                              <w:gridCol w:w="901"/>
                              <w:gridCol w:w="1260"/>
                              <w:gridCol w:w="720"/>
                              <w:gridCol w:w="1080"/>
                              <w:gridCol w:w="1620"/>
                              <w:gridCol w:w="1558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бъекты недвижимост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бъекты недвижимост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Транспортные средств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кларированный годовой доход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лтенков Николай Петро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врач МБУЗ «Городская поликлиника №4» города Белгорода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091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ая долевая 1/2 д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542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юшкин Михаил Владиславо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врач МБУЗ «Городская поликлиника №5» города Белгорода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no-megan 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6499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532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заков Виктор Алексее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авный врач МБУЗ «Городская детская больниц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Белгорода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ЛЕНД РОВ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RFLA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01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7163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4101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асименко Александр Викторо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врач МБУЗ «городская поликлиника №6» города Белгорода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объект незавершенного строительства)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,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eno Duster 201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899946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часток 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орд Эко Спор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201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60512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лейник Елена Анатолье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авный врач МАУЗ «Детская стоматологическая поликлиник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Белгорода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ая долевая 1/2 дол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8555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язова Светлана Борисо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врач МБУЗ «Городская поликлиника №8» города Белгорода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ая долевая 1/2 д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ая долевая 1/2 дол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7368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мененко Анатолий Петро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врач МБУЗ «Городская детская поликлиника №4» города Белгорода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0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4653,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онож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ександр Ивано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врач МБУЗ «Станция скорой медицинской помощи»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МВ 52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6г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0183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0221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вкин Юрий Юрье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врач МБУЗ «Городская поликлиника №2» г. Бел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тотранспортное сред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awasaki ZZR 40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96816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9.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289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67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67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тников Александр Семено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врач МБУЗ «Городская клиническая больница №1» г. Белгорода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681634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6186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ифонов Борис Васильеви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П «Стоматологическая поликлиника №2» г. Белгорода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6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льксваг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АЗ 39099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838417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,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седес Е 20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йворонс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рина Викторов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УП «Единая аптечная сеть» города Белгорода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мест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0876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мест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ада 11176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ALINA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5964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7pt;height:595.3pt;mso-wrap-distance-left:9pt;mso-wrap-distance-right:9pt;mso-wrap-distance-top:0pt;mso-wrap-distance-bottom:0pt;margin-top:0.05pt;mso-position-vertical-relative:text;margin-left:4pt;mso-position-horizontal-relative:text">
                <v:fill opacity="0f"/>
                <v:textbox inset="0in,0in,0in,0in">
                  <w:txbxContent>
                    <w:tbl>
                      <w:tblPr>
                        <w:tblW w:w="1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663"/>
                        <w:gridCol w:w="1800"/>
                        <w:gridCol w:w="1496"/>
                        <w:gridCol w:w="962"/>
                        <w:gridCol w:w="720"/>
                        <w:gridCol w:w="901"/>
                        <w:gridCol w:w="1260"/>
                        <w:gridCol w:w="720"/>
                        <w:gridCol w:w="1080"/>
                        <w:gridCol w:w="1620"/>
                        <w:gridCol w:w="1558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бъекты недвижимо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ходящиеся в собственности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бъекты недвижимо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ходящиеся в пользовании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ранспортные средства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кларированный годовой доход (руб.)</w:t>
                            </w:r>
                          </w:p>
                        </w:tc>
                      </w:tr>
                      <w:tr>
                        <w:trPr>
                          <w:trHeight w:val="250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лтенков Николай Петро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врач МБУЗ «Городская поликлиника №4» города Белгорода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0910,30</w:t>
                            </w:r>
                          </w:p>
                        </w:tc>
                      </w:tr>
                      <w:tr>
                        <w:trPr>
                          <w:trHeight w:val="171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ая долевая 1/2 д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7542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юшкин Михаил Владиславо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врач МБУЗ «Городская поликлиника №5» города Белгорода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no-megan 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6499,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532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заков Виктор Алексее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ный врач МБУЗ «Городская детская больниц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Белгорода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ЛЕНД РО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RFL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201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7163,61</w:t>
                            </w:r>
                          </w:p>
                        </w:tc>
                      </w:tr>
                      <w:tr>
                        <w:trPr>
                          <w:trHeight w:val="16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4101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асименко Александр Викторо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врач МБУЗ «городская поликлиника №6» города Белгорода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объект незавершенного строительства)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,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eno Duster 201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899946.29</w:t>
                            </w:r>
                          </w:p>
                        </w:tc>
                      </w:tr>
                      <w:tr>
                        <w:trPr>
                          <w:trHeight w:val="205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часток 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орд Эко Спорт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201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60512.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лейник Елена Анатолье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ный врач МАУЗ «Детская стоматологическая поликлиник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Белгорода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ая долевая 1/2 дол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68555,02</w:t>
                            </w:r>
                          </w:p>
                        </w:tc>
                      </w:tr>
                      <w:tr>
                        <w:trPr>
                          <w:trHeight w:val="155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язова Светлана Борисо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врач МБУЗ «Городская поликлиника №8» города Белгорода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ая долевая 1/2 д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ая долевая 1/2 дол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,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7368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мененко Анатолий Петро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врач МБУЗ «Городская детская поликлиника №4» города Белгорода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010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4653,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онож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ександр Ивано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врач МБУЗ «Станция скорой медицинской помощи»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МВ 52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6г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0183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0221,84</w:t>
                            </w:r>
                          </w:p>
                        </w:tc>
                      </w:tr>
                      <w:tr>
                        <w:trPr>
                          <w:trHeight w:val="32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вкин Юрий Юрье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врач МБУЗ «Городская поликлиника №2» г. Бел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тотранспортное сред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awasaki ZZR 40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96816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9.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40289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6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6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тников Александр Семено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врач МБУЗ «Городская клиническая больница №1» г. Белгорода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681634.12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46186.22</w:t>
                            </w:r>
                          </w:p>
                        </w:tc>
                      </w:tr>
                      <w:tr>
                        <w:trPr>
                          <w:trHeight w:val="212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фонов Борис Васильеви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П «Стоматологическая поликлиника №2» г. Белгорода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6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льксваг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АЗ 39099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838417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,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седес Е 20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йворо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рина Викторов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УП «Единая аптечная сеть» города Белгорода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мес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0876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мес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ада 11176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ALINA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5964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Заместитель начальника </w:t>
        <w:br/>
        <w:t xml:space="preserve">         управления здравоохранения                                                                                                                         А.В.Афанась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05:00Z</dcterms:created>
  <dc:creator>1</dc:creator>
  <dc:description/>
  <cp:keywords/>
  <dc:language>en-US</dc:language>
  <cp:lastModifiedBy>User</cp:lastModifiedBy>
  <cp:lastPrinted>2015-04-20T16:40:00Z</cp:lastPrinted>
  <dcterms:modified xsi:type="dcterms:W3CDTF">2015-05-07T08:56:00Z</dcterms:modified>
  <cp:revision>29</cp:revision>
  <dc:subject/>
  <dc:title>Сведения</dc:title>
</cp:coreProperties>
</file>