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комитета по управлению Восточным округом администрации города Белгорода и членов их семей 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 xml:space="preserve">за  отчетный период  с 1 января 2014 года по 31 декабря 2014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701"/>
        <w:gridCol w:w="1417"/>
        <w:gridCol w:w="1134"/>
        <w:gridCol w:w="992"/>
        <w:gridCol w:w="992"/>
        <w:gridCol w:w="1418"/>
        <w:gridCol w:w="992"/>
        <w:gridCol w:w="992"/>
        <w:gridCol w:w="1418"/>
        <w:gridCol w:w="1418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имущества,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источника)</w:t>
            </w:r>
          </w:p>
        </w:tc>
      </w:tr>
      <w:tr>
        <w:trPr>
          <w:trHeight w:val="211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енков Вячеслав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комитета – начальник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2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52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анг Йонг  Муссо с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Кия Пикан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41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енко </w:t>
            </w:r>
          </w:p>
          <w:p>
            <w:pPr>
              <w:pStyle w:val="Normal"/>
              <w:rPr/>
            </w:pPr>
            <w:r>
              <w:rPr/>
              <w:t>Николай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азвитию местного самоуправления и работе с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«Тии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15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2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ерещенко Людмил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организационно-контрольной и кадровой рабо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70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 Роман Евген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524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96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ноприйчук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issan </w:t>
            </w:r>
            <w:r>
              <w:rPr/>
              <w:br/>
            </w:r>
            <w:r>
              <w:rPr>
                <w:lang w:val="en-US"/>
              </w:rPr>
              <w:t>Mar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4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аслова Виктория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айота</w:t>
            </w:r>
          </w:p>
          <w:p>
            <w:pPr>
              <w:pStyle w:val="Normal"/>
              <w:jc w:val="center"/>
              <w:rPr/>
            </w:pPr>
            <w:r>
              <w:rPr/>
              <w:t>Раф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6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СХ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айота</w:t>
            </w:r>
          </w:p>
          <w:p>
            <w:pPr>
              <w:pStyle w:val="Normal"/>
              <w:jc w:val="center"/>
              <w:rPr/>
            </w:pPr>
            <w:r>
              <w:rPr/>
              <w:t>Кам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 спрен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идроцикл Яма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а Тамара Серг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85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Legacy</w:t>
            </w:r>
            <w:r>
              <w:rPr/>
              <w:t xml:space="preserve"> О</w:t>
            </w:r>
            <w:r>
              <w:rPr>
                <w:lang w:val="en-US"/>
              </w:rPr>
              <w:t>utb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16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енко Гали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57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-Трей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сова Любовь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82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ind w:right="-108" w:hanging="107"/>
              <w:jc w:val="center"/>
              <w:rPr/>
            </w:pPr>
            <w:r>
              <w:rPr/>
              <w:t>Фольцваген Транспортер Т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щенко Андре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по развитию местного самоуправления и работе с населен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61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«Степ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9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41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2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 Дмитрий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по развитию местного самоуправления и работе с населен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13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30764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8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ге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 Пет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главный специалист отдела по развитию местного самоуправления и работе с населен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066,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ercede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ben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прице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й</w:t>
            </w:r>
          </w:p>
          <w:p>
            <w:pPr>
              <w:pStyle w:val="Normal"/>
              <w:rPr/>
            </w:pPr>
            <w:r>
              <w:rPr/>
              <w:t>Олег Григо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по развитию местного самоуправления и работе с населен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  <w:p>
            <w:pPr>
              <w:pStyle w:val="Normal"/>
              <w:jc w:val="center"/>
              <w:rPr/>
            </w:pPr>
            <w:r>
              <w:rPr/>
              <w:t>Ти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106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5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5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усар Юлия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по развитию местного самоуправления и работе с населен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287,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21,7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1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улина Марина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местного самоуправления и работе с нас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11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цев </w:t>
            </w:r>
          </w:p>
          <w:p>
            <w:pPr>
              <w:pStyle w:val="Normal"/>
              <w:rPr/>
            </w:pPr>
            <w:r>
              <w:rPr/>
              <w:t>Алекс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 контролю за санитарным состоянием и благоустройством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8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нев Александр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начальник сектора по работе с предприятиями ЖКХ отдела по  контролю за санитарным состоянием и благоустройством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947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1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щенко Дмитрий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работе с предприятиями ЖКХ отдела по  контролю за санитарным состоянием и благоустройством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5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ошков </w:t>
            </w:r>
          </w:p>
          <w:p>
            <w:pPr>
              <w:pStyle w:val="Normal"/>
              <w:rPr/>
            </w:pPr>
            <w:r>
              <w:rPr/>
              <w:t>Вячеслав 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работе с предприятиями ЖКХ отдела по  контролю за санитарным состоянием и благоустройством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76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58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канов Евгений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работе с предприятиями торговли и общественного питания отдела по  контролю за санитарным состоянием и благоустройством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кода Акта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42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2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хов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лексей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сектора по работе с предприятиями торговли и общественного питания отдела по  контролю за санитарным состоянием и благоустройством управления по развитию и содержанию терр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«Патрио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ind w:right="-108" w:hanging="107"/>
              <w:jc w:val="center"/>
              <w:rPr/>
            </w:pPr>
            <w:r>
              <w:rPr/>
              <w:t>МА 38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78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14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Мирошниченко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Иван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работе с ГСК отдела по  контролю за санитарным состоянием и благоустройством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-</w:t>
            </w:r>
          </w:p>
          <w:p>
            <w:pPr>
              <w:pStyle w:val="Normal"/>
              <w:jc w:val="center"/>
              <w:rPr/>
            </w:pPr>
            <w:r>
              <w:rPr/>
              <w:t>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903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84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вченко  </w:t>
            </w:r>
          </w:p>
          <w:p>
            <w:pPr>
              <w:pStyle w:val="Normal"/>
              <w:rPr/>
            </w:pPr>
            <w:r>
              <w:rPr/>
              <w:t>Игорь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работе с ГСК отдела по  контролю за санитарным состоянием и благоустройством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489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леков </w:t>
            </w:r>
          </w:p>
          <w:p>
            <w:pPr>
              <w:pStyle w:val="Normal"/>
              <w:rPr/>
            </w:pPr>
            <w:r>
              <w:rPr/>
              <w:t>Юрий Алекс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взаимодействию с хозяйствующими субъектами отдела по  контролю за санитарным состоянием и благоустройством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– 2121</w:t>
            </w:r>
          </w:p>
          <w:p>
            <w:pPr>
              <w:pStyle w:val="Normal"/>
              <w:jc w:val="center"/>
              <w:rPr/>
            </w:pPr>
            <w:r>
              <w:rPr/>
              <w:t>(Ни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ягач (Ск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337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 Сергей Евген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взаимодействию с хозяйствующими субъектами отдела по  контролю за санитарным состоянием и благоустройством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але </w:t>
            </w:r>
            <w:r>
              <w:rPr>
                <w:lang w:val="en-US"/>
              </w:rPr>
              <w:t>KL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Век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74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рский Евгений Иван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взаимодействию с хозяйствующими субъектами отдела по  контролю за санитарным состоянием и благоустройством управления по развитию и содержанию территор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451,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/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 Борис Евген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работе с предприятиями социальной сферы отдела по  контролю за санитарным состоянием и благоустройством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700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айота «Камр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-</w:t>
            </w:r>
          </w:p>
          <w:p>
            <w:pPr>
              <w:pStyle w:val="Normal"/>
              <w:jc w:val="center"/>
              <w:rPr/>
            </w:pPr>
            <w:r>
              <w:rPr/>
              <w:t>Ло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анчук </w:t>
            </w:r>
          </w:p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/>
              <w:t>Сергей Александрови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работе с предприятиями социальной сферы отдела по  контролю за санитарным состоянием и благоустройством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АЙО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913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0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 </w:t>
            </w:r>
          </w:p>
          <w:p>
            <w:pPr>
              <w:pStyle w:val="Normal"/>
              <w:rPr/>
            </w:pPr>
            <w:r>
              <w:rPr/>
              <w:t>Андрей Геннад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ы в районе ИЖС «Новый» управления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садовый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73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2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Щанкин Александ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ы в районе ИЖС «Новый»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88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03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 </w:t>
            </w:r>
          </w:p>
          <w:p>
            <w:pPr>
              <w:pStyle w:val="Normal"/>
              <w:rPr/>
            </w:pPr>
            <w:r>
              <w:rPr/>
              <w:t>Владимир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ы в районе ИЖС «Восточный» управления по развитию и содержа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75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1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а Ин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ы в районе ИЖС «Восточный» управления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882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HYUNDAI</w:t>
            </w:r>
            <w:r>
              <w:rPr/>
              <w:t xml:space="preserve"> </w:t>
            </w:r>
            <w:r>
              <w:rPr>
                <w:lang w:val="en-US"/>
              </w:rPr>
              <w:t>XD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14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цкая Инна Евген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</w:t>
            </w:r>
          </w:p>
          <w:p>
            <w:pPr>
              <w:pStyle w:val="Normal"/>
              <w:jc w:val="center"/>
              <w:rPr/>
            </w:pPr>
            <w:r>
              <w:rPr/>
              <w:t>гаражо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197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 w:before="0" w:after="200"/>
              <w:ind w:left="175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легковой автомобиль Митцубиши А</w:t>
            </w:r>
            <w:r>
              <w:rPr>
                <w:lang w:val="en-US"/>
              </w:rPr>
              <w:t>S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99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16:00Z</dcterms:created>
  <dc:creator>User</dc:creator>
  <dc:description/>
  <cp:keywords/>
  <dc:language>en-US</dc:language>
  <cp:lastModifiedBy>Пользователь Windows</cp:lastModifiedBy>
  <cp:lastPrinted>2015-04-30T16:09:00Z</cp:lastPrinted>
  <dcterms:modified xsi:type="dcterms:W3CDTF">2015-05-15T06:23:00Z</dcterms:modified>
  <cp:revision>178</cp:revision>
  <dc:subject/>
  <dc:title/>
</cp:coreProperties>
</file>