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ind w:left="1080" w:hanging="0"/>
        <w:jc w:val="center"/>
        <w:rPr/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муниципальных служащих комитета по управлению Западным округом администрации города</w:t>
      </w:r>
    </w:p>
    <w:p>
      <w:pPr>
        <w:pStyle w:val="Normal"/>
        <w:ind w:left="108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отчетный период  с 1 января 2014 года по 31 декабря 2014 года</w:t>
      </w:r>
    </w:p>
    <w:p>
      <w:pPr>
        <w:pStyle w:val="Normal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1985"/>
        <w:gridCol w:w="1417"/>
        <w:gridCol w:w="1134"/>
        <w:gridCol w:w="992"/>
        <w:gridCol w:w="993"/>
        <w:gridCol w:w="992"/>
        <w:gridCol w:w="709"/>
        <w:gridCol w:w="990"/>
        <w:gridCol w:w="6"/>
        <w:gridCol w:w="1539"/>
        <w:gridCol w:w="1269"/>
        <w:gridCol w:w="6"/>
        <w:gridCol w:w="1554"/>
        <w:gridCol w:w="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 находящиеся в пользовании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ил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комитета-начальник управления по развитию и содержанию территор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br/>
            </w:r>
            <w:r>
              <w:rPr>
                <w:lang w:val="en-US"/>
              </w:rPr>
              <w:t>CUGA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едолевая, 33/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4818,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едолевая, 33/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зерова </w:t>
            </w:r>
          </w:p>
          <w:p>
            <w:pPr>
              <w:pStyle w:val="Normal"/>
              <w:rPr/>
            </w:pPr>
            <w:r>
              <w:rPr/>
              <w:t xml:space="preserve">Елена Семен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но-контрольной и кадровой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5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406,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Иваненко</w:t>
            </w:r>
            <w:r>
              <w:rPr/>
              <w:t xml:space="preserve"> Виктор Владимирович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онтролю за санитарным состоянием и благоустройством  управления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УАЗ 3151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98,1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 lancer</w:t>
            </w:r>
            <w:r>
              <w:rPr/>
              <w:t>,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Changan SC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26,97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исеева</w:t>
            </w:r>
            <w:r>
              <w:rPr/>
              <w:t xml:space="preserve"> Галина Никола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работе с предприятиями торговли и общественного питания отдела по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биль:</w:t>
            </w:r>
          </w:p>
          <w:p>
            <w:pPr>
              <w:pStyle w:val="Normal"/>
              <w:rPr/>
            </w:pPr>
            <w:r>
              <w:rPr/>
              <w:t>Сhevrolet lacett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98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зовлев </w:t>
            </w:r>
            <w:r>
              <w:rPr/>
              <w:t>Михаил Михайл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ектора по работе с предприятиями торговли и общественного питания отдела по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56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Гнездилов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Дмитри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сектора по работе с гск отдела по контролю за санитарным состоянием и благоустройством управления по развитию и содержанию терр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6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ненко Игорь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V</w:t>
            </w:r>
            <w:r>
              <w:rPr/>
              <w:t>olkswagen polo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АЗ 1118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65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680,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зырева </w:t>
            </w:r>
            <w:r>
              <w:rPr/>
              <w:t xml:space="preserve">Людмила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ы района ИЖС </w:t>
            </w:r>
          </w:p>
          <w:p>
            <w:pPr>
              <w:pStyle w:val="Normal"/>
              <w:rPr/>
            </w:pPr>
            <w:r>
              <w:rPr/>
              <w:t xml:space="preserve">«Репное» управления по развитию содержания терр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11,37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жилой до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: </w:t>
            </w:r>
          </w:p>
          <w:p>
            <w:pPr>
              <w:pStyle w:val="Normal"/>
              <w:jc w:val="center"/>
              <w:rPr/>
            </w:pPr>
            <w:r>
              <w:rPr/>
              <w:t>потребительский кредит</w:t>
            </w:r>
          </w:p>
        </w:tc>
      </w:tr>
      <w:tr>
        <w:trPr>
          <w:trHeight w:val="9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/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огрина Оксан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16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евцов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 xml:space="preserve">Павл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ектора по работе с ГСК отдела по контролю за санитарным состоянием и благоустройством управления по развитию содержания территор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биль: Cherri T 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15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пруг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6,5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идищева </w:t>
            </w:r>
            <w:r>
              <w:rPr/>
              <w:t>Елена Геннад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работе с предприятиями социальной сферы отдела по контролю за санитарным состоянием и благоустройством управления по развитию содержания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9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нска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ксана Борис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636,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сене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Opel omeg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58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95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зо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ьга Николае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работе с предприятиями социальной сферы отдела по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53,7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цына Ольг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сектора по работе с предприятиями промышленности, строительства и иными хозяйствующими субъектами отдела по контролю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санитарным состоянием и благоустройству управления по развитию и содержанию территори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20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  <w:r>
              <w:rPr>
                <w:lang w:val="en-US"/>
              </w:rPr>
              <w:t>V</w:t>
            </w:r>
            <w:r>
              <w:rPr/>
              <w:t>olkswagen polo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9988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</w:t>
            </w:r>
          </w:p>
          <w:p>
            <w:pPr>
              <w:pStyle w:val="Normal"/>
              <w:jc w:val="center"/>
              <w:rPr/>
            </w:pPr>
            <w:r>
              <w:rPr/>
              <w:t>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митриев Александр Геннади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 ВАЗ 21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65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тюхова</w:t>
            </w:r>
            <w:r>
              <w:rPr/>
              <w:t xml:space="preserve"> Светлана Михайл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93,8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ботаева</w:t>
            </w:r>
            <w:r>
              <w:rPr/>
              <w:t xml:space="preserve"> Еле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35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910,5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левой  </w:t>
            </w:r>
            <w:r>
              <w:rPr/>
              <w:t xml:space="preserve">Валентин </w:t>
            </w:r>
          </w:p>
          <w:p>
            <w:pPr>
              <w:pStyle w:val="Normal"/>
              <w:rPr/>
            </w:pPr>
            <w:r>
              <w:rPr/>
              <w:t xml:space="preserve">Вячеславович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по работе с предприятиями промышленности, строительства и иными хозяйствующими субъектами отдела по контролю за </w:t>
            </w:r>
          </w:p>
          <w:p>
            <w:pPr>
              <w:pStyle w:val="Normal"/>
              <w:rPr/>
            </w:pPr>
            <w:r>
              <w:rPr/>
              <w:t>санитарным состоянием и благоустройству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долевая,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go</w:t>
            </w:r>
            <w:r>
              <w:rPr/>
              <w:t xml:space="preserve"> 4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721,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мова </w:t>
            </w:r>
            <w:r>
              <w:rPr/>
              <w:t xml:space="preserve">Надежда Федо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59,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вик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ы в районе ИЖС «Юго-Запад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matrix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1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нет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26,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таренко</w:t>
            </w:r>
          </w:p>
          <w:p>
            <w:pPr>
              <w:pStyle w:val="Normal"/>
              <w:rPr/>
            </w:pPr>
            <w:r>
              <w:rPr/>
              <w:t>Олег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ВАЗ 21070 Приор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59,8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осов </w:t>
            </w:r>
          </w:p>
          <w:p>
            <w:pPr>
              <w:pStyle w:val="Normal"/>
              <w:rPr/>
            </w:pPr>
            <w:r>
              <w:rPr/>
              <w:t>Максим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местного самоуправления и работе с населени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ГАЗ 31105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96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,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вчаров </w:t>
            </w:r>
            <w:r>
              <w:rPr/>
              <w:t>Евген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Управы в районе ИЖС «Юго-Запад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32,8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бролюбова </w:t>
            </w:r>
            <w:r>
              <w:rPr/>
              <w:t>Людмила Вас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1464,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olkswagen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assat</w:t>
            </w:r>
            <w:r>
              <w:rPr/>
              <w:t xml:space="preserve"> В5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пин </w:t>
            </w:r>
            <w:r>
              <w:rPr/>
              <w:t xml:space="preserve">Александр Валерь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11193 </w:t>
            </w:r>
          </w:p>
          <w:p>
            <w:pPr>
              <w:pStyle w:val="Normal"/>
              <w:jc w:val="center"/>
              <w:rPr/>
            </w:pPr>
            <w:r>
              <w:rPr/>
              <w:t>Ка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69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189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½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аляева</w:t>
            </w:r>
            <w:r>
              <w:rPr/>
              <w:t xml:space="preserve"> Ан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94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ВАЗ 2113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Щербакова </w:t>
            </w:r>
            <w:r>
              <w:rPr/>
              <w:t xml:space="preserve">Наталья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о развитию местного самоуправления и работе с насел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go</w:t>
            </w:r>
            <w:r>
              <w:rPr/>
              <w:t xml:space="preserve"> 406,</w:t>
            </w:r>
          </w:p>
          <w:p>
            <w:pPr>
              <w:pStyle w:val="Normal"/>
              <w:jc w:val="center"/>
              <w:rPr/>
            </w:pPr>
            <w:r>
              <w:rPr/>
              <w:t>Черри М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99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1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ego</w:t>
            </w:r>
            <w:r>
              <w:rPr/>
              <w:t xml:space="preserve"> 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958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пов </w:t>
            </w:r>
          </w:p>
          <w:p>
            <w:pPr>
              <w:pStyle w:val="Normal"/>
              <w:rPr/>
            </w:pPr>
            <w:r>
              <w:rPr/>
              <w:t>Роман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hevrolet ni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4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64,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ысенко </w:t>
            </w:r>
            <w:r>
              <w:rPr/>
              <w:t>Гал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сектора  по работе с предприятиями ЖКХ отдела по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12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332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зарева </w:t>
            </w:r>
            <w:r>
              <w:rPr/>
              <w:t>Окса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/>
              <w:t>yundai getz gl 1.4 mt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9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,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рез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1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З 27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7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рина </w:t>
            </w:r>
            <w:r>
              <w:rPr/>
              <w:t>Светла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1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:</w:t>
            </w:r>
            <w:r>
              <w:rPr>
                <w:lang w:val="en-US"/>
              </w:rPr>
              <w:t>Reno Mega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0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рюкова</w:t>
            </w:r>
          </w:p>
          <w:p>
            <w:pPr>
              <w:pStyle w:val="Normal"/>
              <w:rPr/>
            </w:pPr>
            <w:r>
              <w:rPr/>
              <w:t>Ольг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4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Cli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36,9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мыкова </w:t>
            </w:r>
            <w:r>
              <w:rPr/>
              <w:t>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7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:Газ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бросимова </w:t>
            </w:r>
            <w:r>
              <w:rPr/>
              <w:t>Елен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:ГАЗ волга Сайб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701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175,71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бзева</w:t>
            </w:r>
          </w:p>
          <w:p>
            <w:pPr>
              <w:pStyle w:val="Normal"/>
              <w:rPr/>
            </w:pPr>
            <w:r>
              <w:rPr/>
              <w:t>Карина Тему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issan prime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:ГАЗ 32213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207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5:00Z</dcterms:created>
  <dc:creator>www</dc:creator>
  <dc:description/>
  <cp:keywords/>
  <dc:language>en-US</dc:language>
  <cp:lastModifiedBy>User</cp:lastModifiedBy>
  <cp:lastPrinted>2015-04-20T14:35:00Z</cp:lastPrinted>
  <dcterms:modified xsi:type="dcterms:W3CDTF">2015-05-07T05:57:00Z</dcterms:modified>
  <cp:revision>7</cp:revision>
  <dc:subject/>
  <dc:title>Сведения</dc:title>
</cp:coreProperties>
</file>