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руководителей муниципальных учреждений, подведомственных управлению образования администрации города Белгорода за период с 01 января 2014 г. по 31 декабря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271"/>
        <w:gridCol w:w="1091"/>
        <w:gridCol w:w="878"/>
        <w:gridCol w:w="1080"/>
        <w:gridCol w:w="1260"/>
        <w:gridCol w:w="676"/>
        <w:gridCol w:w="44"/>
        <w:gridCol w:w="1036"/>
        <w:gridCol w:w="1256"/>
        <w:gridCol w:w="1488"/>
        <w:gridCol w:w="1260"/>
      </w:tblGrid>
      <w:tr>
        <w:trPr>
          <w:trHeight w:val="18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ников Ю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льного автономного обшеобразова-тельного учреждения «Гимназия № 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370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78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ягова</w:t>
            </w:r>
            <w:r>
              <w:rPr>
                <w:b/>
              </w:rPr>
              <w:t xml:space="preserve"> </w:t>
            </w:r>
            <w:r>
              <w:rPr/>
              <w:t xml:space="preserve">Э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Гимназ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»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388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-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озова</w:t>
            </w:r>
            <w:r>
              <w:rPr>
                <w:b/>
              </w:rPr>
              <w:t xml:space="preserve"> </w:t>
            </w:r>
            <w:r>
              <w:rPr/>
              <w:t>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Гимназ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»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06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95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амойлова</w:t>
            </w:r>
            <w:r>
              <w:rPr>
                <w:b/>
              </w:rPr>
              <w:t xml:space="preserve"> </w:t>
            </w:r>
            <w:r>
              <w:rPr/>
              <w:t xml:space="preserve">Т.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-тельного учреждения «Средняя общеобразовательная школа № 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89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</w:t>
            </w:r>
            <w:r>
              <w:rPr>
                <w:b/>
              </w:rPr>
              <w:t xml:space="preserve"> </w:t>
            </w:r>
            <w:r>
              <w:rPr/>
              <w:t>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Гимназ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»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9441,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 1/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-мобиль</w:t>
            </w:r>
          </w:p>
          <w:p>
            <w:pPr>
              <w:pStyle w:val="Normal"/>
              <w:rPr/>
            </w:pPr>
            <w:r>
              <w:rPr/>
              <w:t>ХЮН</w:t>
            </w:r>
          </w:p>
          <w:p>
            <w:pPr>
              <w:pStyle w:val="Normal"/>
              <w:rPr/>
            </w:pPr>
            <w:r>
              <w:rPr/>
              <w:t>ДАЙ СОЛЯ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6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ж А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,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43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-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84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Е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щеобразова-тельного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й № 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34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ловская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Лицей № 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-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  <w:r>
              <w:rPr/>
              <w:t xml:space="preserve"> </w:t>
            </w:r>
            <w:r>
              <w:rPr>
                <w:lang w:val="en-US"/>
              </w:rPr>
              <w:t>G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46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 1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-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33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84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цова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Гимназ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 им. Ф.С. Хихлуш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6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а Э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13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 2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87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63,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ненко Т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 16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048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rPr/>
            </w:pPr>
            <w:r>
              <w:rPr/>
              <w:t>ЗАЗ СЕН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rPr/>
            </w:pPr>
            <w:r>
              <w:rPr/>
              <w:t>ВАЗ 210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01,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енко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-тельного учреждения «Средняя общеобразовательная школа № 17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6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TRAI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0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– средняя общеобразовательная шко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56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 1/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ГАЗ –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1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– средняя общеобразовательная школа № 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91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 с углубленным изучением отдельных предме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56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40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альченко</w:t>
            </w:r>
            <w:r>
              <w:rPr>
                <w:b/>
              </w:rPr>
              <w:t xml:space="preserve"> </w:t>
            </w:r>
            <w:r>
              <w:rPr/>
              <w:t>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-тельного учреждения «Средняя общеобразовательная школа №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7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60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хо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Гимназ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2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923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55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а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 2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 им. Героя Советского Союза Ивана Петровича Крамчанин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25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– 210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82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0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ов</w:t>
            </w:r>
            <w:r>
              <w:rPr>
                <w:b/>
              </w:rPr>
              <w:t xml:space="preserve"> </w:t>
            </w:r>
            <w:r>
              <w:rPr/>
              <w:t>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-тельного учреждения «Средняя общеобразовательная школа № 27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50/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566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6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цева</w:t>
            </w:r>
            <w:r>
              <w:rPr>
                <w:b/>
              </w:rPr>
              <w:t xml:space="preserve"> </w:t>
            </w:r>
            <w:r>
              <w:rPr/>
              <w:t>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 28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V</w:t>
            </w:r>
            <w:r>
              <w:rPr/>
              <w:t xml:space="preserve"> –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LING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rsche M</w:t>
            </w:r>
            <w:r>
              <w:rPr/>
              <w:t>а</w:t>
            </w:r>
            <w:r>
              <w:rPr>
                <w:lang w:val="en-US"/>
              </w:rPr>
              <w:t>c</w:t>
            </w:r>
            <w:r>
              <w:rPr/>
              <w:t>а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137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 29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82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юк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казенного специального (коррекционного) образовательного учреждения для обучающихся, воспитанников с ограниченными возможностями здоровья – специальная (коррекционная) общеобразовательная шко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622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 1/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дал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 3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828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73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енко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– Лицей № 3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 xml:space="preserve">PAGER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875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33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 Альм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341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544,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Я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щеобразова-тельного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ная общеобразовательная школа № 3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21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98,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янская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 35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17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36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5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3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68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автономного общеобразова-тельного учреждения Лицей № 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6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00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тельного учреждения «Средняя общеобразовательная школа №39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26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каров С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-тельного учреждения «Средняя общеобразовательная школа № 4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-</w:t>
            </w:r>
          </w:p>
          <w:p>
            <w:pPr>
              <w:pStyle w:val="Normal"/>
              <w:rPr/>
            </w:pPr>
            <w:r>
              <w:rPr/>
              <w:t>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САН-</w:t>
            </w:r>
          </w:p>
          <w:p>
            <w:pPr>
              <w:pStyle w:val="Normal"/>
              <w:jc w:val="center"/>
              <w:rPr/>
            </w:pPr>
            <w:r>
              <w:rPr/>
              <w:t>ДЕ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086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36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 4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45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541,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ыгина И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OO NEX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791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нко И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-тельного учреждения «Средняя общеобразовательная школа № 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мес-тна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LT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U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NC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63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-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SUPER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А22</w:t>
            </w:r>
            <w:r>
              <w:rPr>
                <w:lang w:val="en-US"/>
              </w:rPr>
              <w:t>R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оллер </w:t>
            </w:r>
            <w:r>
              <w:rPr>
                <w:lang w:val="en-US"/>
              </w:rPr>
              <w:t>WY</w:t>
            </w:r>
            <w:r>
              <w:rPr/>
              <w:t>17</w:t>
            </w:r>
            <w:r>
              <w:rPr>
                <w:lang w:val="en-US"/>
              </w:rPr>
              <w:t>OT</w:t>
            </w:r>
            <w:r>
              <w:rPr/>
              <w:t xml:space="preserve">-3 </w:t>
            </w:r>
            <w:r>
              <w:rPr>
                <w:lang w:val="en-US"/>
              </w:rPr>
              <w:t>RZ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оллер </w:t>
            </w:r>
            <w:r>
              <w:rPr>
                <w:lang w:val="en-US"/>
              </w:rPr>
              <w:t>WY</w:t>
            </w:r>
            <w:r>
              <w:rPr/>
              <w:t>15</w:t>
            </w:r>
            <w:r>
              <w:rPr>
                <w:lang w:val="en-US"/>
              </w:rPr>
              <w:t>OT</w:t>
            </w:r>
            <w:r>
              <w:rPr/>
              <w:t xml:space="preserve">-31 </w:t>
            </w:r>
            <w:r>
              <w:rPr>
                <w:lang w:val="en-US"/>
              </w:rPr>
              <w:t>PROMET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огабаритный (минитрактор) </w:t>
            </w:r>
            <w:r>
              <w:rPr>
                <w:lang w:val="en-US"/>
              </w:rPr>
              <w:t>Xingtai</w:t>
            </w:r>
            <w:r>
              <w:rPr/>
              <w:t xml:space="preserve"> </w:t>
            </w:r>
            <w:r>
              <w:rPr>
                <w:lang w:val="en-US"/>
              </w:rPr>
              <w:t>XT</w:t>
            </w:r>
            <w:r>
              <w:rPr/>
              <w:t xml:space="preserve"> - 2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2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ин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ля детей дошкольного и младшего школьного возраста «Начальная школа – детский сад №44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6,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176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6,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МАЗ 533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115,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6,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1,3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ев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«Средняя общеобразовательная школа № 45» г. Белгород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72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334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ченко О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«Средняя общеобразовательная школа № 46 г.Белгород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А Спектра (</w:t>
            </w:r>
            <w:r>
              <w:rPr>
                <w:lang w:val="en-US"/>
              </w:rPr>
              <w:t>FB</w:t>
            </w:r>
            <w:r>
              <w:rPr/>
              <w:t>227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19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ицкая Н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тельного учреждения – средней общеобразовательн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825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ская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тельного учреждения – средней общеобразовательной школы № 4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25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нов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тельного учреждения – средней общеобразовательной школы № 4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 с углубленным изучением отдельных предме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80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но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9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ченко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тельного учреждения для детей дошкольного и младшего школьного возраста прогимна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10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04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анова В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вечернего (сменного) общеобразовательного учреждения – вечерней (сменной) общеобразовательной школы №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46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 УАЗ 33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7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ейко Ю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«Центр технологического образования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74 «Кал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1111 «О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«Степок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1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91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в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«Белгород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ворец детского творчеств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44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SO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4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« «Ровесник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35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Juk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85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нко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«Центр детского и юношеского туризма и экскурсий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696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0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хин С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– детско-юношеской спортивной школы по зимним видам спорта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311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icr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дин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«Детско-юношеская спортивная школа № 2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Шевроле ни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753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цунов Л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учреждения дополнительного образования «Детско-юношеская спортивная школа «Олимп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12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нко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- детско-юношеской спортивной школы  № 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8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ов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 учреждения дополнительного образования «Станция юных техников»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узуки Джим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47110</w:t>
            </w: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801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и дополнительного образования «Станция юных натуралистов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0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«Детско-юношеская спортивная школа № 6»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СХ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67,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руцкая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«Детско-юношеская спортивная школа» № 7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 xml:space="preserve">дуаль-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45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пае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«Юность»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8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176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-биль шевроле аве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13,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 бюджетного учреждения детского оздоровительного лагеря «Сосновый бор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2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етского оздоровительного лагеря «Ю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седес-Бен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91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85,26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озин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етского оздоровительного лагеря «Сокол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Чер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8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ев К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етского оздоровительного лагеря «Электроник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-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C</w:t>
            </w:r>
            <w:r>
              <w:rPr/>
              <w:t xml:space="preserve">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41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574,11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92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ков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детского оздоровительного лагеря им. Ю. Гагар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>PATRI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32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3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шин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комбинированного вида №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0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чина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автономного дошкольного образовательного учреждения детского сада общеразвивающего вида № 2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-мобиль </w:t>
            </w:r>
            <w:r>
              <w:rPr/>
              <w:t>УАЗ469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dise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на Л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№ 3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9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28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5396,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рипцова Л.Ф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№ 4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1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8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комбинированного вида №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-биль</w:t>
            </w:r>
            <w:r>
              <w:rPr/>
              <w:t xml:space="preserve"> 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2910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леева Л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6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92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33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чур Е.Н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7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25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37,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як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комбинированного вида № 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92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-4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08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0 «Земский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702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11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3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3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ЭУ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266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82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песирующего вида № 12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4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360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46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общеразвивающего вида № 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162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/>
              <w:t xml:space="preserve"> ВАЗ-210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6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лева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комбинированного вида № 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tim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341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ье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5 «Дружная семейка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344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66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цова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6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09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кова Т.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7 «Салют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156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КИА Спектр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0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кова  Е.С.</w:t>
            </w:r>
          </w:p>
          <w:p>
            <w:pPr>
              <w:pStyle w:val="Normal"/>
              <w:rPr/>
            </w:pPr>
            <w:r>
              <w:rPr/>
              <w:t>(в отпуске по уходу за ребенк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8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1/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ерседес </w:t>
            </w:r>
          </w:p>
          <w:p>
            <w:pPr>
              <w:pStyle w:val="Normal"/>
              <w:jc w:val="center"/>
              <w:rPr/>
            </w:pPr>
            <w:r>
              <w:rPr/>
              <w:t>Бе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7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,</w:t>
            </w:r>
          </w:p>
          <w:p>
            <w:pPr>
              <w:pStyle w:val="Normal"/>
              <w:jc w:val="center"/>
              <w:rPr/>
            </w:pPr>
            <w:r>
              <w:rPr/>
              <w:t>Субару,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раева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8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16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евская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общеразвивающего вида № 2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Аве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6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ышева Н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25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40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69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вич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общеразвивающего вида № 2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10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ина  О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общеразвивающего вида № 2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 ХУНДАЙ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225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67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тенюк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общеразвивающего вида № 3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34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Опель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364,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комбинированного вида № 3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99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ханова С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общеразвивающего вида № 3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76,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1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ых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36 «Рос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1119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2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иского сада комбинированного вида № 39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2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40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1/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29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41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585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автономного дошкольного образовательного учреждения детского сада общеразвивающего вида № 42 «Березка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0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нева О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43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43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6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мыкова О.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45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593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комбинированного вида № 4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ТАГАЗ </w:t>
            </w:r>
            <w:r>
              <w:rPr>
                <w:lang w:val="en-US"/>
              </w:rPr>
              <w:t>KJ</w:t>
            </w:r>
            <w:r>
              <w:rPr/>
              <w:t xml:space="preserve"> </w:t>
            </w:r>
            <w:r>
              <w:rPr>
                <w:lang w:val="en-US"/>
              </w:rPr>
              <w:t>TAGER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21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денко</w:t>
            </w:r>
            <w:r>
              <w:rPr>
                <w:b/>
              </w:rPr>
              <w:t xml:space="preserve"> </w:t>
            </w:r>
            <w:r>
              <w:rPr/>
              <w:t>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комбинированного вида № 4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ыгина</w:t>
            </w:r>
            <w:r>
              <w:rPr>
                <w:b/>
              </w:rPr>
              <w:t xml:space="preserve"> </w:t>
            </w:r>
            <w:r>
              <w:rPr/>
              <w:t>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общеразвивающего вида № 4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 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32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енко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 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32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инская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26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70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занова Т.С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комбинированного вида №5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LANS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98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bluebird</w:t>
            </w:r>
            <w:r>
              <w:rPr/>
              <w:t xml:space="preserve"> </w:t>
            </w:r>
            <w:r>
              <w:rPr>
                <w:lang w:val="en-US"/>
              </w:rPr>
              <w:t>sylp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Н.Н.</w:t>
            </w:r>
          </w:p>
          <w:p>
            <w:pPr>
              <w:pStyle w:val="Normal"/>
              <w:rPr/>
            </w:pPr>
            <w:r>
              <w:rPr/>
              <w:t>( в отпуске по уходу за ребенк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комбинированного вида №5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99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9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а О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комбинированного вида №5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ди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7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Гай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льникова Т. 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5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NDDAI SOLARI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Т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 Центром развития ребенка – детским садом № 5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2788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Lada 21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62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Центром развития ребенка детским садом № 5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 xml:space="preserve"> Hyundai Solaris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33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7268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652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комбинированного вида № 5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47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0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рова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6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4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316, </w:t>
            </w:r>
            <w:r>
              <w:rPr>
                <w:lang w:val="en-US"/>
              </w:rPr>
              <w:t>Volkswagen transport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9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ым бюджетным  дошкольным образовательным учреждением детским садом общеразвивающего вида №6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4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но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9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нова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комбинированного вида №6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2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чурина</w:t>
            </w:r>
            <w:r>
              <w:rPr>
                <w:b/>
              </w:rPr>
              <w:t xml:space="preserve"> </w:t>
            </w:r>
            <w:r>
              <w:rPr/>
              <w:t>Ж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65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49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,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,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 М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автономным дошкольным образовательным учреждением Центром развития ребенка – детским садом №66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 Корс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3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очая О.А. (в отпуске по уходу за ребенк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67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жева Татья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67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2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85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46/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ыченко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68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9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 Заф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237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унько Л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автономным дошкольным образовательным учреждением Центром развития ребенка – детским садом № 69 «Сказка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аповалова С.Н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Центром развития ребенка детским садом № 70 «Светлячок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CJ</w:t>
            </w:r>
            <w:r>
              <w:rPr/>
              <w:t xml:space="preserve"> </w:t>
            </w:r>
            <w:r>
              <w:rPr>
                <w:lang w:val="en-US"/>
              </w:rPr>
              <w:t>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274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.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873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59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7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92,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3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ая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автономного дошкольного образовательного учреждения Центра развития ребенка – детского с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4 «Забава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8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Фольксваген </w:t>
            </w:r>
            <w:r>
              <w:rPr>
                <w:lang w:val="en-US"/>
              </w:rPr>
              <w:t>Jet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38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С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Центром развития ребенка детским садом № 75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 MA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39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цкая</w:t>
            </w:r>
            <w:r>
              <w:rPr>
                <w:b/>
              </w:rPr>
              <w:t xml:space="preserve"> </w:t>
            </w:r>
            <w:r>
              <w:rPr/>
              <w:t>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7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Белгород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514.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Шевроле Лано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2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чукова</w:t>
            </w:r>
            <w:r>
              <w:rPr>
                <w:b/>
              </w:rPr>
              <w:t xml:space="preserve"> </w:t>
            </w:r>
            <w:r>
              <w:rPr/>
              <w:t>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7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4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ина</w:t>
            </w:r>
            <w:r>
              <w:rPr>
                <w:b/>
              </w:rPr>
              <w:t xml:space="preserve"> </w:t>
            </w:r>
            <w:r>
              <w:rPr/>
              <w:t>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79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532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общеразвивающего вида № 80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9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N</w:t>
            </w:r>
            <w:r>
              <w:rPr/>
              <w:t xml:space="preserve">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3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ов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бинированного вида № 8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9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6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ухин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комбинированного вида № 8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ЭУ Мати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3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1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-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</w:t>
            </w:r>
          </w:p>
          <w:p>
            <w:pPr>
              <w:pStyle w:val="Normal"/>
              <w:rPr/>
            </w:pPr>
            <w:r>
              <w:rPr/>
              <w:t xml:space="preserve">ний ребен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ова</w:t>
            </w:r>
            <w:r>
              <w:rPr>
                <w:b/>
              </w:rPr>
              <w:t xml:space="preserve"> </w:t>
            </w:r>
            <w:r>
              <w:rPr/>
              <w:t>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комбинированного вида № 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4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72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комбинированного вида № 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комбинированного вида № 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Фольксваген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55,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7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ин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 87 «Кораблик» г.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кода фаби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кин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 развития ребенка – детского с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8 «Улыбка» г.Белгород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16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шник О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Центром развития ребенка – детским садом № 89 г. Белгор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1000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7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Начальник службы правовой и кадровой работы</w:t>
      </w:r>
    </w:p>
    <w:p>
      <w:pPr>
        <w:pStyle w:val="Normal"/>
        <w:rPr/>
      </w:pPr>
      <w:r>
        <w:rPr>
          <w:b/>
        </w:rPr>
        <w:t>управления образования администрации г. Белгорода</w:t>
        <w:tab/>
        <w:tab/>
        <w:tab/>
        <w:tab/>
        <w:tab/>
        <w:tab/>
        <w:tab/>
        <w:tab/>
        <w:tab/>
        <w:t xml:space="preserve">               Ю.В.Базавлук</w:t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50:00Z</dcterms:created>
  <dc:creator>vovcharova</dc:creator>
  <dc:description/>
  <cp:keywords/>
  <dc:language>en-US</dc:language>
  <cp:lastModifiedBy>abelezkaya</cp:lastModifiedBy>
  <cp:lastPrinted>2014-04-22T15:26:00Z</cp:lastPrinted>
  <dcterms:modified xsi:type="dcterms:W3CDTF">2015-06-26T07:16:00Z</dcterms:modified>
  <cp:revision>354</cp:revision>
  <dc:subject/>
  <dc:title/>
</cp:coreProperties>
</file>