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6"/>
        <w:gridCol w:w="1500"/>
        <w:gridCol w:w="862"/>
        <w:gridCol w:w="1276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рисовская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УК «Районный Дворец культуры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408,9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нева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ОУДОД – Красненская Д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Лада 111830 «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9838,6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21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сунов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К «Районный краеведческий музей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АЗ-21074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071,2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089,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рая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К «Дом ремесел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о-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002,2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хопадова Т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К 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АЗ 11113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6564,4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0843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0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ен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К «Централизованная клубная систем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2864,2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cs="Calibri;Century Gothic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0:00Z</dcterms:created>
  <dc:creator>sevastjyanova_ev</dc:creator>
  <dc:description/>
  <cp:keywords/>
  <dc:language>en-US</dc:language>
  <cp:lastModifiedBy>Admin</cp:lastModifiedBy>
  <dcterms:modified xsi:type="dcterms:W3CDTF">2015-05-12T12:12:00Z</dcterms:modified>
  <cp:revision>9</cp:revision>
  <dc:subject/>
  <dc:title>Форма</dc:title>
</cp:coreProperties>
</file>