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учреждений отдела образования администрации Красненского района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057"/>
        <w:gridCol w:w="1353"/>
        <w:gridCol w:w="1097"/>
        <w:gridCol w:w="888"/>
        <w:gridCol w:w="1144"/>
        <w:gridCol w:w="853"/>
        <w:gridCol w:w="1246"/>
        <w:gridCol w:w="1151"/>
        <w:gridCol w:w="1180"/>
        <w:gridCol w:w="1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ьтер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Горская с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76,7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Аутландер;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4,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нтулина Татья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Большовская оош им.М.Д. Чубарых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71,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13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орная Елена Никиф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Готовская оош им.А.М.Маснев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5,1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 м ЗАЗ </w:t>
            </w:r>
            <w:r>
              <w:rPr>
                <w:lang w:val="en-US"/>
              </w:rPr>
              <w:t>Chan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01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шаков Никола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Лесноуколовская о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ВАЗ 2110 «Богдан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92,9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5,0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гулина Елена Олег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Камызинская сош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26,5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57,1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ачева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Кругловская оош им. А.М. Жданов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А 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7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2,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устина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Расховецкая оош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948.5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ищева Светла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Новоуколовская с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97,1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Прио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77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динова 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Сетищенская о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66,1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сова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Красненская сош им.М.И.Свет-личной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76,6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7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 SPEKTR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32,2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O SANDER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цева Заир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 МБДОУ Центр развития ребенка – детский сад «Капелька»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23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КАМАЗ 651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92,3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33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 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жжина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 МДОУ Готовской детский сад общеразвивающего вида «Колокольчик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9,1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45,3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АЛ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хина Наталья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Лесноуколовский детский сад «Берез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80,3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АДА ПРИОРА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8,0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инькова Наталья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ДОУ Новоуколовский детский сад общеразвивающего вида «Росин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33,1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10,9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Ан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Сетищенский детский сад «Сказка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29,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9,1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ыкова Тамара Макси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ДОУ Кругловский детский сад «Родничок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12,4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91,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ерзева Нина Вале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Горский детский сад «Радуга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6,2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CHERY A 1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360.5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нкова Антони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Камызинский детский сад «Улыб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79,9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76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арева Окса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«Расховецкий детский сад «Солнышко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58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ых Ин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ДОД «Дом детского творчества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63,3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RenaultDuster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87,1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,7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асилий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ая спортивная школ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04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10,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Опель Аст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13,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ult.ru/renault-range/range-page-vp/duster/duster/prices-and-specificatio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0:00Z</dcterms:created>
  <dc:creator>prinyov</dc:creator>
  <dc:description/>
  <cp:keywords/>
  <dc:language>en-US</dc:language>
  <cp:lastModifiedBy>Ольга Борисовна</cp:lastModifiedBy>
  <cp:lastPrinted>2014-05-15T16:17:00Z</cp:lastPrinted>
  <dcterms:modified xsi:type="dcterms:W3CDTF">2015-05-15T05:27:00Z</dcterms:modified>
  <cp:revision>138</cp:revision>
  <dc:subject/>
  <dc:title>Сведения</dc:title>
</cp:coreProperties>
</file>