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color w:val="333333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о доходах, расходах, об имуществе и обязательствах имущественного характера руководителей муниципальных учреждений Красненского района за отчетный период с 1 января 2014 года по 31 декабря 2014</w:t>
      </w:r>
      <w:r>
        <w:rPr/>
        <w:t xml:space="preserve"> года</w:t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25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90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аков Александр Иванови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СОН «Дом-интернат для престарелых и инвали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s-ES"/>
              </w:rPr>
              <w:t>/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s-ES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16"/>
                  <w:szCs w:val="16"/>
                </w:rPr>
                <w:t>HYUNDAI ACCENT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rPr>
                <w:rFonts w:ascii="Times New Roman" w:hAnsi="Times New Roman" w:cs="Times New Roman"/>
                <w:color w:val="FF66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516,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131,29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ола Оксана Ярославовн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СОН «Дом милосердия во имя святой блаженной Ксении Петербургской», Директор МУСОССЗН «Социально-реабилитационный центр для несовершеннолетних во имя святой блаженной Ксении Петербург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  <w:t>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ли поселений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381,8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(для коллективного садовод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 (земли населенных пун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а Анна Ивановн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У ССЗН «Комплексный центр социального обслуживания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4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837,37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6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682,0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44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cy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guru.net/catalog/hyundai/accen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6:56:00Z</dcterms:created>
  <dc:creator>user</dc:creator>
  <dc:description/>
  <cp:keywords/>
  <dc:language>en-US</dc:language>
  <cp:lastModifiedBy>User</cp:lastModifiedBy>
  <dcterms:modified xsi:type="dcterms:W3CDTF">2015-05-14T13:21:00Z</dcterms:modified>
  <cp:revision>20</cp:revision>
  <dc:subject/>
  <dc:title>Сведения</dc:title>
</cp:coreProperties>
</file>