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служащих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и Шебекинского райо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членов их семе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период с 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704"/>
        <w:gridCol w:w="1291"/>
        <w:gridCol w:w="1291"/>
        <w:gridCol w:w="1004"/>
        <w:gridCol w:w="1147"/>
        <w:gridCol w:w="1147"/>
        <w:gridCol w:w="860"/>
        <w:gridCol w:w="1005"/>
        <w:gridCol w:w="1434"/>
        <w:gridCol w:w="1435"/>
        <w:gridCol w:w="1857"/>
      </w:tblGrid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амилия и инициалы лица, чьи сведения разме-щаютс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еклариро-ванный годовой доход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sz w:val="18"/>
                <w:szCs w:val="18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(руб.)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sz w:val="18"/>
                <w:szCs w:val="18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ашников А.Н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iat Ducato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595 268,69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жил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,8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5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127 доля)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 000,00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жил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,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шен-нолетний ребенок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,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шен-нолетний ребенок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,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ал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.В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вый заместитель главы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BMW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X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3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КЗ 10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163 635,44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Volkswagen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Tiguan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1 778,93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7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-нолетний ребенок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имею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7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фронов Н.В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 главы администрации Шебекинского район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oyota Highlander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 114 17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9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/3 до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oyota Rav 4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/3 доля)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совер-шеннолет-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бенок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/3 до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/3 доля)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совер-шеннолет-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бенок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/3 до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/3 доля)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доля)</w:t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банов А.А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главы администрации Шебекинского района - председатель комитета финансов и бюджетной политик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issan Qashqai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59 853,27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Ж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 387,4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совер-шеннолет-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черова А.М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седатель комитета социа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итики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ада 2105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005 523,75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я)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пруг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05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 067,8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совер-шеннолет-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совер-шеннолет-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каренко М.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едатель комитета экономического развития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43 873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.М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едатель комитета строительства, транспорта и ЖКХ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azda 6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6212,97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пруг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3 562,4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Шкрога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. 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руководителя аппарата-начальник отдела организационно-контрольной работы, связи с общественностью и СМИ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9 832,5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333 55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-шеннолет-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терятник А.П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седатель комитета агропромышлен-ного комплекса и природопользо-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усадебный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6 615,18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пай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75 доля)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47500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пай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75 доля)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47500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-ду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пруга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7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3 858,97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пай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75 доля)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47500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,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ибиркина Л.С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едатель комитета муниципальной собственности и земельных отношений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/2 до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068 817,98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я)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пруг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Toyot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Land Crui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7 507,46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рхи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.Н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председателя комитета АПК и природопользования администрации Шебекинского района - начальник отдела целевых программ и социально-экономического развития сельских территорий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2 доля)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5 517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пруг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enau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egane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3 905,00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18"/>
                <w:szCs w:val="18"/>
                <w:lang w:eastAsia="ru-RU"/>
              </w:rPr>
              <w:t xml:space="preserve">Дрок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18"/>
                <w:szCs w:val="18"/>
                <w:lang w:eastAsia="ru-RU"/>
              </w:rPr>
              <w:t>А.А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18"/>
                <w:szCs w:val="18"/>
                <w:lang w:eastAsia="ru-RU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18"/>
                <w:szCs w:val="18"/>
                <w:lang w:eastAsia="ru-RU"/>
              </w:rPr>
              <w:t>комитета АПК и природопользо-вания администрации Шебекинского района 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18"/>
                <w:szCs w:val="18"/>
                <w:lang w:eastAsia="ru-RU"/>
              </w:rPr>
              <w:t>ачальник отдела природопользо-вания и эколог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Ж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-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8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З –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цеп ММ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льксваген Джети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7 349,90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,4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адовый участок 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-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пруга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Ж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8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-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З – 3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9 186,29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,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оча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Л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председателя комитета экономического развития администрации Шебекинского района - начальник отдела организации проектного управлени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Вольво(хс60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2 118,67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точниками получения средств, за счет которых совершена сделка по приобретению легкового автомобиля, являются: доход по основному месту работы, автокредит, накопления за предыдущие годы</w:t>
            </w:r>
          </w:p>
        </w:tc>
      </w:tr>
      <w:tr>
        <w:trPr>
          <w:trHeight w:val="2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itroe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Pe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lingo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 667,0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я)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нникова Н.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защиты населения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issan Tii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1 072,1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повалова Г.А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образования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3 251,96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/3 доли)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нцова Л.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1 384,2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8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евроле Лачет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6 348,9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.И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езопасности, гражданской обороны и чрезвычайных ситуаций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14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4 376,35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ЛПХ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/3 доля)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3 доля)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щ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нергетики, энергосбережения и повышения энергетической эффективно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митета строительства, транспорта и жилищно-коммунального хозяйства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Ford Focu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9 145,6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 979,0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Юш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.И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 строительства, транспорта и  ЖК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итета строительства, транспорта и жилищно-коммунального хозяйства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 973,15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15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/2 доля)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убицких Т.А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развития потребительского рынка и защиты прав потребителей комитета экономического развития администрации Шебекинского район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коллективное садоводство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-альная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,0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4 926,94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-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строительство магазин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С 234700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З 3302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 000,0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-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-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рговое помещение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9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рго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дание 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ыч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ьник отдела экономического развития, предпринимательства и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а экономического развития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Volkswagen Pol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9 561,5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пруг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3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2 871,39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оп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экономического анализа и прогнозирования развития отраслей АПК комитета агропромышленного комплекса и природопользования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онде Ак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3 662,66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Источниками получения средств, за счет которых совершена сделка по приобретению жилого помещения, и легкового автомобиля являются: доход по основному месту работы, ипотечный  кредит, накопления за предыдущие годы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07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4 484,1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8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ягова Т.И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ЗАГС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 740,75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ищенко Н.В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а координационной и аналитической работы комиссии по делам несовершеннолет-ни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и Шебекинского район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ада 21144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1 487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000,0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ышников А.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архитектуры и информационной системы обеспечения градостроительной деятельности (ИСОГД) комитета строительства, транспорта и жилищно-коммунального хозяйства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azd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32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6 108,5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пруга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3 127,21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1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е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.А.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архитектуры и информационной системы обеспечения градостроительной деятельности (ИСОГД)-главный архитектор комитета строительства, транспорта и жилищно-коммунального хозяйства администрации Шебекинского район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azda 6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4 427,9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2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иви-дуальная 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 749,15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нолет-ний 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хры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равового обеспечения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1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0 145,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 509,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нолет-ний 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рен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А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строительства, транспорта и жилищно-коммунального хозяйства комитета строительства, транспорта и жилищно-коммунального хозяйства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усадеб-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-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Peugeot 307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8 367,97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1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-ду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рафонова В.Н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ЗАГС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3 565,73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я)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-ду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4 384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– секретарь административной комиссии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 638,2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данцева Т.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азвития потребительского рынка и защиты прав потребителей комитета экономического развития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07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3 343,9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лтух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.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азвития потребительского рынка и защиты прав потребителей комитета экономического развития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7 361,5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сел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 отдела архитектуры и информационной системы обеспечения градостроительной деятельности (ИСОГД)  комитета строительства, транспорта и жилищно-коммунального хозяйства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5 904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8 517,2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иков Андрей Сергеевич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 и информационной системы обеспечения градостроительной деятельности (ИСОГД) комитета строительства, транспорта и жилищно-коммунального хозяйства администрации Шебекинского район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4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 906,38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пруга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иви-дуальная 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6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4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3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vertAlign w:val="superscript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00:00Z</dcterms:created>
  <dc:creator>1</dc:creator>
  <dc:description/>
  <cp:keywords/>
  <dc:language>en-US</dc:language>
  <cp:lastModifiedBy>1</cp:lastModifiedBy>
  <cp:lastPrinted>2015-04-21T17:06:00Z</cp:lastPrinted>
  <dcterms:modified xsi:type="dcterms:W3CDTF">2015-05-12T13:01:00Z</dcterms:modified>
  <cp:revision>116</cp:revision>
  <dc:subject/>
  <dc:title/>
</cp:coreProperties>
</file>