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й </w:t>
      </w:r>
      <w:r>
        <w:rPr>
          <w:b/>
          <w:bCs/>
          <w:spacing w:val="-2"/>
          <w:sz w:val="28"/>
          <w:szCs w:val="28"/>
        </w:rPr>
        <w:t xml:space="preserve">муниципальных учреждений (по отрасли «Образование») </w:t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 xml:space="preserve">и членов их семей </w:t>
      </w:r>
      <w:r>
        <w:rPr>
          <w:b/>
          <w:sz w:val="28"/>
          <w:szCs w:val="28"/>
        </w:rPr>
        <w:t>за период  с 1 января 2014 года по 31 декабря 201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523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60"/>
        <w:gridCol w:w="2977"/>
        <w:gridCol w:w="1276"/>
        <w:gridCol w:w="1134"/>
        <w:gridCol w:w="1134"/>
        <w:gridCol w:w="992"/>
        <w:gridCol w:w="1006"/>
        <w:gridCol w:w="1134"/>
        <w:gridCol w:w="992"/>
        <w:gridCol w:w="1276"/>
        <w:gridCol w:w="1276"/>
        <w:gridCol w:w="1282"/>
      </w:tblGrid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чьи сведения размещаю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ова И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1 с углубленным изучением отдельных предме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122,5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6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69,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матна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6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2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5,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3" w:leader="none"/>
              </w:tabs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Д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85,0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45,7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Е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4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51,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теляк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5 с углубленным изучением отдельных предметов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36,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-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682,5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780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04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под 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йдина Л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6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рд Фиес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4,1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1,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65,4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452Д,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52,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6611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,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Начальная общеобразовательная школа №7  г. Шебекино Белгород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07,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»Тойота Раф 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60,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аш Л.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ля детей дошкольного и младшего школьного возраста «Прогимназия №8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</w:t>
            </w:r>
            <w:r>
              <w:rPr>
                <w:sz w:val="20"/>
                <w:szCs w:val="20"/>
              </w:rPr>
              <w:t>2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60,6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74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705" w:hRule="atLeast"/>
        </w:trPr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миразова Г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Белоколодезянская средняя общеобразовательная школа имени В.А. Данкова 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83,7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58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АЗ-2110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31,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        Т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 Флюен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83,2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цкая Л.Ю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Большетроиц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н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78,4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28,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нская И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ольшегородищенская средняя общеобразовательная школа имени Героя Советского Союза  Н.Г. Сурнев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40,2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«Опель Век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-2141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ев А.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ознесеновская средняя общеобразовательная школа Шебекинского района Белгород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Ту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5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</w:t>
            </w:r>
            <w:r>
              <w:rPr>
                <w:sz w:val="18"/>
                <w:szCs w:val="18"/>
              </w:rPr>
              <w:t xml:space="preserve">индивид. жилищное </w:t>
            </w:r>
            <w:r>
              <w:rPr>
                <w:sz w:val="16"/>
                <w:szCs w:val="16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ева И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24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3,9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3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МТЗ 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ракторный 2ПТС-4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а Н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упин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82 га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87,9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А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Максим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5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67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ых Е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Масловопристан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46,7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810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ИЖ-Фабула-2136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54,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ова Т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ешк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94,9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ев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уром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54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даш А.М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Новотаволжанская средняя общеобразовательная школа имени Героя Советского Союза И.П. Сериков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51,0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54,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ервоцепляе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48,4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  </w:t>
            </w:r>
            <w:r>
              <w:rPr>
                <w:sz w:val="20"/>
                <w:szCs w:val="20"/>
                <w:shd w:fill="auto" w:val="clear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04,68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Долевая </w:t>
            </w:r>
            <w:r>
              <w:rPr>
                <w:sz w:val="20"/>
                <w:szCs w:val="20"/>
              </w:rPr>
              <w:t>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63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Е.Н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оп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оро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20,46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-Королл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7,3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а Т.И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Краснополян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98,56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  </w:t>
            </w:r>
            <w:r>
              <w:rPr>
                <w:sz w:val="20"/>
                <w:szCs w:val="20"/>
                <w:shd w:fill="auto" w:val="clear"/>
              </w:rPr>
              <w:t xml:space="preserve">-     </w:t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  ВАЗ -2107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2,29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  </w:t>
            </w: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    ГАЗ -2202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В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уланов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20,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Логан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6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Н.Ю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ерхнеберез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80,1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  </w:t>
            </w: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-55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   </w:t>
            </w: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ая Е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митриевская  основная общеобразовательная школа имени Героя Советского Союза И.Н. Озерова Шебекинского района Белгород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66,2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  </w:t>
            </w: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Ф.П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Зимов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 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72,7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  </w:t>
            </w: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зьмодемьян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 </w:t>
            </w: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7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М.Г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рапивен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9,6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shd w:fill="auto" w:val="clear"/>
              </w:rPr>
              <w:t xml:space="preserve">       </w:t>
            </w: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шлаков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49,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ынов Е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расноалександр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ЕАЗ 11113-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80,1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а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раснен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24,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26,4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а  Л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аломихайлов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65,5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45,76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О.А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иколь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30,16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– 11113-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45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тычная В.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тарик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-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96,6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-32107,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Е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Чураевская 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39,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08,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Зиборовская начальная школа – детский сад имени воина –интернационалиста С.Ф. Санин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92,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ткин В.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ереднянская начальная школа – детский сад 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26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5,6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приусадеб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ДО «Станция детского и юношеского туризма и экскурсий» Шебекинского района и г. Шебекино Бел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752 «Собо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31,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бальченко А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АУ ДО «МУ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Шебекино 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8,9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136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36,0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лтобрю-хова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 «Центр диагностики и консультирования» Шебекинского района Бел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95,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качева Т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 «Детско-юношеский центр «Развитие» Шебекинского района Бел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 Корс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35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Ниссан-Навар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76,7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баев Н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Детско-юношеская спортивная школа» Шебекинского район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7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1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огина С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«Эколого-биологический центр» Шебекинского район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8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жняя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. Стрелица Первая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»Чери А15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8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Ю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Максимов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62.3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2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 SOLAR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07,2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10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Звездочка» села Маломихайлов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54,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ра-8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винова М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Центр развития ребенка-детский сад №2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01,6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9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-Сценик-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4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12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7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шенко Л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10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1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Москвич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занова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Архангельское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31,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-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5,0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поркова И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комбинированного вида №7 г. 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това Н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9 г. 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27,1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  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комбинированного вида №8 г. Шебекино  Белгород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31,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zubiche Outland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50,5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ешвили О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Булановка Шебекинского район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3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рд Фок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расова Г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1 села Ржевка Шебекинского район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м.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93,6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адченко Л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Чураево Шебекинского район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95,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уди-80В-4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6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това Ольга Викторо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Червона Дибровка Шебекинского района Белгород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16,2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13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40,7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люгова И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Вознесеновка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«Фольксваген»- </w:t>
            </w:r>
            <w:r>
              <w:rPr>
                <w:sz w:val="20"/>
                <w:szCs w:val="20"/>
                <w:lang w:val="en-US"/>
              </w:rPr>
              <w:t>NEW BEE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61,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Е.С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Большетроицкое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8,0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7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 м.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мцова Е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 села Ржевка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86,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ратова Г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«Солнышко» Муром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-2105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 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8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расова Л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Центр развития ребенка-детский сад № 6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08,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спорт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-3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кашова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комбинированного вида №1 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11,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сова И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Колокольчик» села Новая Таволжанк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Ford Fok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шнева Г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общеразвивающего вида №14 г. 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785,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Ромашка» села Белян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5,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 Т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0,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ченко В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«Белочка» села Новая Таволжан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87,4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45,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рдаева А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Купино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16,0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Родничок» п. Батрацкая Дача Шебекинского района Белгород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38,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Богдан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53,9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тина С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3 п. Маслова Пристань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75,8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Л.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2 п. Маслова Пристань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68,4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8,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а Н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13 г. 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26,4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З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Центр развития ребенка-детский сад №12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15,8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Сандер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19,9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ышева Т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11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2,4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843" w:footer="720" w:bottom="11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2:00Z</dcterms:created>
  <dc:creator>Пользователь</dc:creator>
  <dc:description/>
  <dc:language>en-US</dc:language>
  <cp:lastModifiedBy>Admin</cp:lastModifiedBy>
  <cp:lastPrinted>2015-04-02T17:26:00Z</cp:lastPrinted>
  <dcterms:modified xsi:type="dcterms:W3CDTF">2015-05-14T10:53:00Z</dcterms:modified>
  <cp:revision>4</cp:revision>
  <dc:subject/>
  <dc:title>Сведения о доходах, об имуществе и обязательствах имущественного характера руководителей муниципальных учреждений (по отрасли «Образование») и членов их семей за период  с 1 января 2013 года по 31 декабря 2013 года</dc:title>
</cp:coreProperties>
</file>