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служащих комитета финансов и бюджетной политики администрации Шебек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2014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512"/>
        <w:gridCol w:w="1388"/>
        <w:gridCol w:w="52"/>
        <w:gridCol w:w="1332"/>
        <w:gridCol w:w="1080"/>
        <w:gridCol w:w="1080"/>
        <w:gridCol w:w="1260"/>
        <w:gridCol w:w="900"/>
        <w:gridCol w:w="1080"/>
        <w:gridCol w:w="1548"/>
        <w:gridCol w:w="1260"/>
        <w:gridCol w:w="18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-риро-ванный годо-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ю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председателя комитета финансов и бюджетной политики– начальник отдела учета и отчетности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89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ойота Лэнд Крузер Прад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99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ркова Елена Александровна (декретный отпус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доходов бюджет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ЖС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ЛПХ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й: земля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 поселений для иных це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«РЕНО Мастер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Фольксваген транспортер Т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ерседес бенз 4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IS PRIN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«ТОНАР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 Анна 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доходов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ом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63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91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ровая Ольга  Борис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доходов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801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панова Татьяна Дмитри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19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ix 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АЗ 396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32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ева Ольга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кретный отпус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бюджетного отде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Нисан Джу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46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това Наталья Серг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ЖС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UGEOT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ова Ири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кретный отпус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бюджетного отде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54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рседес бенз С18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63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а Надежда Григо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 гаражом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91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11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льксваген ПО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рейчик Юли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Опель Аст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31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Наталья Валерьевна (декретный отпус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2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, доход по основному месту работы за 2011-2013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4383,33 руб, доход по основному месту работы супруга за 2011-2013г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1922 руб., кредит наличными в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0000 руб. по договору от 22.08.2014г. №39213 ОАО «Сбербанк России»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1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, доход по основному месту работы за 2011-2013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1922 руб., доход по основному месту работы супруги за 2011-2013г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4383,33 руб., кредит наличными в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 руб. по договору от 22.08.2014г. №39213 ОАО «Сбербанк России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Маргарита Владими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08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ха Ирина Васи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О Мати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4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8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а Людмила Викт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учета и отчетности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Фольксваген По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2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Ирина Евген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73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6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уди 1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485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шина Оксана Владими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16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ель Астр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АДА 21054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00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ергина Вита Анато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Ge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95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Шкода Октави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28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ова Элеонора Григо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й: земля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иссан  Кашка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у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2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земля с/х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ойота Камр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43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Оксана Евген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 специалист отдела учета и отчетности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75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донова Светлана Александ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25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3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3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3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3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540" w:footer="0" w:bottom="3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9:00Z</dcterms:created>
  <dc:creator>1</dc:creator>
  <dc:description/>
  <cp:keywords/>
  <dc:language>en-US</dc:language>
  <cp:lastModifiedBy>1</cp:lastModifiedBy>
  <cp:lastPrinted>2015-05-15T16:23:00Z</cp:lastPrinted>
  <dcterms:modified xsi:type="dcterms:W3CDTF">2015-05-15T13:34:00Z</dcterms:modified>
  <cp:revision>24</cp:revision>
  <dc:subject/>
  <dc:title/>
</cp:coreProperties>
</file>