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муниципальных служащих комитета муниципальной собственности и земельных отношений администрации Шебек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4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620"/>
        <w:gridCol w:w="1620"/>
        <w:gridCol w:w="1980"/>
        <w:gridCol w:w="720"/>
        <w:gridCol w:w="1080"/>
        <w:gridCol w:w="1260"/>
        <w:gridCol w:w="900"/>
        <w:gridCol w:w="1080"/>
        <w:gridCol w:w="1260"/>
        <w:gridCol w:w="144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446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к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тета – начальник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46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ховодова Т.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0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охина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16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аре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инд.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58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лченко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–юрисконсуль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, 2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140,91 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УАЗ-31519 (1/3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ra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63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800,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ами получения средств, за счет которых совершена сделка по приобретению  квартиры, являются: доход по основному месту работы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потечный  креди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1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ц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75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не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04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производственной баз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xim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Mohtere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Mohtere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-64229-03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54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 -555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З САТ-118А, МАЗ 933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З-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УПП1207ПАЗ -320540; с/х техника ЮМЗ-6,Т-1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05,20 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ижакова О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739,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21723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477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дажа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55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Toyta Land Gruser Rrado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80" w:footer="0" w:bottom="3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8:00Z</dcterms:created>
  <dc:creator>1</dc:creator>
  <dc:description/>
  <cp:keywords/>
  <dc:language>en-US</dc:language>
  <cp:lastModifiedBy>Пользователь</cp:lastModifiedBy>
  <cp:lastPrinted>2015-05-14T10:36:00Z</cp:lastPrinted>
  <dcterms:modified xsi:type="dcterms:W3CDTF">2015-05-14T07:45:00Z</dcterms:modified>
  <cp:revision>131</cp:revision>
  <dc:subject/>
  <dc:title>Сведения о доходах, расходах, об имуществе и обязательствах имущественного характера муниципальных служащих комитета муниципальной собственности и земельных отношений администрации Шебекинского района</dc:title>
</cp:coreProperties>
</file>