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я Представительного Собрания Вожегодского муниципального района, Председателя и старшего инспект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-ревизионного управления Представительного Собрания Вожегодского муниципального района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2014 года по 31 декабря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8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9"/>
        <w:gridCol w:w="2552"/>
        <w:gridCol w:w="2034"/>
        <w:gridCol w:w="2400"/>
        <w:gridCol w:w="1206"/>
        <w:gridCol w:w="1674"/>
        <w:gridCol w:w="1898"/>
        <w:gridCol w:w="2182"/>
        <w:gridCol w:w="1079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екларированный годовой доход за 2014 г. (руб.)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пов Александр Александрович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едседатель Представительного Собрания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3347,8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7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Лада-Калина 111730</w:t>
            </w:r>
          </w:p>
        </w:tc>
        <w:tc>
          <w:tcPr>
            <w:tcW w:w="2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½)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МЗ-828420</w:t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2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нюшкина Ольга Витальевн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ревизионного управления Представительного Собрания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491,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¼)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5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8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01,31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¼)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а Рио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38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¼)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яя дочь</w:t>
            </w:r>
          </w:p>
        </w:tc>
        <w:tc>
          <w:tcPr>
            <w:tcW w:w="20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я ¼)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бина Антонина Адольфо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инспектор контрольно-ревизионного управления Представительного Собрания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342,8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1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23811" w:h="16838"/>
      <w:pgMar w:left="851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bidi="ar-SA"/>
    </w:rPr>
  </w:style>
  <w:style w:type="character" w:styleId="Style15">
    <w:name w:val=" Знак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37:00Z</dcterms:created>
  <dc:creator>*</dc:creator>
  <dc:description/>
  <cp:keywords/>
  <dc:language>en-US</dc:language>
  <cp:lastModifiedBy>COMP</cp:lastModifiedBy>
  <cp:lastPrinted>2015-05-19T10:10:00Z</cp:lastPrinted>
  <dcterms:modified xsi:type="dcterms:W3CDTF">2015-05-19T06:15:00Z</dcterms:modified>
  <cp:revision>4</cp:revision>
  <dc:subject/>
  <dc:title>Сведения</dc:title>
</cp:coreProperties>
</file>