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Вожегодского муниципального района, первого заместителя  Главы администрации района, начальника Управления финансов и экономики Вожегодского муниципального района, начальника Управления образования Вожегодского муниципального района, начальника Управления социальной защиты населения Вожегодского муниципальн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служащих администрации Вожегодского муниципального района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6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090"/>
        <w:gridCol w:w="2410"/>
        <w:gridCol w:w="2034"/>
        <w:gridCol w:w="2400"/>
        <w:gridCol w:w="1206"/>
        <w:gridCol w:w="1674"/>
        <w:gridCol w:w="1898"/>
        <w:gridCol w:w="2182"/>
        <w:gridCol w:w="1079"/>
        <w:gridCol w:w="1701"/>
      </w:tblGrid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15" w:hRule="atLeast"/>
        </w:trPr>
        <w:tc>
          <w:tcPr>
            <w:tcW w:w="9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енников Сергей Николаевич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а Вожегодского муниципального района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5758,29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3/4)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61,3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«Шкода-Фабия»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3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-315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7" w:hRule="atLeast"/>
        </w:trPr>
        <w:tc>
          <w:tcPr>
            <w:tcW w:w="9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бедева Татьяна Владимировна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ый заместитель Главы администрации района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7621,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69,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114</w:t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-няя дочь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я 1/3)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69,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9" w:hRule="atLeast"/>
        </w:trPr>
        <w:tc>
          <w:tcPr>
            <w:tcW w:w="9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колова Татьяна Геннадьевна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Управления финансов и экономики Вожегодского муниципального района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3771,5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7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4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69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0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1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3/4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6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909,83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0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ind w:left="-51" w:right="-110" w:hanging="0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>213100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1" w:right="-110" w:hanging="0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6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1" w:right="-110" w:hanging="0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3/4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6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5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отор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Нептун 25Э»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6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4)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69,5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рная лодка «Воронеж»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2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негоход «Рысь-500+»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3" w:hRule="atLeast"/>
        </w:trPr>
        <w:tc>
          <w:tcPr>
            <w:tcW w:w="9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юнова Ольга Павло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 Вожегодского муниципального района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9138,72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3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3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2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5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92414,9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6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МИЦУБИСИ Аутлендер</w:t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5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9,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5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1214 «Нива»</w:t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5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цеп к легковым транспортным средствам</w:t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91" w:hRule="atLeast"/>
        </w:trPr>
        <w:tc>
          <w:tcPr>
            <w:tcW w:w="9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игорьева Светлана Геннадьевн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социальной защиты населения Вожегодского муниципального района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170,94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3)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59,2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91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8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19110,1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8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14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59,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7" w:hRule="atLeast"/>
        </w:trPr>
        <w:tc>
          <w:tcPr>
            <w:tcW w:w="9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ванова Ирина Валентино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4777,16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82,6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«Тойота </w:t>
            </w:r>
            <w:r>
              <w:rPr>
                <w:lang w:val="en-US"/>
              </w:rPr>
              <w:t>Y</w:t>
            </w:r>
            <w:r>
              <w:rPr/>
              <w:t>а</w:t>
            </w:r>
            <w:r>
              <w:rPr>
                <w:lang w:val="en-US"/>
              </w:rPr>
              <w:t>ris</w:t>
            </w:r>
            <w:r>
              <w:rPr/>
              <w:t>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2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2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2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2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2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2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2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2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2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сно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69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17870,54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8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«Тойота Камри»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УАЗ-39099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82,6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КАМАЗ-43118-10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КАМАЗ-532150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УРАЛ-43202.105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1,7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Т-150К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/>
              <w:t>Т-150К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/>
              <w:t>ТДТ-55А-05</w:t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3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4,9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/>
              <w:t>ТДТ-55</w:t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/>
              <w:t>МТЗ 82-УК</w:t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п/прицеп тракторный ПЛ-11</w:t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6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/>
              <w:t>п/прицеп тракторный ПЛ-11</w:t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/>
              <w:t>п/прицеп тракторный ПИМ-40</w:t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/>
              <w:t>п/прицеп тракторный САРМАТ-7722</w:t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7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/>
              <w:t>п/прицеп тракторный САРМАТ-7722</w:t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сной участок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69000,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п/прицеп тракторный САРМАТ-7722</w:t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п/прицеп тракторный 2ПТС-4МОД.887В</w:t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2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п/прицеп тракторный ММЗ-771Б</w:t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2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рицеп тракторный ММЗ-771Б</w:t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2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елезнодорожный подъездной пу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предусмотрено указание площади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рицеп тракторный ММЗ-771Б</w:t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7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рицеп тракторный ММЗ-771Б</w:t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4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п/прицеп тракторный ОЗТП</w:t>
            </w:r>
            <w:r>
              <w:rPr>
                <w:lang w:val="en-US"/>
              </w:rPr>
              <w:t>-9554</w:t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4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рицеп тракторный ОЗТП</w:t>
            </w:r>
            <w:r>
              <w:rPr>
                <w:lang w:val="en-US"/>
              </w:rPr>
              <w:t>-9554</w:t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4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/прицеп тракторный ОЗТП</w:t>
            </w:r>
            <w:r>
              <w:rPr>
                <w:lang w:val="en-US"/>
              </w:rPr>
              <w:t>-9554</w:t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1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ктор ТДТ</w:t>
            </w:r>
            <w:r>
              <w:rPr>
                <w:lang w:val="en-US"/>
              </w:rPr>
              <w:t>-55</w:t>
            </w:r>
            <w:r>
              <w:rPr/>
              <w:t>А</w:t>
            </w:r>
            <w:r>
              <w:rPr>
                <w:lang w:val="en-US"/>
              </w:rPr>
              <w:t>-</w:t>
            </w:r>
            <w:r>
              <w:rPr/>
              <w:t>05</w:t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скаватор ЭО-3323</w:t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ГКБ8352</w:t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ГКБ8350</w:t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-няя дочь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4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сно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69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66" w:hRule="atLeast"/>
        </w:trPr>
        <w:tc>
          <w:tcPr>
            <w:tcW w:w="9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трова Ольга Юрьевн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ий отделом жилищно-коммунального хозяйства и строительства администрации района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390,04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66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8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8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293,39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klas</w:t>
            </w:r>
            <w:r>
              <w:rPr/>
              <w:t xml:space="preserve"> (Авео)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6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6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8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-няя дочь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6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6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8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-няя дочь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6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86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3" w:hRule="atLeast"/>
        </w:trPr>
        <w:tc>
          <w:tcPr>
            <w:tcW w:w="9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нкова Наталья Михайловн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природных ресурсов и охраны окружающей среды администрации района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377,45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2)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36,6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30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8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06,51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 «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  <w:r>
              <w:rPr/>
              <w:t>»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6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6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87" w:hRule="atLeast"/>
        </w:trPr>
        <w:tc>
          <w:tcPr>
            <w:tcW w:w="9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апова Алина Ивановн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ий отделом по мобподготовке, делам ГО и ЧС администрации района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344,7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9,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5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43,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9808,4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43,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НО К4МА606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9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манова Алена Николаевн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едующий юридическим отделом администрации района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799,3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4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,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5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4" w:hRule="atLeast"/>
        </w:trPr>
        <w:tc>
          <w:tcPr>
            <w:tcW w:w="9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зонов Николай Иванович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по делам культуры, молодежи, спорта и туризма администрации района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301,1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2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111830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3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3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400,5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2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3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лодилова Ольга Геннадьевн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архитектуры и градостроительства администрации райо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341,1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2/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90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90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042,6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«РЕНО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ANDERO</w:t>
            </w:r>
            <w:r>
              <w:rPr/>
              <w:t xml:space="preserve"> </w:t>
            </w:r>
            <w:r>
              <w:rPr>
                <w:lang w:val="en-US"/>
              </w:rPr>
              <w:t>STEPWAV</w:t>
            </w:r>
            <w:r>
              <w:rPr/>
              <w:t>»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ТС МЗС А817710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3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гибина Ольга Валерье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по организационному, контрольному, кадровому обеспечению администрации района и работе с Представительным Собранием района администрации района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625,4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2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3538,2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2)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45,3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1120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сын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5,6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2)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3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3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утикова Людмила Дмитриев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отделом учета и отчетности – главный бухгалтер администрации района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8977,7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196,69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11113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8" w:hRule="atLeast"/>
        </w:trPr>
        <w:tc>
          <w:tcPr>
            <w:tcW w:w="9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3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охова Анна Сергеевна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по управлению муниципальным имуществом и земельными ресурсами администрации района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4756,8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6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6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472,0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1061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0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7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0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9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3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дов Андрей Николаевич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сельского хозяйства администрации района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387,51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6)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70,7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.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4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5/6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7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26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5968,35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6)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70,7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0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-ний сын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762,9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6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70,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4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9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3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23811" w:h="16838"/>
      <w:pgMar w:left="85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2:36:00Z</dcterms:created>
  <dc:creator>*</dc:creator>
  <dc:description/>
  <cp:keywords/>
  <dc:language>en-US</dc:language>
  <cp:lastModifiedBy>Admin</cp:lastModifiedBy>
  <cp:lastPrinted>2013-05-07T15:38:00Z</cp:lastPrinted>
  <dcterms:modified xsi:type="dcterms:W3CDTF">2015-05-14T10:12:00Z</dcterms:modified>
  <cp:revision>16</cp:revision>
  <dc:subject/>
  <dc:title>Сведения</dc:title>
</cp:coreProperties>
</file>