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sz w:val="26"/>
          <w:szCs w:val="26"/>
        </w:rPr>
        <w:t>Сведения о доходах, об имуществе и обязательствах имущественного характера  лиц, замещающих должности муниципальной службы  в   Управлении социальной защиты населения Вожегодского муниципального района за 2014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52" w:type="dxa"/>
        <w:jc w:val="left"/>
        <w:tblInd w:w="-2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40"/>
        <w:gridCol w:w="1800"/>
        <w:gridCol w:w="1920"/>
        <w:gridCol w:w="1000"/>
        <w:gridCol w:w="1340"/>
        <w:gridCol w:w="1780"/>
        <w:gridCol w:w="1800"/>
        <w:gridCol w:w="1060"/>
        <w:gridCol w:w="1412"/>
      </w:tblGrid>
      <w:tr>
        <w:trPr/>
        <w:tc>
          <w:tcPr>
            <w:tcW w:w="3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з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( руб.)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8" w:right="1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627" w:hRule="atLeast"/>
        </w:trPr>
        <w:tc>
          <w:tcPr>
            <w:tcW w:w="3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61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го </w:t>
            </w:r>
          </w:p>
          <w:p>
            <w:pPr>
              <w:pStyle w:val="Normal"/>
              <w:snapToGrid w:val="false"/>
              <w:ind w:left="-61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движимого</w:t>
            </w:r>
          </w:p>
          <w:p>
            <w:pPr>
              <w:pStyle w:val="Normal"/>
              <w:snapToGrid w:val="false"/>
              <w:ind w:left="0" w:right="-114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183" w:hRule="atLeast"/>
        </w:trPr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шкова Надежда Васильевна, заместитель начальника Управления социальной защиты населения  Вожегодского муниципального райо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168,6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6,3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марева Татьяна Владимировна, начальник отдела по расчету и предоставлению субсидий на оплату жилого помещения и коммунальных услуг Управления социальной защиты населения Вожегодс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736,8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814,4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1/3) 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евая 1/3) 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ЭУ Нексия»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Ирина Сергеевна, начальник отдела бухгалтерского учета и контроля — главный бухгалтер Управления  социальной защиты населения Вожегодского муниципального района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66,48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совместная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«ВАЗ-21103»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згалова Светлана Николаевна,  заместитель начальника отдела бухгалтерского учета и контроля Управления социальной защиты ь населени Вожегодского  муниципального район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доч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53,3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0,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) 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Roomster</w:t>
            </w:r>
            <w:r>
              <w:rPr>
                <w:sz w:val="20"/>
                <w:szCs w:val="20"/>
                <w:lang w:val="ru-RU"/>
              </w:rPr>
              <w:t>»</w:t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0" w:right="-1622" w:hanging="0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Style19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Style19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9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5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05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16"/>
                <w:szCs w:val="19"/>
              </w:rPr>
            </w:pPr>
            <w:r>
              <w:rPr>
                <w:sz w:val="16"/>
                <w:szCs w:val="19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Мария Андреевна, начальник отдела по расчету и предоставлению субсидий на оплату жилого помещения и коммунальных услуг Управления социальной защиты населения Вожегодского муниципального района</w:t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по срочному трудовому договору)</w:t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   дочь</w:t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   дочь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611,1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2)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6)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 1/3)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 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«ВАЗ-21074»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-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адежда Сергеевна,  директор МБУ СО «Комплексный центр социального облсуживания населения»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both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42,7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47,0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Style19"/>
              <w:snapToGrid w:val="false"/>
              <w:jc w:val="center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  <w:p>
            <w:pPr>
              <w:pStyle w:val="Style19"/>
              <w:snapToGrid w:val="false"/>
              <w:jc w:val="center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  <w:p>
            <w:pPr>
              <w:pStyle w:val="Style19"/>
              <w:snapToGrid w:val="false"/>
              <w:jc w:val="center"/>
              <w:rPr>
                <w:sz w:val="14"/>
                <w:szCs w:val="17"/>
              </w:rPr>
            </w:pPr>
            <w:r>
              <w:rPr>
                <w:sz w:val="14"/>
                <w:szCs w:val="17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  <w:tc>
          <w:tcPr>
            <w:tcW w:w="1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-1622" w:hanging="0"/>
              <w:jc w:val="left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лекговой </w:t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KODA FABI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snapToGrid w:val="false"/>
              <w:ind w:left="0" w:right="-1622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rPr>
                <w:sz w:val="12"/>
                <w:szCs w:val="14"/>
              </w:rPr>
            </w:pPr>
            <w:r>
              <w:rPr>
                <w:sz w:val="12"/>
                <w:szCs w:val="14"/>
              </w:rPr>
            </w:r>
          </w:p>
          <w:p>
            <w:pPr>
              <w:pStyle w:val="Normal"/>
              <w:snapToGrid w:val="false"/>
              <w:ind w:left="0" w:right="-1622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</w:t>
            </w:r>
            <w:r>
              <w:rPr>
                <w:sz w:val="20"/>
                <w:szCs w:val="20"/>
                <w:lang w:val="en-US"/>
              </w:rPr>
              <w:t>_</w:t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64" w:right="98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05:45:00Z</dcterms:created>
  <dc:creator>юрист</dc:creator>
  <dc:description/>
  <dc:language>en-US</dc:language>
  <cp:lastModifiedBy>123456</cp:lastModifiedBy>
  <cp:lastPrinted>2015-05-12T10:02:00Z</cp:lastPrinted>
  <dcterms:modified xsi:type="dcterms:W3CDTF">2013-05-13T10:30:00Z</dcterms:modified>
  <cp:revision>4</cp:revision>
  <dc:subject/>
  <dc:title>Дополнительное соглашение №  1</dc:title>
</cp:coreProperties>
</file>