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учреждений подведомственных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тету по физической культуре и спорту Вологод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 год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43"/>
        <w:gridCol w:w="1629"/>
        <w:gridCol w:w="2198"/>
        <w:gridCol w:w="1276"/>
        <w:gridCol w:w="1063"/>
        <w:gridCol w:w="2410"/>
        <w:gridCol w:w="1843"/>
        <w:gridCol w:w="1205"/>
        <w:gridCol w:w="127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екларированный годовой дох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руб)</w:t>
            </w:r>
          </w:p>
        </w:tc>
        <w:tc>
          <w:tcPr>
            <w:tcW w:w="6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унов В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У ДОД ДЮСШ «Олимп» ВМР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 509,6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КИА РИ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лодка надувная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maran TR 3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 Ю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 «ЦЗ и ДС» ВМР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 427,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УАЗ 374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1/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ГАЗ 2401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5:32:00Z</dcterms:created>
  <dc:creator>спорткомитет</dc:creator>
  <dc:description/>
  <cp:keywords/>
  <dc:language>en-US</dc:language>
  <cp:lastModifiedBy>спорткомитет</cp:lastModifiedBy>
  <dcterms:modified xsi:type="dcterms:W3CDTF">2015-06-09T06:04:00Z</dcterms:modified>
  <cp:revision>7</cp:revision>
  <dc:subject/>
  <dc:title/>
</cp:coreProperties>
</file>