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района –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год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______А.П.Тараканов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"_____"_______________20____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му бюджетному учреждению культуры «Вологодский районный краеведческий музей»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наименование муниципального учреждения района</w:t>
      </w:r>
      <w:r>
        <w:rPr/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 2012 год и на плановый   период 2013 и 2014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</w:t>
      </w:r>
    </w:p>
    <w:p>
      <w:pPr>
        <w:pStyle w:val="ConsPlusNonformat"/>
        <w:widowControl/>
        <w:jc w:val="center"/>
        <w:rPr/>
      </w:pPr>
      <w:r>
        <w:rPr/>
        <w:t>(формируется при установлении муниципального</w:t>
      </w:r>
    </w:p>
    <w:p>
      <w:pPr>
        <w:pStyle w:val="ConsPlusNonformat"/>
        <w:widowControl/>
        <w:jc w:val="center"/>
        <w:rPr/>
      </w:pPr>
      <w:r>
        <w:rPr/>
        <w:t>задания одновременно на выполнение</w:t>
      </w:r>
    </w:p>
    <w:p>
      <w:pPr>
        <w:pStyle w:val="ConsPlusNonformat"/>
        <w:widowControl/>
        <w:jc w:val="center"/>
        <w:rPr/>
      </w:pPr>
      <w:r>
        <w:rPr/>
        <w:t>муниципальной(ых) услуги (услуг) и работы</w:t>
      </w:r>
    </w:p>
    <w:p>
      <w:pPr>
        <w:pStyle w:val="ConsPlusNonformat"/>
        <w:widowControl/>
        <w:jc w:val="center"/>
        <w:rPr/>
      </w:pPr>
      <w:r>
        <w:rPr/>
        <w:t>(работ) и содержит требования к оказанию</w:t>
      </w:r>
    </w:p>
    <w:p>
      <w:pPr>
        <w:pStyle w:val="ConsPlusNonformat"/>
        <w:widowControl/>
        <w:jc w:val="center"/>
        <w:rPr/>
      </w:pPr>
      <w:r>
        <w:rPr/>
        <w:t>муниципальной услуги (услуг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</w:rPr>
        <w:t>РАЗДЕЛ 1 Услуги, оказываемые в сфере музейной деятель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я музейных предметов и музейных коллекций путём публичного показа, воспроизведения в печатных издан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&lt;1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селение Вологодского муниципального района и иные лица, находящиеся на территории района, обращающиеся на законных основаниях для получения и использования необходимой информ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Показатели,   характеризующие  качество  и  (или)  объем  (содерж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4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1800"/>
        <w:gridCol w:w="1416"/>
        <w:gridCol w:w="1359"/>
        <w:gridCol w:w="1345"/>
        <w:gridCol w:w="1348"/>
        <w:gridCol w:w="1207"/>
        <w:gridCol w:w="1620"/>
      </w:tblGrid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6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>финансовый</w:t>
              <w:br/>
              <w:t>год &lt;2&gt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посетителей в   год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отчё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 № 8-НК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активного пока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основного и вспомогательн. фонда х 100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№ 8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укомплектованности кадрами в соответствии со штатным расписа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2. Объём (содержание) муниципальной услуги (в натуральных показателях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620"/>
        <w:gridCol w:w="1483"/>
        <w:gridCol w:w="1260"/>
        <w:gridCol w:w="1440"/>
        <w:gridCol w:w="1228"/>
        <w:gridCol w:w="1260"/>
        <w:gridCol w:w="162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6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>финансовый</w:t>
              <w:br/>
              <w:t xml:space="preserve">год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 xml:space="preserve">финансовый год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&lt;2&gt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2014 год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. отчёт Ф № 8-НК, информационны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Количество музейных предметов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х в Госкатало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ё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&lt;1&gt;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   Нормативные    правовые   акты,   регулирующие   порядок   оказания 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Административный регламент предоставления муниципальной услуги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Устав МБУК «Вологодский районный краеведческий музей»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Инструкция по учёту и хранению музейных ценност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860"/>
        <w:gridCol w:w="4140"/>
      </w:tblGrid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Почтовая и телефонная связь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зея, график работы, наличие экспозиций и выставок, стоимость посещения музея, экскурсий, поиск и выбор источников информации, льготы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письма или звонк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Сайт администрации Вологодского района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овых экспозициях, выставках, просветительских программах, массовых мероприятия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Средства массовой информа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овых экспозициях, выставках, просветительских программах, массовых мероприятия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  экспозиций, выставок, программ,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Информационные материал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, путеводители, каталоги, книг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пуска информационной продукци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Условия  и  порядок  досрочного прекращения исполнения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 Нарушение требований пожарной безопасности (ст. 6, 12  ФЗ о пожарной безопасности от 21.12.1994. № 69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 Нарушение санитарных правил при эксплуатации производственных, общественных помещений, зданий, сооружений, оборудования и транспорта (ст. 24 ФЗ О санитарно-эпидемиологическом благополучии населения от 30.03.1999 № 52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Невыполнение муниципального зада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4.  Нарушение правил пользования музе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5.  Причинение ущерба музею, музейным экспонатам, предметам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 Предельные  цены  (тарифы)  на оплату муниципальной услуги в случаях, если  нормативным  правовым  актом  района  предусмотрено  их  оказание на платной основе </w:t>
      </w:r>
      <w:hyperlink r:id="rId4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&lt;1&gt;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Нормативный  правовой акт  района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6.1.1. Цены (тарифы) на платные услуги и продукцию, включая цены на билеты, организации культуры устанавливают самостоятельно в соответствии со статьёй 52 Закона Российской Федерации «Основы законодательства Российской Федерации о культуре» от 09.10.1992. № 3612-1 (с изменениями и дополнениями от 23.06.1999)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2.  Орган,  устанавливающий цены  (тарифы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1. Муниципальное бюджетное учреждение культуры «Вологодский районный краеведческий музей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3. Значения предельных цен (тариф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6.3.1. Цены (тарифы) определены в Положении о предоставлении платных услуг, утверждённом Приказом МБУК «Вологодский районный краеведческий музей», согласованное с Учредителем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6660"/>
      </w:tblGrid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1. Порядок и формы контроля за исполнением муниципального задания определены в соответствии с Постановлением администрации Вологодского муниципального района от 05.05.2011. № 757 «О порядке осуществления контроля за деятельностью бюджетных и казённых учреждений Вологодского муниципального район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240"/>
        <w:gridCol w:w="4298"/>
      </w:tblGrid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муниципальной  власти района, осуществляющие контроль за оказанием муниципальной услуги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Документарная проверк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Фактические (выездные) проверки   (плановы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Фактические (выездные) проверки   (внеплановы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информация о выявленных нарушениях, жалоба, информация в СМИ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Требования к отчетности об исполнении муниципального зада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84"/>
        <w:gridCol w:w="1196"/>
        <w:gridCol w:w="1440"/>
        <w:gridCol w:w="1440"/>
        <w:gridCol w:w="144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    </w:t>
              <w:br/>
              <w:t xml:space="preserve">задании на отчетный   </w:t>
              <w:br/>
              <w:t xml:space="preserve">период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 </w:t>
              <w:br/>
              <w:t xml:space="preserve">период    2012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 xml:space="preserve">причин отклонения </w:t>
              <w:br/>
              <w:t>от запланированных</w:t>
              <w:br/>
              <w:t xml:space="preserve">значе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    </w:t>
              <w:br/>
              <w:t xml:space="preserve">информации о       </w:t>
              <w:br/>
              <w:t xml:space="preserve">фактическом       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Количество музейных предметов,   представленных в Госкатало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Количество посетителей в   год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укомплектованности кадрами в соответствии со штатным расписание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sz w:val="26"/>
          <w:szCs w:val="26"/>
        </w:rPr>
        <w:t>: ежегодно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нварь,</w:t>
      </w:r>
      <w:r>
        <w:rPr>
          <w:rFonts w:cs="Times New Roman" w:ascii="Times New Roman" w:hAnsi="Times New Roman"/>
          <w:sz w:val="26"/>
          <w:szCs w:val="26"/>
        </w:rPr>
        <w:t xml:space="preserve"> следующий за отчётным периодом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3.  Иные  требования  к отчетности об исполнении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1. Отчётность должна быть достоверной, соответствовать показателям журнала учёта деятельности учреждени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Иная  информация,  необходимая для исполнения (контроля за исполнением)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1. Предоставление ежегодного информационного отчёта, в котором раскрывается содержание статистического отчёта (ф. № 8 -НК), анализируется качество проводимых мероприятий, их действенность, обобщается накопленный опыт, подводятся итоги выполнения плана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ормируется при установлении муниципального задания одновременн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муниципальной(ых) услуги (услуг) и работы (работ) и содержи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выполнению работы (работ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Работы, оказываемые в сфере музей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работы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по формированию, учёту и хранению предметов музей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760"/>
        <w:gridCol w:w="1240"/>
        <w:gridCol w:w="1260"/>
        <w:gridCol w:w="1260"/>
        <w:gridCol w:w="1260"/>
        <w:gridCol w:w="1373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боты      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(содержание)     работы      </w:t>
            </w:r>
          </w:p>
        </w:tc>
        <w:tc>
          <w:tcPr>
            <w:tcW w:w="6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выполнения работы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&lt;2&gt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 xml:space="preserve">финансовый год   2011 год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  2012 год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полуг 2012 г.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 xml:space="preserve">период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, учёт и хранение предметов музейного фонд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предметов для пополнения музейного фонда (покупка, дар, поступления от частных лиц, случайные поступления, поступления из фондов музея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ходящихся в фондах музейных предметов (основного и научно-вспомогательного фонда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Нарушение требований пожарной безопасности (ст. 6, 12  ФЗ о пожарной безопасности от 21.12.1994. № 69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Нарушение санитарных правил при эксплуатации производственных, общественных помещений, зданий, сооружений, оборудования и транспорта (ст. 24 ФЗ О санитарно-эпидемиологическом благополучии населения от 30.03.1999 № 52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Невыполнение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Нарушение инструкции по учёту и хранению музейных ценност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4. Порядок контроля 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420"/>
        <w:gridCol w:w="540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муниципальной  </w:t>
              <w:br/>
              <w:t>власти района осуществляющие контроль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Документарная проверка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Фактические (выездные) проверки   (плановые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   Фактические (выездные) проверк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неплановые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информация о выявленных нарушениях, жалоба, информация в СМ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400"/>
        <w:gridCol w:w="324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, запланированный в муниципальном задании </w:t>
              <w:br/>
              <w:t>на отчетный финансовый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достигнутые в отчетном </w:t>
              <w:br/>
              <w:t xml:space="preserve">финансовом году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и           </w:t>
              <w:br/>
              <w:t>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2.1. Ежегодно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нварь,</w:t>
      </w:r>
      <w:r>
        <w:rPr>
          <w:rFonts w:cs="Times New Roman" w:ascii="Times New Roman" w:hAnsi="Times New Roman"/>
          <w:sz w:val="26"/>
          <w:szCs w:val="26"/>
        </w:rPr>
        <w:t xml:space="preserve"> следующий за отчётным периодом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3.1. Отчётность должна быть достоверной, соответствовать показателям журнала учёта деятельности учреждения, качественно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Иная  информация,  необходимая для исполнения (контроля за исполнением)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 xml:space="preserve">6.1. Предоставление ежегодного информационного отчёта, в котором раскрывается содержание статистического отчёта (ф. № 8 -НК), анализируется качество проводимых мероприятий, их действенность, обобщается накопленный опыт, подводятся итоги выполнения план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 муниципальном задании на оказание муниципальных услуг физическим и юридическ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Работы, оказываемые в сфере музей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работы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по проведению культурно-просветительских и творческих мероприятий, конкурсов, фестивалей, выставок, концер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440"/>
        <w:gridCol w:w="1440"/>
        <w:gridCol w:w="1620"/>
        <w:gridCol w:w="1440"/>
        <w:gridCol w:w="1329"/>
        <w:gridCol w:w="1353"/>
      </w:tblGrid>
      <w:tr>
        <w:trPr>
          <w:trHeight w:val="240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боты</w:t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содержание)  работы</w:t>
            </w:r>
          </w:p>
        </w:tc>
        <w:tc>
          <w:tcPr>
            <w:tcW w:w="7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&lt;2&gt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>финансовый</w:t>
              <w:br/>
              <w:t xml:space="preserve">год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культурно- просветительских, творческих мероприятий, конкурсов, фестивалей, выставок, концертов и др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.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евыполнение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4. Порядок контроля  за 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  <w:gridCol w:w="5400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муниципальной  </w:t>
              <w:br/>
              <w:t>власти района, осуществляющие контроль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Документарная проверка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Фактические (выездные) проверки   (плановые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Фактические (выездные) проверки  (внеплановые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информация о выявленных нарушениях, жалоба, информация в СМ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1. Форма отчета об исполнении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400"/>
        <w:gridCol w:w="324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, запланированный в муниципальном задании </w:t>
              <w:br/>
              <w:t>на отчетный финансовый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достигнутые в отчетном </w:t>
              <w:br/>
              <w:t xml:space="preserve">финансовом году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и           </w:t>
              <w:br/>
              <w:t>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2.1. Ежегодно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нварь,</w:t>
      </w:r>
      <w:r>
        <w:rPr>
          <w:rFonts w:cs="Times New Roman" w:ascii="Times New Roman" w:hAnsi="Times New Roman"/>
          <w:sz w:val="26"/>
          <w:szCs w:val="26"/>
        </w:rPr>
        <w:t xml:space="preserve"> следующий за отчётным периодом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Отчётность должна быть достоверной, соответствовать показателям журнала учёта деятельности учреждения, качественно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Иная  информация,  необходимая для исполнения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Предоставление ежегодного информационного отчёта, в котором раскрывается содержание статистического отчёта (ф. № 8 -НК), анализируется качество проводимых мероприятий, их действенность, обобщается накопленный опыт, подводятся итоги выполнения план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чет о выполнении муниципального зад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БУК «Вологодский районный краеведческий музей» за 2012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84"/>
        <w:gridCol w:w="1196"/>
        <w:gridCol w:w="144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    </w:t>
              <w:br/>
              <w:t xml:space="preserve">задании на отчетный   </w:t>
              <w:br/>
              <w:t xml:space="preserve">период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 </w:t>
              <w:br/>
              <w:t xml:space="preserve">период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 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 xml:space="preserve">причин отклонения </w:t>
              <w:br/>
              <w:t>от запланированных</w:t>
              <w:br/>
              <w:t xml:space="preserve">значе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    </w:t>
              <w:br/>
              <w:t xml:space="preserve">информации о       </w:t>
              <w:br/>
              <w:t xml:space="preserve">фактическом       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Количество музейных предметов,   представленных в Госкатало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Количество посетителей в   год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укомплектованности кадрами в соответствии со штатным расписание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760"/>
        <w:gridCol w:w="12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боты      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(содержание)     работы     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  2012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полуг 2012 г.     </w:t>
            </w:r>
          </w:p>
        </w:tc>
      </w:tr>
      <w:tr>
        <w:trPr>
          <w:trHeight w:val="1662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, учёт и хранение предметов музейного фонд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предметов для пополнения музейного фонда (покупка, дар, поступления от частных лиц, случайные поступления, поступления из фондов музе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ходящихся в фондах музейных предметов (основного и научно-вспомогательного фонда)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440"/>
        <w:gridCol w:w="1440"/>
      </w:tblGrid>
      <w:tr>
        <w:trPr>
          <w:trHeight w:val="276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боты</w:t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содержание)  работы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культурно- просветительских, творческих мероприятий, конкурсов, фестивалей, выставок, концертов и д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ло меропри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ей 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кскурсионных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 посещений выставок и экспози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</w:rPr>
        <w:t xml:space="preserve">                                          </w:t>
      </w:r>
      <w:r>
        <w:rPr/>
        <w:t xml:space="preserve">Директор музея:                             Н.С.Рыбина                     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чет о выполнении муниципального зад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БУК «Вологодский районный краеведческий музей» за 2013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84"/>
        <w:gridCol w:w="1196"/>
        <w:gridCol w:w="144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    </w:t>
              <w:br/>
              <w:t xml:space="preserve">задании на отчетный   </w:t>
              <w:br/>
              <w:t xml:space="preserve">период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 xml:space="preserve">причин отклонения </w:t>
              <w:br/>
              <w:t>от запланированных</w:t>
              <w:br/>
              <w:t xml:space="preserve">значе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    </w:t>
              <w:br/>
              <w:t xml:space="preserve">информации о       </w:t>
              <w:br/>
              <w:t xml:space="preserve">фактическом       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Количество музейных предметов,   представленных в Госкатало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Количество посетителей в   год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укомплектованности кадрами в соответствии со штатным расписание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760"/>
        <w:gridCol w:w="1260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боты      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(содержание)     работы      </w:t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 xml:space="preserve">период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</w:tr>
      <w:tr>
        <w:trPr>
          <w:trHeight w:val="1662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, учёт и хранение предметов музейного фонд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предметов для пополнения музейного фонда (покупка, дар, поступления от частных лиц, случайные поступления, поступления из фондов музе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ходящихся в фондах музейных предметов (основного и научно-вспомогательного фонда)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888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440"/>
        <w:gridCol w:w="1329"/>
      </w:tblGrid>
      <w:tr>
        <w:trPr>
          <w:trHeight w:val="276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боты</w:t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содержание)  работы</w:t>
            </w:r>
          </w:p>
        </w:tc>
        <w:tc>
          <w:tcPr>
            <w:tcW w:w="1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культурно- просветительских, творческих мероприятий, конкурсов, фестивалей, выставок, концертов и д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ло меропри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ей 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кскурсионных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 посещений выставок и экспозиций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</w:rPr>
        <w:t xml:space="preserve">                                          </w:t>
      </w:r>
      <w:r>
        <w:rPr/>
        <w:t>Директор музея:                                                                                        Л.В.Хайро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чет о выполнении муниципального зад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БУК «Вологодский районный краеведческий музей» за 2014 г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18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84"/>
        <w:gridCol w:w="1196"/>
        <w:gridCol w:w="144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    </w:t>
              <w:br/>
              <w:t xml:space="preserve">задании на отчетный   </w:t>
              <w:br/>
              <w:t xml:space="preserve">период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 xml:space="preserve">причин отклонения </w:t>
              <w:br/>
              <w:t>от запланированных</w:t>
              <w:br/>
              <w:t xml:space="preserve">значе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    </w:t>
              <w:br/>
              <w:t xml:space="preserve">информации о       </w:t>
              <w:br/>
              <w:t xml:space="preserve">фактическом       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Количество музейных предметов,   представленных в Госкатало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Количество посетителей в   год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укомплектованности кадрами в соответствии со штатным расписание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98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760"/>
        <w:gridCol w:w="1373"/>
      </w:tblGrid>
      <w:tr>
        <w:trPr>
          <w:trHeight w:val="276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боты      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(содержание)     работы      </w:t>
            </w:r>
          </w:p>
        </w:tc>
        <w:tc>
          <w:tcPr>
            <w:tcW w:w="13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</w:tr>
      <w:tr>
        <w:trPr>
          <w:trHeight w:val="1662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, учёт и хранение предметов музейного фонд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предметов для пополнения музейного фонда (покупка, дар, поступления от частных лиц, случайные поступления, поступления из фондов музе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ходящихся в фондах музейных предметов (основного и научно-вспомогательного фонда)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9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89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440"/>
        <w:gridCol w:w="1353"/>
      </w:tblGrid>
      <w:tr>
        <w:trPr>
          <w:trHeight w:val="276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боты</w:t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содержание)  работы</w:t>
            </w:r>
          </w:p>
        </w:tc>
        <w:tc>
          <w:tcPr>
            <w:tcW w:w="1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культурно- просветительских, творческих мероприятий, конкурсов, фестивалей, выставок, концертов и д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ло меропри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ей 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кскурсионных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 посещений выставок и экспозици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</w:rPr>
        <w:t xml:space="preserve">                                          </w:t>
      </w:r>
      <w:r>
        <w:rPr/>
        <w:t>Директор музея:                                                                                        Л.В.Хайро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Отчет о выполнении муниципального зад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МБУК «Вологодский районный краеведческий музей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84"/>
        <w:gridCol w:w="1196"/>
        <w:gridCol w:w="1440"/>
        <w:gridCol w:w="1440"/>
        <w:gridCol w:w="1440"/>
        <w:gridCol w:w="1440"/>
        <w:gridCol w:w="162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    </w:t>
              <w:br/>
              <w:t xml:space="preserve">задании на отчетный   </w:t>
              <w:br/>
              <w:t xml:space="preserve">период   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 </w:t>
              <w:br/>
              <w:t xml:space="preserve">период    2012 г.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3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4 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 xml:space="preserve">причин отклонения </w:t>
              <w:br/>
              <w:t>от запланированных</w:t>
              <w:br/>
              <w:t xml:space="preserve">значений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    </w:t>
              <w:br/>
              <w:t xml:space="preserve">информации о       </w:t>
              <w:br/>
              <w:t xml:space="preserve">фактическом       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Количество музейных предметов,   представленных в Госкаталог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Количество посетителей в   год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96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укомплектованности кадрами в соответствии со штатным расписание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760"/>
        <w:gridCol w:w="1240"/>
        <w:gridCol w:w="1260"/>
        <w:gridCol w:w="1260"/>
        <w:gridCol w:w="1260"/>
        <w:gridCol w:w="1373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боты      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(содержание)     работы      </w:t>
            </w:r>
          </w:p>
        </w:tc>
        <w:tc>
          <w:tcPr>
            <w:tcW w:w="6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выполнения работы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&lt;2&gt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 xml:space="preserve">финансовый год   2011 год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  2012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полуг 2012 г.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 xml:space="preserve">период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</w:tr>
      <w:tr>
        <w:trPr>
          <w:trHeight w:val="1662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, учёт и хранение предметов музейного фонд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предметов для пополнения музейного фонда (покупка, дар, поступления от частных лиц, случайные поступления, поступления из фондов музе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ходящихся в фондах музейных предметов (основного и научно-вспомогательного фонда)</w:t>
            </w:r>
          </w:p>
          <w:p>
            <w:pPr>
              <w:pStyle w:val="ConsPlusCell"/>
              <w:widowControl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6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95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440"/>
        <w:gridCol w:w="1440"/>
        <w:gridCol w:w="1620"/>
        <w:gridCol w:w="1440"/>
        <w:gridCol w:w="1329"/>
        <w:gridCol w:w="1353"/>
      </w:tblGrid>
      <w:tr>
        <w:trPr>
          <w:trHeight w:val="240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боты</w:t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содержание)  работы</w:t>
            </w:r>
          </w:p>
        </w:tc>
        <w:tc>
          <w:tcPr>
            <w:tcW w:w="7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&lt;2&gt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>финансовый</w:t>
              <w:br/>
              <w:t xml:space="preserve">год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 проведение культурно- просветительских, творческих мероприятий, конкурсов, фестивалей, выставок, концертов и др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тило мероприят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телей лекц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экскурсионных посещ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х  посещений выставок и экспозиц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4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4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5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1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eastAsia="Courier New"/>
        </w:rPr>
        <w:t xml:space="preserve">                                          </w:t>
      </w:r>
      <w:r>
        <w:rPr/>
        <w:t>Директор музея:                                                                                        Л.В.Хайрова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1932;fld=134;dst=100141" TargetMode="External"/><Relationship Id="rId3" Type="http://schemas.openxmlformats.org/officeDocument/2006/relationships/hyperlink" Target="consultantplus://offline/main?base=RLAW095;n=61932;fld=134;dst=100141" TargetMode="External"/><Relationship Id="rId4" Type="http://schemas.openxmlformats.org/officeDocument/2006/relationships/hyperlink" Target="consultantplus://offline/main?base=RLAW095;n=61932;fld=134;dst=1001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43:00Z</dcterms:created>
  <dc:creator>user</dc:creator>
  <dc:description/>
  <cp:keywords/>
  <dc:language>en-US</dc:language>
  <cp:lastModifiedBy>Nadia</cp:lastModifiedBy>
  <cp:lastPrinted>2015-02-19T15:13:00Z</cp:lastPrinted>
  <dcterms:modified xsi:type="dcterms:W3CDTF">2015-02-19T12:14:00Z</dcterms:modified>
  <cp:revision>75</cp:revision>
  <dc:subject/>
  <dc:title/>
</cp:coreProperties>
</file>