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ю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района –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чальник отдела культуры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логод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___________________А.П.Тараканов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"_____"_______________20____г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Е ЗАДА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Муниципальному бюджетному учреждению культуры «Вологодский районный краеведческий музей»</w:t>
      </w:r>
    </w:p>
    <w:p>
      <w:pPr>
        <w:pStyle w:val="ConsPlusNonformat"/>
        <w:widowControl/>
        <w:jc w:val="center"/>
        <w:rPr/>
      </w:pPr>
      <w:r>
        <w:rPr>
          <w:sz w:val="16"/>
          <w:szCs w:val="16"/>
        </w:rPr>
        <w:t>(наименование муниципального учреждения района</w:t>
      </w:r>
      <w:r>
        <w:rPr/>
        <w:t>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 2012 год и на плановый   период 2013 и 2014 год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1</w:t>
      </w:r>
    </w:p>
    <w:p>
      <w:pPr>
        <w:pStyle w:val="ConsPlusNonformat"/>
        <w:widowControl/>
        <w:jc w:val="center"/>
        <w:rPr/>
      </w:pPr>
      <w:r>
        <w:rPr/>
        <w:t>(формируется при установлении муниципального</w:t>
      </w:r>
    </w:p>
    <w:p>
      <w:pPr>
        <w:pStyle w:val="ConsPlusNonformat"/>
        <w:widowControl/>
        <w:jc w:val="center"/>
        <w:rPr/>
      </w:pPr>
      <w:r>
        <w:rPr/>
        <w:t>задания одновременно на выполнение</w:t>
      </w:r>
    </w:p>
    <w:p>
      <w:pPr>
        <w:pStyle w:val="ConsPlusNonformat"/>
        <w:widowControl/>
        <w:jc w:val="center"/>
        <w:rPr/>
      </w:pPr>
      <w:r>
        <w:rPr/>
        <w:t>муниципальной(ых) услуги (услуг) и работы</w:t>
      </w:r>
    </w:p>
    <w:p>
      <w:pPr>
        <w:pStyle w:val="ConsPlusNonformat"/>
        <w:widowControl/>
        <w:jc w:val="center"/>
        <w:rPr/>
      </w:pPr>
      <w:r>
        <w:rPr/>
        <w:t>(работ) и содержит требования к оказанию</w:t>
      </w:r>
    </w:p>
    <w:p>
      <w:pPr>
        <w:pStyle w:val="ConsPlusNonformat"/>
        <w:widowControl/>
        <w:jc w:val="center"/>
        <w:rPr/>
      </w:pPr>
      <w:r>
        <w:rPr/>
        <w:t>муниципальной услуги (услуг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Courier New"/>
        </w:rPr>
        <w:t xml:space="preserve">                  </w:t>
      </w:r>
      <w:r>
        <w:rPr>
          <w:rFonts w:cs="Times New Roman" w:ascii="Times New Roman" w:hAnsi="Times New Roman"/>
          <w:b/>
          <w:sz w:val="26"/>
          <w:szCs w:val="26"/>
        </w:rPr>
        <w:t>РАЗДЕЛ 1 Услуги, оказываемые в сфере музейной деятельн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Наименование муниципальной услуги: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убликация музейных предметов и музейных коллекций путём публичного показа, воспроизведения в печатных издан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 Потребители муниципальной услуг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&lt;1&gt;</w:t>
        </w:r>
      </w:hyperlink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селение Вологодского муниципального района и иные лица, находящиеся на территории района, обращающиеся на законных основаниях для получения и использования необходимой информ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Показатели,   характеризующие  качество  и  (или)  объем  (содерж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услуг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1. Показатели, характеризующие качество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4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260"/>
        <w:gridCol w:w="1800"/>
        <w:gridCol w:w="1416"/>
        <w:gridCol w:w="1359"/>
        <w:gridCol w:w="1345"/>
        <w:gridCol w:w="1348"/>
        <w:gridCol w:w="1207"/>
        <w:gridCol w:w="1620"/>
      </w:tblGrid>
      <w:tr>
        <w:trPr>
          <w:trHeight w:val="240" w:hRule="atLeast"/>
          <w:cantSplit w:val="true"/>
        </w:trPr>
        <w:tc>
          <w:tcPr>
            <w:tcW w:w="34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66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качества муниципальной услуг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 </w:t>
              <w:br/>
              <w:t xml:space="preserve">информации </w:t>
              <w:br/>
              <w:t xml:space="preserve">о значении </w:t>
              <w:br/>
              <w:t xml:space="preserve">показателя </w:t>
              <w:br/>
              <w:t xml:space="preserve">(исходные  </w:t>
              <w:br/>
              <w:t xml:space="preserve">данные для </w:t>
              <w:br/>
              <w:t>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34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 </w:t>
              <w:br/>
              <w:t>финансовый</w:t>
              <w:br/>
              <w:t>год &lt;2&gt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год  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Количество посетителей в   год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истический отчё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 № 8-НК)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Доля экспонируемых музейных предметов за отчётный период от общего объёма музейного собр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ы активного показ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ы основного и вспомогательн. фонда х 100%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№ 8-НК</w:t>
            </w:r>
          </w:p>
        </w:tc>
      </w:tr>
      <w:tr>
        <w:trPr>
          <w:trHeight w:val="240" w:hRule="atLeast"/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ровень укомплектованности кадрами в соответствии со штатным расписание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тное расписание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3.2. Объём (содержание) муниципальной услуги (в натуральных показателях)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620"/>
        <w:gridCol w:w="1483"/>
        <w:gridCol w:w="1260"/>
        <w:gridCol w:w="1440"/>
        <w:gridCol w:w="1228"/>
        <w:gridCol w:w="1260"/>
        <w:gridCol w:w="1620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66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услуги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4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 </w:t>
              <w:br/>
              <w:t>финансовый</w:t>
              <w:br/>
              <w:t xml:space="preserve">год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 xml:space="preserve">финансовый год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&lt;2&gt;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 xml:space="preserve">год      </w:t>
              <w:br/>
              <w:t>планового</w:t>
              <w:br/>
              <w:t xml:space="preserve">период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 xml:space="preserve">периода 2014 год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Количество экспозиций и выставок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ис. отчёт Ф № 8-НК, информационны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Количество изданий в печатной форме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ёт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Количество музейных предметов,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ных в Интер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 отчё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 Порядок оказания муниципальной услуги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&lt;1&gt;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   Нормативные    правовые   акты,   регулирующие   порядок   оказания 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1. Административный регламент предоставления муниципальной услуги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2. Устав МБУК «Вологодский районный краеведческий музей»;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3. Инструкция по учёту и хранению музейных ценност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 Порядок  информирования  потенциальных  потребителей 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4860"/>
        <w:gridCol w:w="4140"/>
      </w:tblGrid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информаци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Почтовая и телефонная связь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узея, график работы, наличие экспозиций и выставок, стоимость посещения музея, экскурсий, поиск и выбор источников информации, льготы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письма или звонка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Сайт администрации Вологодского района         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овых экспозициях, выставках, просветительских программах, массовых мероприятия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Средства массовой информаци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новых экспозициях, выставках, просветительских программах, массовых мероприятия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новления  экспозиций, выставок, программ, проведения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  Информационные материал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клеты, путеводители, каталоги, книг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выпуска информационной продукции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 Условия  и  порядок  досрочного прекращения исполнения муниципального зада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 Нарушение требований пожарной безопасности (ст. 6, 12  ФЗ о пожарной безопасности от 21.12.1994. № 69-ФЗ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2.  Нарушение санитарных правил при эксплуатации производственных, общественных помещений, зданий, сооружений, оборудования и транспорта (ст. 24 ФЗ О санитарно-эпидемиологическом благополучии населения от 30.03.1999 № 52-ФЗ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 Невыполнение муниципального задания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4.  Нарушение правил пользования музеем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5.  Причинение ущерба музею, музейным экспонатам, предметам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 Предельные  цены  (тарифы)  на оплату муниципальной услуги в случаях, если  нормативным  правовым  актом  района  предусмотрено  их  оказание на платной основе </w:t>
      </w:r>
      <w:hyperlink r:id="rId4">
        <w:r>
          <w:rPr>
            <w:rStyle w:val="InternetLink"/>
            <w:rFonts w:cs="Times New Roman" w:ascii="Times New Roman" w:hAnsi="Times New Roman"/>
            <w:b/>
            <w:sz w:val="26"/>
            <w:szCs w:val="26"/>
            <w:u w:val="none"/>
          </w:rPr>
          <w:t>&lt;1&gt;</w:t>
        </w:r>
      </w:hyperlink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 Нормативный  правовой акт  района, устанавливающий цены (тарифы) либо порядок их установле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6.1.1. Цены (тарифы) на платные услуги и продукцию, включая цены на билеты, организации культуры устанавливают самостоятельно в соответствии со статьёй 52 Закона Российской Федерации «Основы законодательства Российской Федерации о культуре» от 09.10.1992. № 3612-1 (с изменениями и дополнениями от 23.06.1999)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2.  Орган,  устанавливающий цены  (тарифы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1. Муниципальное бюджетное учреждение культуры «Вологодский районный краеведческий музей»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3. Значения предельных цен (тарифов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6.3.1. Цены (тарифы) определены в Положении о предоставлении платных услуг, утверждённом Приказом МБУК «Вологодский районный краеведческий музей», согласованное с Учредителем.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20"/>
        <w:gridCol w:w="6660"/>
      </w:tblGrid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7.1. Порядок и формы контроля за исполнением муниципального задания определены в соответствии с Постановлением администрации Вологодского муниципального района от 05.05.2011. № 757 «О порядке осуществления контроля за деятельностью бюджетных и казённых учреждений Вологодского муниципального района»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0"/>
        <w:gridCol w:w="3240"/>
        <w:gridCol w:w="4298"/>
      </w:tblGrid>
      <w:tr>
        <w:trPr>
          <w:trHeight w:val="48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муниципальной  власти района, осуществляющие контроль за оказанием муниципальной услуги    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Документарная проверка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   Фактические (выездные) проверки   (плановы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года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   Фактические (выездные) проверки   (внеплановые)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информация о выявленных нарушениях, жалоба, информация в СМИ)</w:t>
            </w:r>
          </w:p>
        </w:tc>
        <w:tc>
          <w:tcPr>
            <w:tcW w:w="4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 Требования к отчетности об исполнении муниципального задания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8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1684"/>
        <w:gridCol w:w="2139"/>
        <w:gridCol w:w="1980"/>
        <w:gridCol w:w="2297"/>
        <w:gridCol w:w="2160"/>
      </w:tblGrid>
      <w:tr>
        <w:trPr>
          <w:trHeight w:val="60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    </w:t>
              <w:br/>
              <w:t xml:space="preserve">задании на отчетный   </w:t>
              <w:br/>
              <w:t xml:space="preserve">период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 </w:t>
              <w:br/>
              <w:t xml:space="preserve">период    за 1 полугодие 2012 г. 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а    </w:t>
              <w:br/>
              <w:t xml:space="preserve">причин отклонения </w:t>
              <w:br/>
              <w:t>от запланированных</w:t>
              <w:br/>
              <w:t xml:space="preserve">значений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       </w:t>
              <w:br/>
              <w:t xml:space="preserve">информации о       </w:t>
              <w:br/>
              <w:t xml:space="preserve">фактическом        </w:t>
              <w:br/>
              <w:t>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Количество экспозиций и выставок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Количество изданий в печатной форме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Количество музейных предметов,   представленных в Интернет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   Количество посетителей в   год      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41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экспонируемых музейных предметов за отчётный период от общего объёма музейного собрания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ровень укомплектованности кадрами в соответствии со штатным расписанием</w:t>
            </w:r>
          </w:p>
        </w:tc>
        <w:tc>
          <w:tcPr>
            <w:tcW w:w="1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роки представления отчетов об исполнении муниципального задания</w:t>
      </w:r>
      <w:r>
        <w:rPr>
          <w:rFonts w:cs="Times New Roman" w:ascii="Times New Roman" w:hAnsi="Times New Roman"/>
          <w:sz w:val="26"/>
          <w:szCs w:val="26"/>
        </w:rPr>
        <w:t>: ежегодно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нварь,</w:t>
      </w:r>
      <w:r>
        <w:rPr>
          <w:rFonts w:cs="Times New Roman" w:ascii="Times New Roman" w:hAnsi="Times New Roman"/>
          <w:sz w:val="26"/>
          <w:szCs w:val="26"/>
        </w:rPr>
        <w:t xml:space="preserve"> следующий за отчётным периодом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3.  Иные  требования  к отчетности об исполнении муниципального зада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3.1. Отчётность должна быть достоверной, соответствовать показателям журнала учёта деятельности учреждени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Иная  информация,  необходимая для исполнения (контроля за исполнением) муниципального зада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9.1. Предоставление ежегодного информационного отчёта, в котором раскрывается содержание статистического отчёта (ф. № 8 -НК), анализируется качество проводимых мероприятий, их действенность, обобщается накопленный опыт, подводятся итоги выполнения плана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АСТЬ 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формируется при установлении муниципального задания одновременно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муниципальной(ых) услуги (услуг) и работы (работ) и содержи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я к выполнению работы (работ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1. Работы, оказываемые в сфере музей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работы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а по формированию, учёту и хранению предметов музей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85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760"/>
        <w:gridCol w:w="1240"/>
        <w:gridCol w:w="1260"/>
        <w:gridCol w:w="1260"/>
        <w:gridCol w:w="1260"/>
        <w:gridCol w:w="1373"/>
      </w:tblGrid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работы      </w:t>
            </w:r>
          </w:p>
        </w:tc>
        <w:tc>
          <w:tcPr>
            <w:tcW w:w="57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    (содержание)     работы      </w:t>
            </w:r>
          </w:p>
        </w:tc>
        <w:tc>
          <w:tcPr>
            <w:tcW w:w="6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результат выполнения работы      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7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&lt;2&gt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0 год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 xml:space="preserve">финансовый год   2011 год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 год  2012 год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1 полуг 2012 г.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>год     планового</w:t>
              <w:br/>
              <w:t xml:space="preserve">периода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 xml:space="preserve">период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ормирование, учёт и хранение предметов музейного фонд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ённых предметов для пополнения музейного фонда (покупка, дар, поступления от частных лиц, случайные поступления, поступления из фондов музея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6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-1-е полуг 2012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ходящихся в фондах музейных предметов (основного и научно-вспомогательного фонда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0- 1-е полуг. 2012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7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снования для досрочного прекращения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 Нарушение требований пожарной безопасности (ст. 6, 12  ФЗ о пожарной безопасности от 21.12.1994. № 69-ФЗ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 Нарушение санитарных правил при эксплуатации производственных, общественных помещений, зданий, сооружений, оборудования и транспорта (ст. 24 ФЗ О санитарно-эпидемиологическом благополучии населения от 30.03.1999 № 52-ФЗ)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Невыполнение муниципального зада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Нарушение инструкции по учёту и хранению музейных ценностей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4. Порядок контроля 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0"/>
        <w:gridCol w:w="3420"/>
        <w:gridCol w:w="5400"/>
      </w:tblGrid>
      <w:tr>
        <w:trPr>
          <w:trHeight w:val="48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муниципальной  </w:t>
              <w:br/>
              <w:t>власти района осуществляющие контроль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Документарная проверка    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   Фактические (выездные) проверки   (плановые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год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   Фактические (выездные) проверки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неплановые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информация о выявленных нарушениях, жалоба, информация в СМ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, Комитет имущественных отношений администрации района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5400"/>
        <w:gridCol w:w="3240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, запланированный в муниципальном задании </w:t>
              <w:br/>
              <w:t>на отчетный финансовый год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результаты, достигнутые в отчетном </w:t>
              <w:br/>
              <w:t xml:space="preserve">финансовом году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и           </w:t>
              <w:br/>
              <w:t>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2. Сроки представления отчетов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2.1. Ежегодно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нварь,</w:t>
      </w:r>
      <w:r>
        <w:rPr>
          <w:rFonts w:cs="Times New Roman" w:ascii="Times New Roman" w:hAnsi="Times New Roman"/>
          <w:sz w:val="26"/>
          <w:szCs w:val="26"/>
        </w:rPr>
        <w:t xml:space="preserve"> следующий за отчётным периодом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3. Иные требования к отчетности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3.1. Отчётность должна быть достоверной, соответствовать показателям журнала учёта деятельности учреждения, качественно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Иная  информация,  необходимая для исполнения (контроля за исполнением)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Предоставление ежегодного информационного отчёта, в котором раскрывается содержание статистического отчёта (ф. № 8 -НК), анализируется качество проводимых мероприятий, их действенность, обобщается накопленный опыт, подводятся итоги выполнения плана.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Указывается в муниципальном задании на оказание муниципальных услуг физическим и юридическим лица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начения на отчетный финансовый год могут быть детализированы по временному интервалу (месяц, квартал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Работы, оказываемые в сфере музейной деятельности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именование муниципальной работы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бота по проведению культурно-просветительских и творческих мероприятий, конкурсов, фестивалей, выставок, концертов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Характеристика работы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0"/>
        <w:gridCol w:w="3440"/>
        <w:gridCol w:w="1440"/>
        <w:gridCol w:w="1620"/>
        <w:gridCol w:w="1440"/>
        <w:gridCol w:w="1329"/>
        <w:gridCol w:w="1353"/>
      </w:tblGrid>
      <w:tr>
        <w:trPr>
          <w:trHeight w:val="240" w:hRule="atLeast"/>
          <w:cantSplit w:val="true"/>
        </w:trPr>
        <w:tc>
          <w:tcPr>
            <w:tcW w:w="4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работы</w:t>
            </w:r>
          </w:p>
        </w:tc>
        <w:tc>
          <w:tcPr>
            <w:tcW w:w="3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(содержание)  работы</w:t>
            </w:r>
          </w:p>
        </w:tc>
        <w:tc>
          <w:tcPr>
            <w:tcW w:w="71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4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год &lt;2&gt;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 </w:t>
              <w:br/>
              <w:t>финансовый</w:t>
              <w:br/>
              <w:t xml:space="preserve">год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ый   </w:t>
              <w:br/>
              <w:t>год     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  </w:t>
              <w:br/>
              <w:t xml:space="preserve">год   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д</w:t>
            </w:r>
          </w:p>
        </w:tc>
      </w:tr>
      <w:tr>
        <w:trPr>
          <w:trHeight w:val="240" w:hRule="atLeast"/>
          <w:cantSplit w:val="true"/>
        </w:trPr>
        <w:tc>
          <w:tcPr>
            <w:tcW w:w="4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дготовка и проведение культурно- просветительских, творческих мероприятий, конкурсов, фестивалей, выставок, концертов и др.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мене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 в г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ConsPlusCell"/>
              <w:widowControl/>
              <w:ind w:left="614" w:hanging="6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– 1-е полуг.2012 г.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Основания для досрочного прекращения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Невыполнение муниципального задания.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6"/>
          <w:szCs w:val="26"/>
        </w:rPr>
        <w:t>4. Порядок контроля  за 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5040"/>
        <w:gridCol w:w="5400"/>
      </w:tblGrid>
      <w:tr>
        <w:trPr>
          <w:trHeight w:val="48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исполнительной муниципальной  </w:t>
              <w:br/>
              <w:t>власти района, осуществляющие контроль</w:t>
              <w:br/>
              <w:t>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Документарная проверка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     Фактические (выездные) проверки   (плановые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три года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</w:t>
            </w:r>
          </w:p>
        </w:tc>
      </w:tr>
      <w:tr>
        <w:trPr>
          <w:trHeight w:val="240" w:hRule="atLeast"/>
          <w:cantSplit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     Фактические (выездные) проверки  (внеплановые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 (информация о выявленных нарушениях, жалоба, информация в СМИ)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Вологодского муниципального района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Требования к отчетности об исполнении муниципального зада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5.1. Форма отчета об исполнении муниципального задания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5400"/>
        <w:gridCol w:w="3240"/>
      </w:tblGrid>
      <w:tr>
        <w:trPr>
          <w:trHeight w:val="48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, запланированный в муниципальном задании </w:t>
              <w:br/>
              <w:t>на отчетный финансовый год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результаты, достигнутые в отчетном </w:t>
              <w:br/>
              <w:t xml:space="preserve">финансовом году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(и) информации </w:t>
              <w:br/>
              <w:t xml:space="preserve">о фактически           </w:t>
              <w:br/>
              <w:t>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2. Сроки представления отчетов об исполнении муниципального зад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5.2.1. Ежегодно</w:t>
      </w:r>
      <w:r>
        <w:rPr>
          <w:rFonts w:cs="Times New Roman" w:ascii="Times New Roman" w:hAnsi="Times New Roman"/>
          <w:b/>
          <w:sz w:val="26"/>
          <w:szCs w:val="26"/>
        </w:rPr>
        <w:t xml:space="preserve"> -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нварь,</w:t>
      </w:r>
      <w:r>
        <w:rPr>
          <w:rFonts w:cs="Times New Roman" w:ascii="Times New Roman" w:hAnsi="Times New Roman"/>
          <w:sz w:val="26"/>
          <w:szCs w:val="26"/>
        </w:rPr>
        <w:t xml:space="preserve"> следующий за отчётным периодом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3. Иные требования к отчетности об исполнении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3.1. Отчётность должна быть достоверной, соответствовать показателям журнала учёта деятельности учреждения, качественной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 Иная  информация,  необходимая для исполнения (контроля за исполнением) муниципального задания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1. Предоставление ежегодного информационного отчёта, в котором раскрывается содержание статистического отчёта (ф. № 8 -НК), анализируется качество проводимых мероприятий, их действенность, обобщается накопленный опыт, подводятся итоги выполнения плана. 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autoSpaceDE w:val="false"/>
        <w:ind w:left="54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95;n=61932;fld=134;dst=100141" TargetMode="External"/><Relationship Id="rId3" Type="http://schemas.openxmlformats.org/officeDocument/2006/relationships/hyperlink" Target="consultantplus://offline/main?base=RLAW095;n=61932;fld=134;dst=100141" TargetMode="External"/><Relationship Id="rId4" Type="http://schemas.openxmlformats.org/officeDocument/2006/relationships/hyperlink" Target="consultantplus://offline/main?base=RLAW095;n=61932;fld=134;dst=10014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3:00Z</dcterms:created>
  <dc:creator>user</dc:creator>
  <dc:description/>
  <cp:keywords/>
  <dc:language>en-US</dc:language>
  <cp:lastModifiedBy>Nadia</cp:lastModifiedBy>
  <cp:lastPrinted>2011-10-12T13:13:00Z</cp:lastPrinted>
  <dcterms:modified xsi:type="dcterms:W3CDTF">2012-09-26T10:45:00Z</dcterms:modified>
  <cp:revision>60</cp:revision>
  <dc:subject/>
  <dc:title/>
</cp:coreProperties>
</file>