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4 г. по 31 декабря 2014 г.</w:t>
      </w:r>
    </w:p>
    <w:p>
      <w:pPr>
        <w:pStyle w:val="Normal"/>
        <w:jc w:val="center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1442"/>
        <w:gridCol w:w="1210"/>
        <w:gridCol w:w="1950"/>
        <w:gridCol w:w="1188"/>
        <w:gridCol w:w="735"/>
        <w:gridCol w:w="800"/>
        <w:gridCol w:w="1676"/>
        <w:gridCol w:w="695"/>
        <w:gridCol w:w="797"/>
        <w:gridCol w:w="1415"/>
        <w:gridCol w:w="1114"/>
        <w:gridCol w:w="1332"/>
      </w:tblGrid>
      <w:tr>
        <w:trPr>
          <w:trHeight w:val="42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1 (руб.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 2 (вид приобретенного имущества, источники)</w:t>
            </w:r>
          </w:p>
        </w:tc>
      </w:tr>
      <w:tr>
        <w:trPr>
          <w:trHeight w:val="1968" w:hRule="atLeast"/>
          <w:cantSplit w:val="true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а И.Г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9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20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260,1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20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тоненко Д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OPEL ZAFIRA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966,51 (в том числе доход по предыдущему месту работы 408498,43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746,29 (в том числе доход от вкладов в банках 330,76; пенсия по потере кормильца 348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бородова Н.Е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592 (в том числе пенсия 138288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енков Д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7171,83 (в том числе доход от продажи автомобиля 30000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5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sangYong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exton</w:t>
            </w:r>
            <w:r>
              <w:rPr>
                <w:sz w:val="18"/>
                <w:szCs w:val="18"/>
              </w:rPr>
              <w:t xml:space="preserve"> РХ23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669,4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енина Г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SUZUK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Gran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Vitara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11426.66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кова В.Н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825227 (в том числе пенсия 153921, выплата «Ветерану труда» 4668, льготы по оплате коммунальных услуг 10317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и обслуживания жилого до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строительства и обслуживания жилого до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6 </w:t>
            </w:r>
            <w:r>
              <w:rPr>
                <w:sz w:val="18"/>
                <w:szCs w:val="18"/>
              </w:rPr>
              <w:t>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38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6 </w:t>
            </w:r>
            <w:r>
              <w:rPr>
                <w:sz w:val="18"/>
                <w:szCs w:val="18"/>
              </w:rPr>
              <w:t>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кова Е.Е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6 </w:t>
            </w:r>
            <w:r>
              <w:rPr>
                <w:sz w:val="18"/>
                <w:szCs w:val="18"/>
              </w:rPr>
              <w:t>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9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55610,26 (в том числе пенсия по случаю потери кормильца 82440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 xml:space="preserve">6 </w:t>
            </w:r>
            <w:r>
              <w:rPr>
                <w:sz w:val="18"/>
                <w:szCs w:val="18"/>
              </w:rPr>
              <w:t>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8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ова Л.А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900751,77 (в том числе пенсия 150552,6; доплата к пенсии 4649,91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7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CHEVROLET LANOS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8244,4 (в том числе пенсия 116678,15; доход по предыдущему месту работы 42566,25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денкова Н.Д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70671,18 (в том числе доход от вкладов в банках 2875,97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-этажное нежилое здание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3505,45 (в том числе доход от вкладов в банках 23505,45; доход от продажи квартиры 17000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Н.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345,52 (в том числе ежемесячная компенсационная выплата 479,03; ежемесячное пособие по уходу за ребенком до 1,5 лет 122416,50; единовременное пособие при рождении ребенка 24849,99; пенсия по потере кормильца 756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ГАЗ 2752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304,2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мельянова Л.О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     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PЕUGEOT 30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718736,84 (в том числе доход от вкладов в банках 39152,90; пенсия по случаю потери кормильца 73560; доход от продажи автомобиля1600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ая долевая      </w:t>
            </w:r>
            <w:r>
              <w:rPr>
                <w:sz w:val="18"/>
                <w:szCs w:val="18"/>
                <w:vertAlign w:val="superscript"/>
              </w:rPr>
              <w:t>3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5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586,85 (в том числе доход от вкладов в банках 3586,85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уева О.Е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5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07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876,0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анова Э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лавный специалист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43053 (в том числе доход от вкладов в банках 16464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510 (в том числе за работу по совместительству 106292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есов А.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214,3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а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HYUNDAI i30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238 (в том числе пособие по уходу за ребенком 27750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ля ведения личного подсобного хозяйств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очкина Е.Ф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2,68 (в том числе доход по предыдущему месту работы 567284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 в коммунальной квартир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4678,8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аврешкина Т.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7077,6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4174,25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ыпарев А.Н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управления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1175,8 (в том числе доход по предыдущему месту работы 330781,26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119,67 (в том числе пособие по беременности и родам - 230794,20;  единовременное пособие при рождении ребенка – 13741,99; ежемесячное пособие по уходу за ребенком – 62365,71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исеева Е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садов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083,2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довый домик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викова О.И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ач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FIAT</w:t>
            </w:r>
            <w:r>
              <w:rPr>
                <w:sz w:val="18"/>
                <w:szCs w:val="18"/>
              </w:rPr>
              <w:t xml:space="preserve"> 178 </w:t>
            </w:r>
            <w:r>
              <w:rPr>
                <w:sz w:val="18"/>
                <w:szCs w:val="18"/>
                <w:lang w:val="en-US"/>
              </w:rPr>
              <w:t>CYN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BEA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285,27 (в том числе доход по предыдущему месту работы 45886,92; материнский капитал 398810,81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ач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3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строени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2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441,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,44 (в том числе доход от вкладов в банках 46,44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ородникова Л.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6"/>
                <w:szCs w:val="16"/>
              </w:rPr>
              <w:t xml:space="preserve"> VOLKSWAGEN POLO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5803,5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нченко А.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442367,01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енкова С.Н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UZUKI S</w:t>
            </w:r>
            <w:r>
              <w:rPr>
                <w:sz w:val="18"/>
                <w:szCs w:val="18"/>
              </w:rPr>
              <w:t>х4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56232,66 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62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OLKSWAGEN TRANSPORTER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1878,22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05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сян А.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909,71 (в том числе доход по предыдущему месту работы 198268,96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ичева И.Б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дачный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234,06 (в том числе доход от вкладов в банках 4842,06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омнаты в коммунальной квартире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50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дорская Л.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25478,59 (в том числе доход по предыдущему месту работы 44296,73; пенсия 65348,78; единовременная выплата накопительной части пенсии 10708,82; ежемесячная денежная выплата вдове 2754,78; компенсация за коммунальные услуги 1484,65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дельникова М.Б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20,4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PЕUGEOT 407 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207,04 (в том числе пенсия 333600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шников В.А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егковой автомобиль NISSAN QASHQAI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279,09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упруга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953,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чева Т.М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207,67 (в том числе доход по предыдущему месту работы 58392,79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41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 ВАЗ 2111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02000 (в том числе пенсия 1020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офеева Н.В.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дачный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HYUNDAI </w:t>
            </w:r>
            <w:r>
              <w:rPr>
                <w:sz w:val="18"/>
                <w:szCs w:val="18"/>
                <w:lang w:val="en-US"/>
              </w:rPr>
              <w:t>LANTRA</w:t>
            </w:r>
            <w:r>
              <w:rPr>
                <w:sz w:val="18"/>
                <w:szCs w:val="18"/>
              </w:rPr>
              <w:t xml:space="preserve">, легковой автомобиль </w:t>
            </w:r>
            <w:r>
              <w:rPr>
                <w:sz w:val="18"/>
                <w:szCs w:val="18"/>
                <w:lang w:val="en-US"/>
              </w:rPr>
              <w:t>MAZDA</w:t>
            </w:r>
            <w:r>
              <w:rPr>
                <w:sz w:val="18"/>
                <w:szCs w:val="18"/>
              </w:rPr>
              <w:t xml:space="preserve"> 3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6320,43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под гараж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en-US"/>
              </w:rPr>
            </w:pPr>
            <w:r>
              <w:rPr>
                <w:color w:val="FF0000"/>
                <w:sz w:val="18"/>
                <w:szCs w:val="18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3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араж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     ½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MITSUBISHI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GALANT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1479,18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ая долевая      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дол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ритошина Т.А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38,28 (в том числе доход по предыдущему месту работы 408238,28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Щелкунов Р.В.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1739,4 (в том числе доход по предыдущему месту работы 246301,16; доход от продажи автомобиля 50000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3:34:00Z</dcterms:created>
  <dc:creator>volynecgn</dc:creator>
  <dc:description/>
  <cp:keywords/>
  <dc:language>en-US</dc:language>
  <cp:lastModifiedBy>volynecgn</cp:lastModifiedBy>
  <dcterms:modified xsi:type="dcterms:W3CDTF">2015-05-19T08:01:00Z</dcterms:modified>
  <cp:revision>19</cp:revision>
  <dc:subject/>
  <dc:title>Сведения о доходах, расходах, об имуществе и обязательствах имущественного</dc:title>
</cp:coreProperties>
</file>