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доходах, расходах, об имуществе и обязательствах имущественного</w:t>
      </w:r>
    </w:p>
    <w:p>
      <w:pPr>
        <w:pStyle w:val="Normal"/>
        <w:bidi w:val="0"/>
        <w:ind w:left="0" w:right="0" w:hanging="0"/>
        <w:jc w:val="center"/>
        <w:rPr/>
      </w:pPr>
      <w:r>
        <w:rPr/>
        <w:t>характера за период с 1 января 2014 г. по 31 декабря 2014 г.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tbl>
      <w:tblPr>
        <w:tblW w:w="147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550"/>
        <w:gridCol w:w="1845"/>
        <w:gridCol w:w="1415"/>
        <w:gridCol w:w="1276"/>
        <w:gridCol w:w="707"/>
        <w:gridCol w:w="692"/>
        <w:gridCol w:w="1549"/>
        <w:gridCol w:w="695"/>
        <w:gridCol w:w="805"/>
        <w:gridCol w:w="2076"/>
        <w:gridCol w:w="1664"/>
      </w:tblGrid>
      <w:tr>
        <w:trPr>
          <w:trHeight w:val="420" w:hRule="atLeast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№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п/п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Фамилия и инициалы лица, чьи сведения размещаются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sz w:val="22"/>
              </w:rPr>
              <w:t>Транспортные средства (вид, марка)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sz w:val="22"/>
              </w:rPr>
              <w:t>Декларированный годовой доход 1 (руб.)</w:t>
            </w:r>
          </w:p>
        </w:tc>
      </w:tr>
      <w:tr>
        <w:trPr>
          <w:trHeight w:val="1968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sz w:val="22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sz w:val="22"/>
              </w:rPr>
              <w:t>вид собствен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sz w:val="22"/>
              </w:rPr>
              <w:t>площадь (кв.м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sz w:val="22"/>
              </w:rPr>
              <w:t>вид объект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sz w:val="22"/>
              </w:rPr>
              <w:t>площадь (кв.м)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sz w:val="22"/>
              </w:rPr>
              <w:t>страна расположения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18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1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Ильинов Сергей Михайло-вич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Директор муниципально-го  автономного учреждения «Калугаблаго-устройство»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Кварти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50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Рос-сия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1079252 (в т.ч. пенсия – 190600)</w:t>
            </w:r>
          </w:p>
        </w:tc>
      </w:tr>
      <w:tr>
        <w:trPr>
          <w:trHeight w:val="41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Кварти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52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Рос-сия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91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Супруга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Индивиду-альна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50,3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Рос-си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Легковой автомобиль Мазда 3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Легковой автомобиль Инфинити </w:t>
            </w:r>
            <w:r>
              <w:rPr>
                <w:sz w:val="22"/>
                <w:lang w:val="en-US"/>
              </w:rPr>
              <w:t>FX</w:t>
            </w:r>
            <w:r>
              <w:rPr>
                <w:sz w:val="22"/>
              </w:rPr>
              <w:t xml:space="preserve"> 30</w:t>
            </w:r>
            <w:r>
              <w:rPr>
                <w:sz w:val="22"/>
                <w:lang w:val="en-US"/>
              </w:rPr>
              <w:t>D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81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Несовершен-нолетний ребенок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Кварти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50,3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Рос-с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</w:tr>
      <w:tr>
        <w:trPr>
          <w:trHeight w:val="817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2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Спиридонов Михаил Александро-вич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Директор муниципального бюджетного учреждения «Специализированное монтажно-эксплуатационное управление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Земельный участок сад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Индиви-дуальн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Рос-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Кварти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45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Рос-с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Легковой автомобиль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Пежо партнер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997363,82</w:t>
            </w:r>
          </w:p>
        </w:tc>
      </w:tr>
      <w:tr>
        <w:trPr>
          <w:trHeight w:val="81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Земельный участок садов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Индиви-дуальн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Рос-сия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Квартира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74,2</w:t>
            </w:r>
          </w:p>
        </w:tc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Рос-сия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Легковой автомобиль Опель корса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81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Индиви-дуальна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34,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Рос-сия</w:t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81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Супруг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Общая долевая, доля в праве – 1/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45,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Рос-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Кварти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74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Рос-сия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565991,38</w:t>
            </w:r>
          </w:p>
        </w:tc>
      </w:tr>
      <w:tr>
        <w:trPr>
          <w:trHeight w:val="81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Кварти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45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Рос-сия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</w:tr>
      <w:tr>
        <w:trPr>
          <w:trHeight w:val="81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Кварти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74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Рос-сия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81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Кварти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45,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Рос-сия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</w:tr>
      <w:tr>
        <w:trPr>
          <w:trHeight w:val="817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Кварти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74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Рос-сия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3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Фомин Владимир Николаевич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Директор муниципально-го казенного учреждения «Служба</w:t>
            </w:r>
            <w:bookmarkStart w:id="0" w:name="_GoBack"/>
            <w:bookmarkEnd w:id="0"/>
            <w:r>
              <w:rPr>
                <w:sz w:val="22"/>
              </w:rPr>
              <w:t xml:space="preserve"> единого заказа городского хозяйства»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Индиви-дуальная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79,2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Рос-с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До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7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Рос-сия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876284,23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 </w:t>
            </w:r>
          </w:p>
        </w:tc>
      </w:tr>
      <w:tr>
        <w:trPr>
          <w:trHeight w:val="41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Кварти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62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Рос-сия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Супруга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До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74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Рос-сия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Легковой автомобиль Форд Фокус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 xml:space="preserve">182714,26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(в т.ч. пособие по уходу за ребенком – 182714,26)</w:t>
            </w:r>
          </w:p>
        </w:tc>
      </w:tr>
      <w:tr>
        <w:trPr>
          <w:trHeight w:val="41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Кварти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79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Рос-сия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Кварти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62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Рос-сия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До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74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Рос-сия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Кварти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79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Рос-сия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Кварти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62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Рос-сия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Несовершеннолетний ребенок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Дом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74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Рос-сия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-</w:t>
            </w:r>
          </w:p>
        </w:tc>
      </w:tr>
      <w:tr>
        <w:trPr>
          <w:trHeight w:val="41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Кварти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79,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Рос-сия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  <w:cantSplit w:val="true"/>
        </w:trPr>
        <w:tc>
          <w:tcPr>
            <w:tcW w:w="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2"/>
              </w:rPr>
              <w:t>Квартира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62,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</w:rPr>
              <w:t>Рос-сия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3</Words>
  <Characters>2297</Characters>
  <CharactersWithSpaces>1958</CharactersWithSpace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5:00:00Z</dcterms:created>
  <dc:creator>Горошко Елена</dc:creator>
  <dc:description/>
  <dc:language>en-US</dc:language>
  <cp:lastModifiedBy/>
  <dcterms:modified xsi:type="dcterms:W3CDTF">2015-05-15T15:00:00Z</dcterms:modified>
  <cp:revision>2</cp:revision>
  <dc:subject/>
  <dc:title>Сведения о доходах, расходах, об имуществе и обязательствах имущественн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imenovams</vt:lpwstr>
  </property>
</Properties>
</file>