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4 г. по 31 декабря 2014 г.</w:t>
      </w:r>
    </w:p>
    <w:p>
      <w:pPr>
        <w:pStyle w:val="Normal"/>
        <w:jc w:val="center"/>
        <w:rPr/>
      </w:pPr>
      <w:r>
        <w:rPr/>
      </w:r>
    </w:p>
    <w:tbl>
      <w:tblPr>
        <w:tblW w:w="52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43"/>
        <w:gridCol w:w="1209"/>
        <w:gridCol w:w="1949"/>
        <w:gridCol w:w="1648"/>
        <w:gridCol w:w="909"/>
        <w:gridCol w:w="885"/>
        <w:gridCol w:w="1284"/>
        <w:gridCol w:w="697"/>
        <w:gridCol w:w="797"/>
        <w:gridCol w:w="1415"/>
        <w:gridCol w:w="1115"/>
        <w:gridCol w:w="1291"/>
      </w:tblGrid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53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1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1 (руб.)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ндреяшева Надежда Аркад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4/10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Фольксваген-Пол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 877,5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акутина Светлана Васи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 165,8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 000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лова Оксана Викто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3 720,33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8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 606,61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гатикова Татьяна Юр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 400,29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 для строительства индивидуального жилого дома коттеджного типа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ный бок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CHEVROLE N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143,00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исенкова Ирина Серге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санг Йонг Рекстон РХ2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 669,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37 171,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 3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унькова Виктория Викто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О-МАТИЗ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 052,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 664,1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ычкова Ирина Александ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 960,6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на Екатерина Алексе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Pathfind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7 913,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лодина Любовь Михайл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854,5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Дачное жилое строе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sang Yon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7 76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дунов Александр Алексе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 с правом строительства ИЖС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омната в общежитии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 635,3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379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орянская Ирина Никола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5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4 918,9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¼ доля) 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 xml:space="preserve">330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УАЗ 396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УАЗ 3162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ачев Виталий Владимиро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под жилым дом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KODA SUPERB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 884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инская Анна Александ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 с правом строительства ИЖД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 674,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минская Лариса Тихон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па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Дачное жилое строение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 217,4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строительства индивидуального гараж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va Chevrolet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 908,3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нисов Дмитрий Александро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ородского Головы – начальник управ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96 447,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горова Наталья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 160,16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том числе пособие по беременности и родам 163 451,50; единовременное пособие при постановке на учет на ранних сроках беременности 515,33; единовременное пособие при рождении ребенка 13 741,99; по  уходу за ребенком до 1,5 лет 86 213,01; пособие по уходу за ребенком до 3 лет 338,33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ремова Елена Викто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ный бок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еделимый земельный участок под гараж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8 375,84</w:t>
            </w:r>
          </w:p>
          <w:p>
            <w:pPr>
              <w:pStyle w:val="Normal"/>
              <w:ind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в том числе доход от сдачи квартиры в аренд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240 000,0; доход от вкладов в банках 34 797,35; компенсация за изготовление надгробного памятника 28 099,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уравлева Людмила Анато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Незавершенный строительством индивидуальный 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) Водопроводная сеть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3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 п.м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Рено Колео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 978,46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>
                <w:sz w:val="16"/>
                <w:szCs w:val="16"/>
              </w:rPr>
              <w:t>(в том числе   пособие по уходу за ребенком до 3 лет 19,35; еж/мес пособие на 2-го и послед. детей в возр. от 1,5 до 3 л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37 800,0; еж/мес пособие на ребенка 2 400,0; от продажи автомобиля 200 000,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108" w:hanging="0"/>
              <w:jc w:val="center"/>
              <w:rPr>
                <w:sz w:val="19"/>
                <w:szCs w:val="19"/>
                <w:lang w:val="en-US"/>
              </w:rPr>
            </w:pPr>
            <w:r>
              <w:rPr>
                <w:sz w:val="19"/>
                <w:szCs w:val="19"/>
                <w:lang w:val="en-US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Митсубиси</w:t>
            </w:r>
            <w:r>
              <w:rPr>
                <w:sz w:val="18"/>
                <w:szCs w:val="18"/>
                <w:lang w:val="en-US"/>
              </w:rPr>
              <w:t xml:space="preserve"> L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 000,0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земельного участка 50 000,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йцева Елена Васи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часть жилог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1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388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дина Лариса Васи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½  до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UAZ PATRIOT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455,5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уева Елена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8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Toyota Rav 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Lexus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X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0 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 xml:space="preserve">141,87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½ земельного участ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3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) 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Highlander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) Грузовой  автомобиль ГАЗ 33-02-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934,5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ятковская Светлана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размещения сад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 905,3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вкладов 1 184,74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Ларгу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 890,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елев Сергей Никола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148,0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ислицын Алексей Евгень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льксваген Тура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 525,8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Источники получения средств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накопления за предыдущие годы – 300 000; 2. ипотека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070 592;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средства материнского (семейного) капитала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9 408 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408,50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редства материнского капитал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 408,5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Квартира</w:t>
            </w: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6"/>
                <w:szCs w:val="16"/>
              </w:rPr>
              <w:t xml:space="preserve">Источники получения средств: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1. накопления за предыдущие годы – 300 000; 2. ипотека-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 070 592;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. средства материнского (семейного) капитала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429 408 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втун Юлия Вадим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920 346,69</w:t>
            </w:r>
          </w:p>
          <w:p>
            <w:pPr>
              <w:pStyle w:val="Normal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 xml:space="preserve">(в том числе доход от продажи земельных участков для садоводства с садовыми дом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00 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½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 L2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476 569,0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злов Денис Евгень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троительства ИЖД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25 доли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25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ord Focus 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99 475,55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есникова Светлана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6 дол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 21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ный бокс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 052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юхова Светлана Никола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УАЗ 390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ВАЗ 2109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 941,17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,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 338,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сова Елена Викто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4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2/4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HYUNDA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IX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94 845,8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и кварти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2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сягина Евгения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onda Accord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650,82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от продажи автомобиля 1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7 952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9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ичук Юрий Марино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Гараж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да 210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 657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 383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умова Диана </w:t>
            </w:r>
            <w:r>
              <w:rPr>
                <w:b/>
                <w:sz w:val="16"/>
                <w:szCs w:val="16"/>
              </w:rPr>
              <w:t>Константин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дл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о Логан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sz w:val="18"/>
                <w:szCs w:val="18"/>
              </w:rPr>
              <w:t>1 941 678,99</w:t>
            </w:r>
          </w:p>
          <w:p>
            <w:pPr>
              <w:pStyle w:val="Normal"/>
              <w:ind w:left="-26" w:right="-12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 в том числе доход от работы по гражданскому правовому договору </w:t>
            </w:r>
            <w:r>
              <w:rPr>
                <w:sz w:val="18"/>
                <w:szCs w:val="18"/>
              </w:rPr>
              <w:t>528 000</w:t>
            </w:r>
            <w:r>
              <w:rPr>
                <w:sz w:val="16"/>
                <w:szCs w:val="16"/>
              </w:rPr>
              <w:t xml:space="preserve">;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ажи земельного участка с жилым домо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</w:rPr>
              <w:t>1 200 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 420,7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енсия офицера запаса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тина Лариса Никола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 Земельный участок для ведения ЛП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) Земельный участок под частью жилого дом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е помещ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Часть жилого дом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5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</w:t>
            </w: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EGAN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2) </w:t>
            </w: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210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транспортное сред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полуприцеп  </w:t>
            </w:r>
            <w:r>
              <w:rPr>
                <w:sz w:val="18"/>
                <w:szCs w:val="18"/>
                <w:lang w:val="en-US"/>
              </w:rPr>
              <w:t>KRONE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  <w:lang w:val="en-US"/>
              </w:rPr>
              <w:t>SDP</w:t>
            </w:r>
            <w:r>
              <w:rPr>
                <w:sz w:val="18"/>
                <w:szCs w:val="18"/>
              </w:rPr>
              <w:t xml:space="preserve"> 27 </w:t>
            </w:r>
            <w:r>
              <w:rPr>
                <w:sz w:val="18"/>
                <w:szCs w:val="18"/>
                <w:lang w:val="en-US"/>
              </w:rPr>
              <w:t>ELB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 318,80</w:t>
            </w:r>
          </w:p>
          <w:p>
            <w:pPr>
              <w:pStyle w:val="Normal"/>
              <w:ind w:left="-26"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  по  уходу за ребенком до 1,5 лет 90 718,80; пособие по уходу за ребенком до 3 лет 600,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икишова Таисия Васил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Нежилое здание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 892,9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влова Анна Алексе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 LANC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 583,7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5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Порше </w:t>
            </w:r>
            <w:r>
              <w:rPr>
                <w:sz w:val="18"/>
                <w:szCs w:val="18"/>
                <w:lang w:val="en-US"/>
              </w:rPr>
              <w:t>CAYENN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68 259,8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и автомобиля 200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/5 доли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нтюхова Ольга Владими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садовод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695,5</w:t>
            </w: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одионова Лариса Вячеслав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 559,5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кретарева Мария Никола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¼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ссан  Тиид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 581,7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ба Анна Иван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970,6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ергеева Людмила Георги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3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 716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гараж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SKODA YETY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 201,0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енсии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 000; от продажи автомобиля 350 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ироткина Евгения Юр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)</w:t>
            </w: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)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Bongo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riendee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85,5</w:t>
            </w:r>
            <w:r>
              <w:rPr>
                <w:sz w:val="18"/>
                <w:szCs w:val="18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работы по совместительству 235 000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57" w:hanging="2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соева Марина Геннад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) Земельный участок для огородничеств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Двухэтажный гараж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RENO LOGAN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9 376,5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937 970,66</w:t>
            </w:r>
          </w:p>
          <w:p>
            <w:pPr>
              <w:pStyle w:val="Normal"/>
              <w:ind w:left="-3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ценных бумаг 12 644,4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кина Елена Андре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5 328,4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Грузовой автомобиль</w:t>
            </w:r>
          </w:p>
          <w:p>
            <w:pPr>
              <w:pStyle w:val="Normal"/>
              <w:ind w:left="-3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Л 53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 000,0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работы по гражданско-правовому договору 240 000;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один Александр Николае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1 725,1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ач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Квартир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арькова Дарья Александр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Klas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4 844,25 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нова Елизавета Валерье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 925,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 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и автомобиля 135 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Щербаков Сергей Александрови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под индивидуальный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Renault Duster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 084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седес бенц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1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449,0</w:t>
            </w:r>
            <w:r>
              <w:rPr>
                <w:sz w:val="18"/>
                <w:szCs w:val="18"/>
                <w:lang w:val="en-US"/>
              </w:rPr>
              <w:t>6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ицкая Татьяна Леонидовн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 399,38</w:t>
            </w:r>
          </w:p>
          <w:p>
            <w:pPr>
              <w:pStyle w:val="Normal"/>
              <w:ind w:right="-12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ом числе доход от продажи автомобиля 10 000)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 Qashqa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 324,1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½ доля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25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30:00Z</dcterms:created>
  <dc:creator>user</dc:creator>
  <dc:description/>
  <cp:keywords/>
  <dc:language>en-US</dc:language>
  <cp:lastModifiedBy>user</cp:lastModifiedBy>
  <cp:lastPrinted>2015-05-08T11:41:00Z</cp:lastPrinted>
  <dcterms:modified xsi:type="dcterms:W3CDTF">2015-05-20T12:47:00Z</dcterms:modified>
  <cp:revision>14</cp:revision>
  <dc:subject/>
  <dc:title>Сведения о доходах, расходах, об имуществе и обязательствах имущественного</dc:title>
</cp:coreProperties>
</file>