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Сведения о доходах, расходах, об имуществе и обязательствах имущественного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  <w:lang w:eastAsia="ru-RU"/>
        </w:rPr>
        <w:t>характера за период с 1 января 20147 г. по 31 декабря 2014 г.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tbl>
      <w:tblPr>
        <w:tblW w:w="15674" w:type="dxa"/>
        <w:jc w:val="left"/>
        <w:tblInd w:w="-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5"/>
        <w:gridCol w:w="1548"/>
        <w:gridCol w:w="5"/>
        <w:gridCol w:w="1268"/>
        <w:gridCol w:w="3"/>
        <w:gridCol w:w="1560"/>
        <w:gridCol w:w="4"/>
        <w:gridCol w:w="1359"/>
        <w:gridCol w:w="4"/>
        <w:gridCol w:w="852"/>
        <w:gridCol w:w="3"/>
        <w:gridCol w:w="900"/>
        <w:gridCol w:w="3"/>
        <w:gridCol w:w="1392"/>
        <w:gridCol w:w="3"/>
        <w:gridCol w:w="710"/>
        <w:gridCol w:w="2"/>
        <w:gridCol w:w="823"/>
        <w:gridCol w:w="1"/>
        <w:gridCol w:w="1444"/>
        <w:gridCol w:w="1"/>
        <w:gridCol w:w="1533"/>
        <w:gridCol w:w="1401"/>
      </w:tblGrid>
      <w:tr>
        <w:trPr>
          <w:trHeight w:val="420" w:hRule="atLeast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6"/>
                <w:szCs w:val="16"/>
                <w:lang w:eastAsia="ru-RU"/>
              </w:rPr>
            </w:pPr>
            <w:r>
              <w:rPr>
                <w:rFonts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Фамилия и инициалы лица, чьи сведения размещаются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должность</w:t>
            </w:r>
          </w:p>
        </w:tc>
        <w:tc>
          <w:tcPr>
            <w:tcW w:w="4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собственности</w:t>
            </w:r>
          </w:p>
        </w:tc>
        <w:tc>
          <w:tcPr>
            <w:tcW w:w="2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  <w:lang w:eastAsia="ru-RU"/>
              </w:rPr>
              <w:t>Объекты недвижимости, находящиеся в пользовании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Транспортные средства (вид, марка)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екларированный годовой доход 1 (руб.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113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18"/>
                <w:szCs w:val="18"/>
                <w:lang w:eastAsia="ru-RU"/>
              </w:rPr>
            </w:pPr>
            <w:r>
              <w:rPr>
                <w:rFonts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Аниканова Еле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Николае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0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599420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в т.ч. пенсия – 24741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52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адовый участ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дноэтажный деревянный 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8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92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 праве –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0,8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-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Афонина Надежда Владимиров-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035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Амашенкова Ольг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Степано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9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00244,89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4,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- 2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по индивидуальное жилищное строительств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2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808448,44 (в т.ч. 126269,44 – пенсия; 72005,00 – аренда гаража; 2610174,00 – предпринима-тельская деятельность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25,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фисное помещени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7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Барсуков Александр Алексеевич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едседа-тель комитет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часток садовы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5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64102,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а 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3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3230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Бусл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атьяна Владимиров-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61684,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3,6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Лада Калин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3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Березин Михаил Евгеньевич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6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Nissan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trai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35775,91 (в т.ч. продажа автомобиля – 370000; компенсация за ДТП – 7071,07; компенсация за досрочное расторжение полиса ОСАГО – 727,5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Витек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Людмила Валерианов-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60075 (в т.ч. доход от вкладов в банках и иных кредитных организациях – 25767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Renault Daster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03300 (в т.ч. доход от вкладов в банках и иных кредитных организациях- 42365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Васильева Ир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горев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ВАЗ 211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06361,1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KIA Cerato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58008,09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Выставкина Марина Владимиров-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дноэтажный 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7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78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ВАЗ 21043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24506,19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Общ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 xml:space="preserve"> PEUGEOT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4007 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Обща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Reno Sandero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56094,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Волынец Галина Николаев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Kia Spectr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43146 ( в т.ч. доход от вкладов в банках и иных кредитных организациях – 697,87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Возилкин Сергей Валентино</w:t>
            </w:r>
            <w:r>
              <w:rPr>
                <w:rFonts w:ascii="Times New Roman" w:hAnsi="Times New Roman"/>
                <w:b/>
                <w:sz w:val="20"/>
                <w:szCs w:val="20"/>
                <w:lang w:val="en-US" w:eastAsia="ru-RU"/>
              </w:rPr>
              <w:t>-</w:t>
            </w: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вич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едседа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митет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часток дл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ведения личного подсобно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хозяй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3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0495,6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1,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3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39436,54 (в т.ч. пенсия – 57654,52; денежная компенсация по ЖКУ – 5805,97; продажа квартиры – 2700000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1,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3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1,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3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1,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Воронцова Татьяна Викторо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участок дл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городниче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5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95433,29  (в т.ч. доход от вкладов в банках – 29026,64; денежные средства, полученные в порядке дарения - 1400000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,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Грехов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атьяна Михайло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2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26095,73 (в т.ч. –  материнский капитал 429408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1/2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Фольксваген Пассат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588327,84 (в т.ч.  пособие ветерану боевых действий– 26573,87) 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Горелов Игор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Николае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ВАЗ 2104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268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а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иусадебный земе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2,0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8255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Одноэтажный жилой бревенчатый дом с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истройками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½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9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Горошко Еле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вано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8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Шевроле Нива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48893,28  (в т.ч. доход от вкладов в банках – 72804,41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,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Дейлов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Андрей Александро-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Ситроен С5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19394,06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а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9760,99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мната в общежит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мната в общежити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,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7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Дунь Анастасия Павло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89826,7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2,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250/1000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Лада 21144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15982,9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ВАЗ 2111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Еланская Ан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Владимиров-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3756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завершенный строительством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7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втоприцеп для легкового автомобиля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ATV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700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DINLI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ASA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CX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971306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Мотовездеход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829450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8,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Болгар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Ермишина Ир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Викторо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Москвич М-2151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19653,07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3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1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4,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Захаров Серге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Николае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9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397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1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Зенкина Анна Андреев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Пежо-20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57921,7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4720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3,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ндеева Екатерина Юрье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6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Шкода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Fabia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12061,48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7,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3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Иванова Екатерина Юрьевн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½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1.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62647,8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4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отельников Юрий Александро-вич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Шкод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ктавия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669234,14 (в т.ч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нсия – 153600; доход от вкладов в банках и иных кредитных организациях – 1252,04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а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ачны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4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9,3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73394,67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4/9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5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5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узьмина Вероника Валентинов-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Лексус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GX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470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57626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 в т.ч. 50000 – продажа автомобиля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5,6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highlight w:val="green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2,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6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расавина Галина Анатольев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7016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 xml:space="preserve"> KIA VENGA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7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урганская Татьяна Григорьев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66055,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4,8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8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Кузнецова Жанна Борисо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2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Volkswagen Amarok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060929,11 (в т.ч. алименты на несовершеннолетне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ебенка – 12000, доход от продажи автомобиля - 345000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7,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Земельный участок садовый 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ач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Toyota RAV4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40407,33 (в т.ч. пенсия – 287965,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 xml:space="preserve">88)  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7,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Надувная лодк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Nissanmoran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Tornado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3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9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7,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792,38 (в т.ч. доход от ценных бумаг – 3461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Доход от вкладов в банках и иных кредитных организациях- 3,03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80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ab/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9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Кателикова Ири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Леонидо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часток садовы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5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62114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е строение дачно-садоводческо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,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5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0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Маилов Руслан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Магомедович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меститель начальника управления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20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Toyota Highlander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233906 (в т.ч. продажа автомобиля – 730000; материнский капитал – 429408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а 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8335 (выплаты при рождении ребенка – 80800; пособие при рождении ребенка – 30035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6,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 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Митин Виктор Васильевич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7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82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Митсубиси Аутлендер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80093,13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8,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7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8762,62 (в т.ч. пенсия – 179260,08; ежемесячная выплата за звание «Ветеран труда» - 4691,0; компенсация за ЖКУ – 5934,92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32. 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Немешаева Ольг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Олегов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3174,76 (в т.ч. пособие по  уходу за ребенком – 130004,76; пособие по потере кормильца - 7317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1,5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3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Никитина Людмила Викторов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,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4506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4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Потапова Наталья Александров-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8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98322,78 (в том числе пособие на питание беременной женщине – 3200; пособие на питание ребенку - 210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8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Mitsubishi Outlander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49589,11 (в т.ч. выплаты участникам боевых действий – 27822,98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8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8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Полякова Любовь Михайло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6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Ситроен С 1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62260,45 (в т.ч. возмещение по страховому случаю – 120000; доход от продажи автомобиля - 100000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кирпичный дом с пристройко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6,8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9,0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HUNDAI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46000 (в т.ч. пенсия - 2460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1,2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Автоприцеп СЕАЗ</w:t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87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Розанова Натали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Вячеславов-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337835,93 (в т.ч. доход от продажи имущества – 800000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,4</w:t>
            </w:r>
            <w:ins w:id="0" w:author="Горошко Елена" w:date="2015-05-14T15:28:00Z">
              <w:r>
                <w:rPr>
                  <w:rFonts w:ascii="Times New Roman" w:hAnsi="Times New Roman"/>
                  <w:color w:val="auto"/>
                  <w:sz w:val="20"/>
                  <w:szCs w:val="20"/>
                  <w:lang w:eastAsia="ru-RU"/>
                </w:rPr>
                <w:t xml:space="preserve"> </w:t>
              </w:r>
            </w:ins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и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501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Mitsubishi-ASX</w:t>
            </w:r>
            <w:ins w:id="1" w:author="Горошко Елена" w:date="2015-05-14T15:30:00Z">
              <w:r>
                <w:rPr>
                  <w:rFonts w:ascii="Times New Roman" w:hAnsi="Times New Roman"/>
                  <w:color w:val="auto"/>
                  <w:sz w:val="20"/>
                  <w:szCs w:val="20"/>
                  <w:lang w:eastAsia="ru-RU"/>
                </w:rPr>
                <w:t xml:space="preserve"> </w:t>
              </w:r>
            </w:ins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453658,28 (в т.ч. доход от вкладов в банках и иных кредитных организациях – 2926,49; пенсия – 394851,66; продажа автомобиля – 220000; возмещение вреда здоровью 49220,40; компенсация по оплате ЖКУ – 50974,08; доплата к пенсии – 1920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,4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7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Родионов Виталий Игоревич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25521,1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8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Соколова Елена Алексеевна</w:t>
            </w:r>
          </w:p>
        </w:tc>
        <w:tc>
          <w:tcPr>
            <w:tcW w:w="1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23/100</w:t>
            </w:r>
          </w:p>
        </w:tc>
        <w:tc>
          <w:tcPr>
            <w:tcW w:w="8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0,4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Opel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Astra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989937,89 (в т.ч. пособие по беременности и родам – 138126,85; единовремен-ное пособие женщинам, вставшим на учет в ранние сроки беременности – 513,33; ежемесячное пособие по уходу за ребенком – 47189,38; продажа квартиры – 167500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 (источник получения средств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 Доход от продажи имущества - 1675</w:t>
            </w:r>
            <w:bookmarkStart w:id="0" w:name="_GoBack"/>
            <w:bookmarkEnd w:id="0"/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000)</w:t>
            </w:r>
          </w:p>
        </w:tc>
      </w:tr>
      <w:tr>
        <w:trPr>
          <w:trHeight w:val="416" w:hRule="atLeast"/>
          <w:cantSplit w:val="true"/>
        </w:trPr>
        <w:tc>
          <w:tcPr>
            <w:tcW w:w="8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Opel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Astra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(источ-ник получения средств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. Доход от продажи имущества-1675000)</w:t>
            </w:r>
          </w:p>
        </w:tc>
      </w:tr>
      <w:tr>
        <w:trPr>
          <w:trHeight w:val="184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23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0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Форд Фьюжн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490448 (в т.ч. продажа дома и земельного участка – 230000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 (источник получения средств: 1. Доход от продажи имущества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-2300000) 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31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0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675000 (в т.ч. доход от продажи имущества – 167500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(источник получения средств: 1.Доход от продажи имущества-1675000) 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23/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0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 (источник получения средств: 1.Доход от продажи имущества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одителей) 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9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Сахарова Елена Анатольевна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меститель начальника управления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под индивидуальное жилищное строительство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8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59445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дивидуальная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Россия 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0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Салихова Екатерина Валерьевн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2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Volkswagen Jetta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35566 (в том числе единовремен-ное пособие женщинам, вставшим на учет в ранние сроки беременности – 4000; пособие по беременности и родам – 205076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0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76325,1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1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Стерликова Инна Владимиров-на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ВАЗ 21053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42756 (в т.ч. доход от вкладов в банках и иных кредитных организациях – 50930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4,1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2,5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алатк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Audi Q-7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04652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алатк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2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Стёпичева Дарья Владимиров-н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совмест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4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27578,3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3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Терентьева Елена Валентиновн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Toyota Aygo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92232,3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 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Lexus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690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0,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4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Табалин Серге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Николае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часток дачны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50,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Toyota RAV4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4359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а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2,2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91757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в т.ч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енсия – 14088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5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Флигинских Андрей Николаевич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97025,25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садовод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Фольксваген Тигуан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15000 (в т.ч. доход от вкладов в банках и иных кредитных организациях – 35000; продажа автомобиля 680000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 (источник получения средств: 1.Продажа  ½ доли квартиры – 4500000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. Продажа ½ доли квартиры - 5000000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Индивидуальная 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5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Форд Фокус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Фольксваген Тигуан (источник получения средств: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. Продажа легкового автомобиля – 680000. 2.Проценты от банковских вкладов - 30000) 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жилое одноэтажное здани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7,9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олетний ребен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76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6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Хоботова Юлия Александро-вна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лавный специалис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58542,47 (в т.ч. алименты – 30000; компенсация за детский сад – 5226,83; доход от вкладов в банках и иных кредитных организациях – 0,52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2/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4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ведения личного подсобного хозяй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Нива Тайга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80000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3,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Нива-Шевроле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Шевроле Спарк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7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Чернышова Светлана Брониславов-н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аместитель начальника отдел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81397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Земельный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участок садовый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3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ВАЗ 21053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81320 (в т.ч. доход от вкладов в банках – 3664; пенсия - 182203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5,6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2,9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Нива-Шевроле</w:t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8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Чернушевич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Елен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Сергеевна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ачальник отдел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 xml:space="preserve">Rover 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903536,90 (в т.ч. доход от аренды нежилого помещения – 300000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жилое помещение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Общая долевая, доля в праве – 1/2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85,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9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Чернов Алексей Васильевич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Председа-тель комитета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0,6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102243,27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Квартира  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2,3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0,6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-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267742,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0,6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70,6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0.</w:t>
            </w:r>
          </w:p>
        </w:tc>
        <w:tc>
          <w:tcPr>
            <w:tcW w:w="15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Шавырина Татьяна Ивановна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Председатель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омитета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Легковой автомобиль </w:t>
            </w: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SHEVROLET EPIKA</w:t>
            </w:r>
          </w:p>
        </w:tc>
        <w:tc>
          <w:tcPr>
            <w:tcW w:w="1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45432,98 (в т.ч. доход от вкладов в банках – 147,85; пенсия – 142242,19; компенсация за ЖКУ – 8225,31; компенсация платы за проезд в общественном транспорте – 4668)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Земельный участок для огородничества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8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val="en-US"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4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2,7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lang w:val="en-US"/>
              </w:rPr>
            </w:pPr>
            <w:r>
              <w:rPr>
                <w:rFonts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38040,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51.</w:t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 xml:space="preserve">Шавырина Ольг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b/>
                <w:sz w:val="20"/>
                <w:szCs w:val="20"/>
                <w:lang w:eastAsia="ru-RU"/>
              </w:rPr>
              <w:t>Петровна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Ведущий специалист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103329,48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(в т.ч. пособие на ребенка – 441,67)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 xml:space="preserve">Супруг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Легковой автомобиль Шевроле Нива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667507,0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Несовершен-нолетний ребенок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0"/>
                <w:szCs w:val="20"/>
                <w:lang w:eastAsia="ru-RU"/>
              </w:rPr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43,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/>
          <w:sz w:val="18"/>
          <w:szCs w:val="18"/>
          <w:lang w:eastAsia="ru-RU"/>
        </w:rPr>
      </w:pPr>
      <w:r>
        <w:rPr>
          <w:rFonts w:ascii="Times New Roman" w:hAnsi="Times New Roman"/>
          <w:sz w:val="18"/>
          <w:szCs w:val="1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16"/>
          <w:szCs w:val="16"/>
          <w:lang w:eastAsia="ru-RU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16"/>
          <w:szCs w:val="16"/>
          <w:lang w:eastAsia="ru-RU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rFonts w:ascii="Times New Roman" w:hAnsi="Times New Roman" w:eastAsia="Calibri"/>
      <w:sz w:val="20"/>
      <w:szCs w:val="20"/>
      <w:lang w:eastAsia="ru-RU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89</Words>
  <Characters>22666</Characters>
  <CharactersWithSpaces>193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6:04:00Z</dcterms:created>
  <dc:creator>Горошко Елена</dc:creator>
  <dc:description/>
  <dc:language>en-US</dc:language>
  <cp:lastModifiedBy/>
  <dcterms:modified xsi:type="dcterms:W3CDTF">2015-05-27T16:04:00Z</dcterms:modified>
  <cp:revision>2</cp:revision>
  <dc:subject/>
  <dc:title>Сведения о доходах, расходах, об имуществе и обязательствах имуществ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denisovaea</vt:lpwstr>
  </property>
</Properties>
</file>