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4г. по 31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48"/>
        <w:gridCol w:w="1526"/>
        <w:gridCol w:w="994"/>
        <w:gridCol w:w="1370"/>
        <w:gridCol w:w="1055"/>
        <w:gridCol w:w="1312"/>
        <w:gridCol w:w="999"/>
        <w:gridCol w:w="1339"/>
        <w:gridCol w:w="1019"/>
        <w:gridCol w:w="1325"/>
        <w:gridCol w:w="1617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цева Карина Никола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Центр дополнительного образования детей «Красная звезда» г.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602,81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 квартир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 квартир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 AVEO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638,79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OPEL MOKKA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03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авильченков Александр Алексее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«Энергия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25</w:t>
            </w:r>
          </w:p>
        </w:tc>
      </w:tr>
      <w:tr>
        <w:trPr>
          <w:trHeight w:val="103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APTIVA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00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ляная Елена Пет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Центр дополнительно-го образования детей «ИСТОК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T</w:t>
            </w:r>
            <w:r>
              <w:rPr>
                <w:sz w:val="18"/>
                <w:szCs w:val="18"/>
              </w:rPr>
              <w:t xml:space="preserve">OYOTA </w:t>
            </w: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>AMRY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884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9</w:t>
            </w:r>
          </w:p>
        </w:tc>
      </w:tr>
      <w:tr>
        <w:trPr>
          <w:trHeight w:val="832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нская Галина Анато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У «Физкультурно-спортивный центр «Лидер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>2262459,8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Егоров Борис Петрович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Детско-юношеская спортивная школа № 5» г.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DUSTER</w:t>
            </w:r>
            <w:r>
              <w:rPr>
                <w:sz w:val="18"/>
                <w:szCs w:val="18"/>
              </w:rPr>
              <w:t xml:space="preserve"> универсал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810,06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251,61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ас Геннадий Иосиф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 «Шашки русск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ВАЗ 2107 </w:t>
            </w:r>
            <w:r>
              <w:rPr>
                <w:sz w:val="18"/>
                <w:szCs w:val="18"/>
                <w:lang w:val="en-US"/>
              </w:rPr>
              <w:t>LADA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6796,58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рпова Светлана Михайл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 «Тайфун» по гребле на байдарках и кано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UBARU FOREST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16,85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линько Оксана Василье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ОУДО «Детско-подростковый центр «Содружество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974,12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ERRA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I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8169,22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VOLVO 740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итвинов Сергей Павл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ОУДОД «Детско-юношеская спортивная школа «Космос» г.Калуг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NISSAN </w:t>
            </w:r>
            <w:r>
              <w:rPr>
                <w:sz w:val="16"/>
                <w:szCs w:val="16"/>
                <w:lang w:val="en-US"/>
              </w:rPr>
              <w:t>PATHFIND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453,37</w:t>
            </w:r>
          </w:p>
        </w:tc>
      </w:tr>
      <w:tr>
        <w:trPr>
          <w:trHeight w:val="207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«Магистр»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698,19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укшин Николай Владимир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Детско-юношеская спортивная школа «Старт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 LOGA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222,28</w:t>
            </w:r>
          </w:p>
        </w:tc>
      </w:tr>
      <w:tr>
        <w:trPr>
          <w:trHeight w:val="104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тюхин Василий Петр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Калужский городской авиационно-спортивный парашютный клуб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дол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HYUNDAI SOLARIS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1548,75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МАЗ-500 цистерна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512,85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илехина Елена Валентиновна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 «Фехтование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МITSUBISHI ASX 1.8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5453,28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нина Татьяна Олег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 «Молодежный центр» г.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197,42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26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гдуллин Данил Завдато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Детско-юношеская спортивная школа боевых искусств «Персей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SPORTAGE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9096,24</w:t>
            </w:r>
          </w:p>
        </w:tc>
      </w:tr>
      <w:tr>
        <w:trPr>
          <w:trHeight w:val="826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цикл </w:t>
            </w:r>
            <w:r>
              <w:rPr>
                <w:sz w:val="18"/>
                <w:szCs w:val="18"/>
                <w:lang w:val="en-US"/>
              </w:rPr>
              <w:t>HONDA CBR 600 F3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0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есовершен-нолетний ребенок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ичев Андрей Никола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АУ «Спортивно-оздоровитель-ный центр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6684,06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32,25</w:t>
            </w:r>
          </w:p>
        </w:tc>
      </w:tr>
      <w:tr>
        <w:trPr>
          <w:trHeight w:val="1034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енко Вячеслав Григорь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 № 1» г.Калуг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0,2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2928,36</w:t>
            </w:r>
          </w:p>
        </w:tc>
      </w:tr>
      <w:tr>
        <w:trPr>
          <w:trHeight w:val="1034" w:hRule="atLeast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AZDA CX-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06869,38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илаковский Виктор Василье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Детско-юношеская спортивная школа «Луч» города Калуг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OPEL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STRA</w:t>
            </w:r>
            <w:r>
              <w:rPr>
                <w:sz w:val="18"/>
                <w:szCs w:val="18"/>
              </w:rPr>
              <w:t xml:space="preserve"> комби хэтчбек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893,23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840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трыков Михаил Ивано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Детско-юношеская спортивная школа «Торпедо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198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820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Терехов Геннадий Николаевич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ОУДОД «Специализированная детско-юношеская спортивная школа олимпийского резерва «Темп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5298,37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-бок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000,91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для ведения личного подсобного хозяй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– объект инд. жи-лищного строитель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нова Наталия Льв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БОУДОД «Детский (подростковый) центр имени А.Д.Спиридо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694,35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под индиви-дуальное строитель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KIA RIO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000</w:t>
            </w:r>
          </w:p>
        </w:tc>
      </w:tr>
      <w:tr>
        <w:trPr>
          <w:trHeight w:val="1653" w:hRule="atLeast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льяшина Надежда Александровна 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ректор МАУ ДО «Специализированная детско-юношеская спортивная школа олимпийского резерва «Вымпел»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под индиви-дуальное строитель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8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9909,07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55:00Z</dcterms:created>
  <dc:creator>samohinaim</dc:creator>
  <dc:description/>
  <cp:keywords/>
  <dc:language>en-US</dc:language>
  <cp:lastModifiedBy>samohinaim</cp:lastModifiedBy>
  <cp:lastPrinted>2015-05-05T09:53:00Z</cp:lastPrinted>
  <dcterms:modified xsi:type="dcterms:W3CDTF">2015-06-01T07:01:00Z</dcterms:modified>
  <cp:revision>43</cp:revision>
  <dc:subject/>
  <dc:title>Сведения о доходах, об имуществе и обязательствах имущественного </dc:title>
</cp:coreProperties>
</file>