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расходах, об имуществе и обязательствах имуществен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арактера за период с 1 января 2014г. по 31 декабря 2014г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448"/>
        <w:gridCol w:w="1526"/>
        <w:gridCol w:w="994"/>
        <w:gridCol w:w="1370"/>
        <w:gridCol w:w="1055"/>
        <w:gridCol w:w="1312"/>
        <w:gridCol w:w="999"/>
        <w:gridCol w:w="1339"/>
        <w:gridCol w:w="1019"/>
        <w:gridCol w:w="1325"/>
        <w:gridCol w:w="1617"/>
        <w:gridCol w:w="1456"/>
      </w:tblGrid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ь</w:t>
            </w:r>
          </w:p>
        </w:tc>
        <w:tc>
          <w:tcPr>
            <w:tcW w:w="4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собственности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кты недвижимости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иеся в пользовании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 (вид, марка)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 (руб.)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-жен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а Елена Иван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FF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KIA SORENTO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405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-ный участок под индиви-дуальное жилищ-ное строительств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ехин Виталий Алексеевич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начальника управле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MITSUBISHI LANCER</w:t>
            </w:r>
            <w:r>
              <w:rPr>
                <w:sz w:val="18"/>
                <w:szCs w:val="18"/>
              </w:rPr>
              <w:t xml:space="preserve"> 1.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7289,1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165,0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алова Ирина Никола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HYUNDAI SOLARIS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934,07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4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ясов Иван Владими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ГАЗ 3102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858,8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илина Светлана Владимир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RENAULT SR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0942,54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ворчинская Наталья Василь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750,3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FORD ECONOLINE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99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-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-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стребова Елена Виктор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0508 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2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нолетний ребенок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дыков Сергей Петрович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AUDI 100E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3132,6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MAZDA6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8"/>
                <w:szCs w:val="18"/>
                <w:lang w:val="en-US"/>
              </w:rPr>
              <w:t xml:space="preserve"> MAZDA CX-5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99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600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менская Татьяна Геннадье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032,8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точники получения средств: ипотека – 1280000; доход от вклада в банке – 150000;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 – 170000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скутова Нина Ивановн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37,59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кленкова Татьяна Кузьминич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1299,06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земель-ный участо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ны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2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NISSAN NOT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178,48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дополова Ирина Эдуардо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MITSUBISHI LANCER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1997,89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ный участок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 xml:space="preserve"> MAZDA CX-5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4098,84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уса-дебный земельный участок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ная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БАЗ 8142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 ВМЗ 9601</w:t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 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ухова Елена Юрьевн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3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7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636,62</w:t>
            </w:r>
          </w:p>
        </w:tc>
        <w:tc>
          <w:tcPr>
            <w:tcW w:w="1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частью жилого дом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(1/6 доля)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567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42:00Z</dcterms:created>
  <dc:creator>samohinaim</dc:creator>
  <dc:description/>
  <cp:keywords/>
  <dc:language>en-US</dc:language>
  <cp:lastModifiedBy>samohinaim</cp:lastModifiedBy>
  <cp:lastPrinted>2015-05-05T09:41:00Z</cp:lastPrinted>
  <dcterms:modified xsi:type="dcterms:W3CDTF">2015-05-08T06:27:00Z</dcterms:modified>
  <cp:revision>33</cp:revision>
  <dc:subject/>
  <dc:title>Сведения о доходах, об имуществе и обязательствах имущественного </dc:title>
</cp:coreProperties>
</file>