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ригорьева Наталья Николаевна – главный специалист отдела имущественных отношений администрации МР «Мосальский район»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40,7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 в 2013г. 257379,92 руб., кредитный договор №1427111/0218 от 08.10.2014г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0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5-05-28T11:19:00Z</dcterms:modified>
  <cp:revision>5</cp:revision>
  <dc:subject/>
  <dc:title>Сведения </dc:title>
</cp:coreProperties>
</file>