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284"/>
        <w:gridCol w:w="880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Шураев М.Н., заместитель заведующей отделом имущественных отношений администрации МР "Мосальский район"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474,59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17,0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sion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0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11:22:00Z</dcterms:modified>
  <cp:revision>5</cp:revision>
  <dc:subject/>
  <dc:title>Сведения </dc:title>
</cp:coreProperties>
</file>