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ликовой Ольги Анатольевны - главного специалиста отдела социальной защиты населения администрации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25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5"/>
        <w:gridCol w:w="1350"/>
        <w:gridCol w:w="2250"/>
        <w:gridCol w:w="900"/>
        <w:gridCol w:w="900"/>
        <w:gridCol w:w="1800"/>
        <w:gridCol w:w="900"/>
        <w:gridCol w:w="900"/>
        <w:gridCol w:w="2250"/>
        <w:gridCol w:w="1800"/>
      </w:tblGrid>
      <w:tr>
        <w:trPr>
          <w:tblHeader w:val="true"/>
          <w:cantSplit w:val="true"/>
        </w:trPr>
        <w:tc>
          <w:tcPr>
            <w:tcW w:w="24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-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0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4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ликова О.А.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427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венчатый жилой дом, обложенный кирпичом - 1/3 доля в прав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усадебный участок -    1/3 доля в пра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COROLLA, </w:t>
            </w:r>
          </w:p>
          <w:p>
            <w:pPr>
              <w:pStyle w:val="ConsPlusCell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- 469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уж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998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о-щитовой дом, обложенный кирпичом - 1/5 доля в праве,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ый строительств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евенчатый жилой дом, обложенный кирпичом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before="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 2705,  </w:t>
            </w:r>
          </w:p>
          <w:p>
            <w:pPr>
              <w:pStyle w:val="ConsPlusCell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Тайга» СТ-500Д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венчатый жилой дом, обложенный кирпичом - 1/3 доля в прав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усадебный участок - 1/3 доля в пра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венчатый жилой дом, обложенный кирпичом - 1/3 доля в прав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усадебный участок - 1/3 доля в пра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ын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венчатый жилой дом, обложенный кирпич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153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4:00Z</dcterms:created>
  <dc:creator>Вячеслав Александрович Зайцев</dc:creator>
  <dc:description/>
  <cp:keywords/>
  <dc:language>en-US</dc:language>
  <cp:lastModifiedBy>Лиза</cp:lastModifiedBy>
  <cp:lastPrinted>2015-05-14T12:26:00Z</cp:lastPrinted>
  <dcterms:modified xsi:type="dcterms:W3CDTF">2015-05-14T12:23:00Z</dcterms:modified>
  <cp:revision>11</cp:revision>
  <dc:subject/>
  <dc:title>Сведения </dc:title>
</cp:coreProperties>
</file>