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ливода Татьяна Викторовна – ведущий специалист отдела бухгалтерского учета МО поселен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74,5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2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39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1T04:39:00Z</dcterms:modified>
  <cp:revision>2</cp:revision>
  <dc:subject/>
  <dc:title>Сведения </dc:title>
</cp:coreProperties>
</file>