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сьянов Владимир Алексеевич – главный специалист отдела муниципального хозяйства, гражданской обороны и чрезвычайных ситуаций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5,7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Калин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6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26:00Z</dcterms:modified>
  <cp:revision>2</cp:revision>
  <dc:subject/>
  <dc:title>Сведения </dc:title>
</cp:coreProperties>
</file>