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убенок Сергей Николаевич – начальник отдела муниципального хозяйства. Гражданской обороны и чрезвычайных ситуац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50,98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-Лаче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59,9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2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7:42:00Z</dcterms:modified>
  <cp:revision>2</cp:revision>
  <dc:subject/>
  <dc:title>Сведения </dc:title>
</cp:coreProperties>
</file>