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сичкина Валентина Александровна – главный специалист отдела по делам семьи, спорта, туризма и молодежной политики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23,8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15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08:15:00Z</dcterms:modified>
  <cp:revision>2</cp:revision>
  <dc:subject/>
  <dc:title>Сведения </dc:title>
</cp:coreProperties>
</file>