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иректора МКУ «Культура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4г по 31 декабря 2014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ова Елена Владимировна – директор МКУ «Культура МР «Мосальский райо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579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риусадеб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66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 дом, фактическ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1/3 дол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 дом, фактическ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45:00Z</dcterms:created>
  <dc:creator>Юзер</dc:creator>
  <dc:description/>
  <cp:keywords/>
  <dc:language>en-US</dc:language>
  <cp:lastModifiedBy>i965</cp:lastModifiedBy>
  <cp:lastPrinted>2015-04-13T10:47:00Z</cp:lastPrinted>
  <dcterms:modified xsi:type="dcterms:W3CDTF">2015-04-13T07:49:00Z</dcterms:modified>
  <cp:revision>14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