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ришина Елена Геннадьевна – начальник отдела правового обеспечения и организационно-контрольной работы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8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3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3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3:03:00Z</dcterms:modified>
  <cp:revision>2</cp:revision>
  <dc:subject/>
  <dc:title>Сведения </dc:title>
</cp:coreProperties>
</file>