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рпикова Наталья Васильевна – ведущий специалист отдела ЗАГС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24,5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92,7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-Актав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46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12:46:00Z</dcterms:modified>
  <cp:revision>2</cp:revision>
  <dc:subject/>
  <dc:title>Сведения </dc:title>
</cp:coreProperties>
</file>