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сенко Марина Александровна - главный специалист – зоотехник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жилого дом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¼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5-27T07:14:00Z</dcterms:modified>
  <cp:revision>4</cp:revision>
  <dc:subject/>
  <dc:title>Сведения</dc:title>
</cp:coreProperties>
</file>