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муниципальных служащих администрации  муниципального района «Мосальский район»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4 г. по 31 декабря 2014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68" w:type="dxa"/>
        <w:jc w:val="left"/>
        <w:tblInd w:w="2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1575"/>
        <w:gridCol w:w="1575"/>
        <w:gridCol w:w="900"/>
        <w:gridCol w:w="1134"/>
        <w:gridCol w:w="1341"/>
        <w:gridCol w:w="823"/>
        <w:gridCol w:w="777"/>
        <w:gridCol w:w="2004"/>
        <w:gridCol w:w="1489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ьи сведения размещаются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, принадлежащие на праве собственности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Целуева Татьяна Михайловна – начальник отдела бухгалтерского учета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324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Супруг 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00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itroen C-4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цикл Урал</w:t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Сын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Дочь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8:06:00Z</dcterms:created>
  <dc:creator>Вячеслав Александрович Зайцев</dc:creator>
  <dc:description/>
  <cp:keywords/>
  <dc:language>en-US</dc:language>
  <cp:lastModifiedBy>1</cp:lastModifiedBy>
  <cp:lastPrinted>2014-03-28T15:42:00Z</cp:lastPrinted>
  <dcterms:modified xsi:type="dcterms:W3CDTF">2015-05-20T08:06:00Z</dcterms:modified>
  <cp:revision>2</cp:revision>
  <dc:subject/>
  <dc:title>Сведения </dc:title>
</cp:coreProperties>
</file>