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680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к  Порядку размещения сведений о доходах, об имуществе и обязательств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имущественного характера лиц, замещающих должности  руководителей муниципаль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учреждений  города Обнинска, их супруга (супруги) и   несовершеннолетних детей на официальн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сайте Администрации города Обнинска в информационно-телекоммуникационной  сети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«Интернет», предоставления этих сведений средствам  массовой информац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для опубликования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 доходах за отчетный период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состоянию на конец отчетного периода, предоставленных руководителями  муниципальных учрежд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етный период: с 01.01.2014 г. по 31.12.2014 г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597"/>
        <w:gridCol w:w="1930"/>
        <w:gridCol w:w="1595"/>
        <w:gridCol w:w="1195"/>
        <w:gridCol w:w="987"/>
        <w:gridCol w:w="1571"/>
        <w:gridCol w:w="1488"/>
        <w:gridCol w:w="1075"/>
        <w:gridCol w:w="1558"/>
      </w:tblGrid>
      <w:tr>
        <w:trPr/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имя, отчество лица, замещающего  долж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учрежде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3"/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за  2014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5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, находящихся в </w:t>
            </w:r>
            <w:r>
              <w:rPr>
                <w:rFonts w:cs="Times New Roman" w:ascii="Times New Roman" w:hAnsi="Times New Roman"/>
                <w:b/>
                <w:i/>
              </w:rPr>
              <w:t>пользовании</w:t>
            </w:r>
          </w:p>
        </w:tc>
      </w:tr>
      <w:tr>
        <w:trPr/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едвижим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а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</w:tr>
      <w:tr>
        <w:trPr/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го имуще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4"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5"/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947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иш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нтина Петро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ДОУ «Детский сад № 27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03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в т.ч. пенсия, компенсационные  выплаты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ач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47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45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ным бокс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я в праве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/3111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 </w:t>
            </w:r>
            <w:r>
              <w:rPr>
                <w:rFonts w:cs="Times New Roman" w:ascii="Times New Roman" w:hAnsi="Times New Roman"/>
                <w:lang w:val="en-US"/>
              </w:rPr>
              <w:t>Kyro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sangYong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ач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47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ш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ДОУ «Детский сад № 42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819555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в т.ч. пенсия и компенсационные выплаты)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Форд Фьюжн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4950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  и компенсационные выплаты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2108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а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нтино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У «Обнинский молодежный центр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88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в т.ч. компенсация за исполнение депутатских полномочий , доход от педагогической деятельности, доход от продажи земельного участка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ндай Солярис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ч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«Средняя школа № 16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64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компенсация за исполнение депутатских полномочий, пенсия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77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Лендровер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ару Форестер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овская 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димо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ДОУ «Детский сад № 18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84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адов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мист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Ш № 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62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в т.ч. пенсия и компенсационные выплаты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1/2 доли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Ниссан Тиида, 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нда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15912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 179872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од гараж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1/2 доли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юш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 Яковле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ДОУ «ЦРР-детский сад № 2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30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 и компенсационные выплаты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ля садово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ачный дом (незавершенн. стр-во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Москвич 214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05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3 доли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Ниссан Тиид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ич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АОУДО «ЦПОиПП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01887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доход от научной деятельности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ля ведения ЛП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Нисс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Trail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92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3 доли 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Volv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6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с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ДОУ «Детский сад № 12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09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Хунда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1119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21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з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Ш № 1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15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 и компенсационные выпла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е комнаты в жилом дом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5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 ИЖ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ля садово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незавершенное  стр-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ружение (доля в праве 1/12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6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Форд С-Макс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ас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фонасьевич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Ш № 1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38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в т.ч. пенсия, компенсационные выплаты и доход от продажи доли в квартире)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Тойота Королл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70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, компенсационные выплаты и доход от продажи доли в квартире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аськин Алексей Васильевич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Ш № 1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6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ля ведения ЛП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22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ндай Солярис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тм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ДОУ «Детский сад № 38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95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р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дм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У «Централизованная библиотечная система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81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 и компенсационные выпла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1/2 доли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27" w:right="-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арус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2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 и компенсационные выплаты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и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онидович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УК «Обнинский экспериментальный театр-студия «Д.Е.М.И.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6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доход от творческой деятельности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елен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ич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АУ «ДК ФЭИ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57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3 доли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Ситроен С-Кроссер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800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 ИЖС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Мазда 3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1/3 доли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3 доли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«Детский сад № 32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95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риусадебный, ½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илой дом (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0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(приусадебный, 1/2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илой дом (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 Ниссан Микра, Опель Мок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ыря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в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алье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Ш № 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4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515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Тойота Рав-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ще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У «Музей истории города Обнинска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79575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Фольксваген гольф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0329 (в т.ч. от сдачи жилья в аренду, дох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 научной деятельности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1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ач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1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ы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«Лицей «Держава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496274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доход от продажи квартиры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ЛПХ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5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ни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ректор МБУ «Городской клуб ветеранов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83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доход от продажи комнаты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д ИЖ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д ИЖ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д ИЖ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2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(в т.ч. доход от продажи комнаты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ьв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о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ич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МБОУДОД «СДЮСШОР по волейболу А.Савина»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40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749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ректор МКУ «ЦБ учреждений культуры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3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Мазда-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ич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чальник МКУ «Управление по делам ГОиЧС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2960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в т.ч. пенсия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3 доля в праве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Ниссан Кашка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3 доли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3 доли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жано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о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«ЦРР «Россиянка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ач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Рен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де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ДО «Детская школа искусств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89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 и компенсационные выплаты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ным боксом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66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в т.ч. пенсия и компенсационные выплаты)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гаражный бокс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Сузу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тыш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ич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«Лицей ФТШ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3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 т.ч. от педагогической деятельности 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д ИЖ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Киа Спортэйдж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ив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надье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«Детский сад № 35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446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 (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2 доли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гаражнвый бок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ДОУ «Детский сад № 20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78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 доля в праве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шуничев Вячеслав Николаевич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КУ «БРУ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99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АЗ 2702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Шеврол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3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 (2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/5 доли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Шевроле Каптив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 ИЖС (1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5 доли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 ИЖС (1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5 доли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 ИЖС (1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5 доли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исе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ДОУ «Детский сад № 26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73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доход от продажи квартиры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28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исе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евич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КУ Город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53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2" w:right="-108"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 участок (под ИЖС)</w:t>
            </w:r>
          </w:p>
          <w:p>
            <w:pPr>
              <w:pStyle w:val="Normal"/>
              <w:spacing w:lineRule="auto" w:line="240" w:before="0" w:after="0"/>
              <w:ind w:left="-72" w:right="-108"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72" w:right="-108"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/х назначения, 2/60 доли)</w:t>
            </w:r>
          </w:p>
          <w:p>
            <w:pPr>
              <w:pStyle w:val="Normal"/>
              <w:spacing w:lineRule="auto" w:line="240" w:before="0" w:after="0"/>
              <w:ind w:left="-72" w:right="-108"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8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сан Альмер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83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тя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г Витальевич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ректор МБУ«Учебно-методический центр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0407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в т.ч. пенсия и  компенсационные выплаты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 собственность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50162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ind w:left="-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ич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«СШ № 10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622822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ля ведения ЛП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Рено Дастер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ка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ал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ич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ректор МБУ «ГДК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37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 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2376445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в т.ч. пенсия и доход от продажи квартиры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ач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совместная 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чи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ДОУ «Детский сад № 31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99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2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3 доли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ху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на Геннадие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ДОУ «Детский сад № 24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612848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в т.ч. пенсия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я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 Владимиро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79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я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ректор МБОУ «Детская школа искусств № 1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03594276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 33100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Кали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рыч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генье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ДОУ «Детский сад № 4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66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2 доли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95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2 доли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стова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ДОУ «Детский сад «Муравушка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969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2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7 доли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7 доли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ах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 Ивано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ДОУ «Детский сад № 19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76110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в т.ч. пенсия  и компенсационные выплаты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06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в т.ч. пенсия  и компенсационные выплаты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адов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2105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омн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з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еж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униципальная управляющая компания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64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ом числе пенсия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в том числе пенсия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адов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Рен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жив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ДОУ «Детский сад № 9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88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в т.ч. доход от продажи автомобиля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1/2 доли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кс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Рено Дастер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82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/2 доли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х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офее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ДОУ «Детский сад № 41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6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ом числе пенсия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д ИЖ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шидо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ДОУ «Детский сад № 11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13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3 доли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2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3 доли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Фольксваген Тигуан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3 доля в праве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ла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ович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«СШ № 4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44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 348000, компенсация за исполнение депутатских полномочий , продажа автомобилей 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ельхозназнач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 2/5 доли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Ниссан Экстрей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19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5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Ниссан Экстрей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з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еж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ректор МБОУ «Детская  школа искусств №3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10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в т.ч. пенсия  и компенсационные выплаты)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3 доли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«Технический лицей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71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в т.ч. пенсия  и компенсационные выплаты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ач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ач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ощехранилищ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95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д ИЖ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ind w:left="-72" w:right="-108"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незавершенное строительство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ые автомобили  Фольксваген Пассат, Опель Астр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ар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ович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ректор МБОУ «Гимназия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044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в т.ч. пенсия, компенсация за исполнение депутатских полномочий , от педагогической деятельности 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81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 и компенсационные выплаты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ач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ч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в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СШ № 3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41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, доход от педагогической деятельности, компенсационные выплаты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12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в т.ч. пенсия  и компенсационные выплаты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ач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ным бокс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ля садово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ля с/х производства, общая доле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1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Шеврол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с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ректор МБОУ «СОШ №6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756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 садов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Рено Сандер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шат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«СШ № 5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464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 и компенсационные выплаты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ля садово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4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ным боксо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Форд Фокус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га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аль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надьевич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ректор МАОУДПО «ДЮСШ «Квант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897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в т.ч. пенсия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-2106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6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1/4 доли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ич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АОУДОД «ДЮСШ «Держава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56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компенсация за исполнение депутатских полномочий 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1/2 доли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Тойота Лендкрузер, Ниссан Тиа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15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абощина Людмила Александро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ДОУ «Детский сад № 29)\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42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Киа Си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180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71,9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5968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м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ДПО «Центр развития творчества детей и юношества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52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в т.ч. компенсация за исполнение депутатских полномочий, пенсия,  доход от педагогической деятельности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ач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ач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строе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Сузуки Грандвитар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е строе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х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еж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е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ДОУ «Детский сад № 14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147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в т. ч. пенсия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лим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ДОУ «Детский сад № 6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587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в т.ч. пенсия, компенсационные выплаты)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2 доля в праве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73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в т.ч. пенсия, компенсационные выплаты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Митсубиши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стопе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н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9" w:hanging="0"/>
              <w:rPr/>
            </w:pPr>
            <w:r>
              <w:rPr>
                <w:rFonts w:cs="Times New Roman" w:ascii="Times New Roman" w:hAnsi="Times New Roman"/>
              </w:rPr>
              <w:t>Директор МАОУ ДОД «Школа Лингвоцентр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24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Киа Ри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утикова Оль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го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ДОУ ЦРР «Детский сад № 22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12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Киа Сорент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 «Централизованная бухгалтерия образовательных учреждений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514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2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доход от продажи автомобиля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 Опель, мотоцикл Кавасак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ются только ФИО  руководителя муниципального учреждения, а ФИО супруга (супруги) и несовершеннолетних детей не указывают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только должность руководителя  муниципального учреждения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пример, жилой дом, земельный участок,  квартира и т.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оссия или иная страна (государство)</w:t>
      </w:r>
    </w:p>
  </w:footnote>
</w:footnotes>
</file>

<file path=word/settings.xml><?xml version="1.0" encoding="utf-8"?>
<w:settings xmlns:w="http://schemas.openxmlformats.org/wordprocessingml/2006/main">
  <w:zoom w:percent="7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1:47:00Z</dcterms:created>
  <dc:creator>User</dc:creator>
  <dc:description/>
  <dc:language>en-US</dc:language>
  <cp:lastModifiedBy>User</cp:lastModifiedBy>
  <cp:lastPrinted>2013-04-25T15:55:00Z</cp:lastPrinted>
  <dcterms:modified xsi:type="dcterms:W3CDTF">2015-05-15T11:47:00Z</dcterms:modified>
  <cp:revision>2</cp:revision>
  <dc:subject/>
  <dc:title/>
</cp:coreProperties>
</file>