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4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доходах за отчетный период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конец отчетного периода, предоставленных муниципальными служащи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ный период: с 01.01.2014 г. по 31.12.2014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0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684"/>
        <w:gridCol w:w="1793"/>
        <w:gridCol w:w="1701"/>
        <w:gridCol w:w="1179"/>
        <w:gridCol w:w="1135"/>
        <w:gridCol w:w="1418"/>
        <w:gridCol w:w="1559"/>
        <w:gridCol w:w="1276"/>
        <w:gridCol w:w="1353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лица, замещающего муниципальную должность муниципальной служб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ный годовой доход за  2014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имущества, находящихся в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ользовании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едви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кв.м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я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го имуще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2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hevrolet Cap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юшкина Алефтина Олег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½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½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н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3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Той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ашова Оксан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 ИЖС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6 доли)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6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867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 ИЖС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доли)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Сце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д ИЖС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6 доли)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6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 ИЖС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6 доли)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6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л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31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о-огородный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5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OPEL INSIG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банова Маргарит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адово-огород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см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Александ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0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Хюндай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арю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81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Примера, 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омнаты в коммунальной.кварти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тсубиши Ланс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4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 в коммун.к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Валер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ВАЗ 219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4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доход от продажи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омнаты в коммун.кварти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тсубиши Ланс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 в коммун.к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439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, компенсационные выпл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незавершенн. строитель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-л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Анато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3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Ларгус, 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словская Валентина Олег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67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доли в квартир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й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Александ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доход от продажи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Фольксваген Пассат, Пежо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Валер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ья Александ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аг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Валенти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в праве 30/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подвал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а Татьяна Дмитри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0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565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гаражного бок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Фьюж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93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Альмера класс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Гр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к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59353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583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автомоби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кода Октав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цевич Маргарита Евген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5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кварти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Цер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б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ина Валер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в общежит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Ситро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толь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967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715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онда, Маз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Михайл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а Татьяна Ива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3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Пасс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Ива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712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для ведения ЛПХ, 1/2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23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для ведения ЛПХ, 1/2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40, Рено Санд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шков Виталий Иван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город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Спортэй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1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57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, компенсационные выпл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3426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ц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5115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оль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ечкина Людмил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город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По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05817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, компенсационные выплаты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лищ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845 (в т.ч. от продажи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4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онда, Мерсед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з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 в коммун.квартир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, Хунд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Серг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9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рем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 Джилли М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Ива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инов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дия Геннад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/х назна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адовый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BMV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ченко Наталья Ива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97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 Соля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rFonts w:cs="Times New Roman" w:ascii="Times New Roman" w:hAnsi="Times New Roman"/>
                <w:lang w:val="en-US"/>
              </w:rPr>
              <w:t>1/</w:t>
            </w:r>
            <w:r>
              <w:rPr>
                <w:rFonts w:cs="Times New Roman" w:ascii="Times New Roman" w:hAnsi="Times New Roman"/>
              </w:rPr>
              <w:t>6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rFonts w:cs="Times New Roman" w:ascii="Times New Roman" w:hAnsi="Times New Roman"/>
                <w:lang w:val="en-US"/>
              </w:rPr>
              <w:t>1/</w:t>
            </w:r>
            <w:r>
              <w:rPr>
                <w:rFonts w:cs="Times New Roman" w:ascii="Times New Roman" w:hAnsi="Times New Roman"/>
              </w:rPr>
              <w:t>6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убару 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1/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732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Самара,  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82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грузового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ьниц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4909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магилова Гулямза Тимергали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2446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, компенсационные выпл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и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2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8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2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шу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Анато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4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доход от продажи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 Фольксваген Тигу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7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 xml:space="preserve">1/2 </w:t>
            </w:r>
            <w:r>
              <w:rPr>
                <w:rFonts w:cs="Times New Roman" w:ascii="Times New Roman" w:hAnsi="Times New Roman"/>
              </w:rPr>
              <w:t>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7794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Флюэ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Александр Серг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</w:t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Экспло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аз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 33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988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обокова Наталья Алекс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ЛПХ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шикова Оксана Борис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, Нис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хина Ирина Валер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лева Надежд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658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(1/2 </w:t>
            </w:r>
            <w:r>
              <w:rPr>
                <w:rFonts w:cs="Times New Roman" w:ascii="Times New Roman" w:hAnsi="Times New Roman"/>
              </w:rPr>
              <w:t>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Дэу Мат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(1/</w:t>
            </w:r>
            <w:r>
              <w:rPr>
                <w:rFonts w:cs="Times New Roman" w:ascii="Times New Roman" w:hAnsi="Times New Roman"/>
              </w:rPr>
              <w:t>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волод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8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иссан Кашк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кова Наталья Андр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054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, компенсационные выпл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1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086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Мультив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шенинникова 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ж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 ИЖС, 5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/8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,5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Экстрейл, ВАЗ 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Евгения Георги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 Геннади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953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При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А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6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, компенсационные выпл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Логан, грузовой автомобиль ГАЗ 3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Но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акова Кристина Владислав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 с подв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 Эла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икто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9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ерсед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 xml:space="preserve">/4 </w:t>
            </w:r>
            <w:r>
              <w:rPr>
                <w:rFonts w:cs="Times New Roman" w:ascii="Times New Roman" w:hAnsi="Times New Roman"/>
              </w:rPr>
              <w:t>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нко Алексей Михайл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3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я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ьга Васи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Альмера, ВАЗ 2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ж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</w:t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в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бач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Александ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4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земельного участ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Пассат, 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ыс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Владими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3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ом, 1/75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9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, компенсационные выпл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акухина Наталья Викто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Сан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Надежд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10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, компенсационные выпл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334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ш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Геннад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3 доли)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 Кр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рих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36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Митсубиши </w:t>
            </w:r>
            <w:r>
              <w:rPr>
                <w:rFonts w:cs="Times New Roman" w:ascii="Times New Roman" w:hAnsi="Times New Roman"/>
                <w:lang w:val="en-US"/>
              </w:rPr>
              <w:t>ASH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шниченко Любовь Васи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99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ом, 98/10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лищ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ейкина Светлана Анато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убару, грузовой автомобиль Камаз, мотолодка, автобус УАЗ, фургон УАЗ, прицеп Бел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ова Светлана Олег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 1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бл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чанова Наталья Александ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6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от сдачи в аренду жилого поме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убару Импре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убару Форе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ж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888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кода Й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7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0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, компенсационные выплаты, доход от продажи земельного участ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ьская Наталья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575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108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1</w:t>
            </w:r>
            <w:r>
              <w:rPr>
                <w:rFonts w:cs="Times New Roman" w:ascii="Times New Roman" w:hAnsi="Times New Roman"/>
              </w:rPr>
              <w:t>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Аль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иск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437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 с подвал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 Ав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уфр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седатель комит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0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3 доли)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Кашк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28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отин Виталий Анато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чуг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икто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275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доли кварти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6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, доход от продажи доли кварти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под гаражом, 1/23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 с подв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Пасс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нчуг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63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Джилли М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ханов Анатолий Александ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6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доход от продажи комнаты в коммун.кв-р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ерсед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х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45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, компенсационные выплаты, доход от продажи кварти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-л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5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 доход от продажи доли кварти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6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гковой автомобильНиссан Аль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а Наталья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1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-лищ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Хюнда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9334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н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004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280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1/</w:t>
            </w:r>
            <w:r>
              <w:rPr>
                <w:rFonts w:cs="Times New Roman" w:ascii="Times New Roman" w:hAnsi="Times New Roman"/>
              </w:rPr>
              <w:t>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Серг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3" w:hanging="0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8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в т.ч. пенсия, доход от продажи земельного участ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эксплуатации гаражных боксов) 1/759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оительство)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9, Рено Да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ичева Ирина Вадим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хач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Ко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213,Ниссан Ти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х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- 21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нч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9417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жилищная субсид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А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у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доход от продажи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-лищ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19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(сад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ма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кода Рап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4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тсубиши Аутленд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манч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 Александ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сдачи в аренду жилого поме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 Ниссан Экстрей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ковочное мест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1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59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доход от сдачи в аренду жилого поме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Ти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Валентина Александ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юм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 Опель А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з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Борис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рская Елена Васи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7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доход от продажи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/ х назна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4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в т.ч. доход от продажи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Кашк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ец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дия Алекс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 председателя Комит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</w:t>
            </w:r>
            <w:r>
              <w:rPr>
                <w:rFonts w:cs="Times New Roman" w:ascii="Times New Roman" w:hAnsi="Times New Roman"/>
                <w:lang w:val="en-US"/>
              </w:rPr>
              <w:t>IA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Ниссан Ти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ева Евгения Александ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2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6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При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ат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589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, доход от продажи кварти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8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Дэу Матиз, Рено 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Евген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0418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С-М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7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 и компенсационн.выпл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х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Алекс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дом (1/3 доли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8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рова Екатерина Эрнест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Анастасия Евген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ук Валентина Ива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999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Татьяна Борис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345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, компенсационные выпл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д гараж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 с подв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помещ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218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, доход от продажи земельного участка, компенсационные выпл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 с подвал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р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3989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едагогической деятельности, пенсия, компенсационные выпл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465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помещ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АЗ 31029, Форд Экспло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юр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Борис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028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Тойота Коро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ячеслав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Ларг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ти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4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9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екс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095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едагогической деяте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Мазд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9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 пенсия, компенсационные выплаты, доход от  педаг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яте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чик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сдачи квартиры внаем,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 гаражным боксом,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1/2 доли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ых гара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/1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6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 гаражным бокс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 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ный бок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нж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завершенн. строительство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транспор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А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льксваг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снутд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дулх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6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кварти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снутд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з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дулх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ю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2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Лада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Кашк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3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доход от сдачи в аренду нежилого помещения  и от продажи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 Митсубиши Коль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Лендровер Дискав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уб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8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, доход от продажи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ж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84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доход от продажи доли кварти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адовы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986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в т.ч. пенсия, доход от сдачи в аренду  квартиры и нежилого поме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ок ( 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 строит гаражей,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чигина Юли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7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С-Макс, Ниссан Патфаинд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 ½ доли)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Фьюж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лищ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ind w:right="-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69704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 ВАЗ 21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Пежо 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8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от продажи гаражного бок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еберды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Соля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2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м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4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илл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3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Пежо 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1:00Z</dcterms:created>
  <dc:creator>User</dc:creator>
  <dc:description/>
  <dc:language>en-US</dc:language>
  <cp:lastModifiedBy>Соболева</cp:lastModifiedBy>
  <cp:lastPrinted>2015-05-14T11:59:00Z</cp:lastPrinted>
  <dcterms:modified xsi:type="dcterms:W3CDTF">2015-05-25T07:11:00Z</dcterms:modified>
  <cp:revision>2</cp:revision>
  <dc:subject/>
  <dc:title/>
</cp:coreProperties>
</file>