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состоянию на конец отчетного периода, предоставленных муниципальными служащими Управления финансов Администрации города Обн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етный период: с 01.01.2014 г. по 31.12.2014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377"/>
        <w:gridCol w:w="1933"/>
        <w:gridCol w:w="1741"/>
        <w:gridCol w:w="1268"/>
        <w:gridCol w:w="1012"/>
        <w:gridCol w:w="1571"/>
        <w:gridCol w:w="1492"/>
        <w:gridCol w:w="1077"/>
        <w:gridCol w:w="1561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муниципальную должность муниципальной служб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4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 руб)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находящихся в </w:t>
            </w:r>
            <w:r>
              <w:rPr>
                <w:rFonts w:cs="Times New Roman" w:ascii="Times New Roman" w:hAnsi="Times New Roman"/>
                <w:b/>
                <w:i/>
              </w:rPr>
              <w:t>пользовании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Людмила Инокент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78554 (в т.ч. пенсия- 254784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637 (в т.ч. пенсия –1672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ниверса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гаражным бо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гаражным бокс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116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2630 (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-228985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Рено Преми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CHMI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R</w:t>
            </w: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CHMI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2605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нсия – 18140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земель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4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½ земель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,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,8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 ix-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чашк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а управлени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23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- 182901, доходы от продажи квартиры - 350000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общая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3466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нсия – 1071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/31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ю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7899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2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2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2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66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-182073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55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-17159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заверш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6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 xml:space="preserve"> 1.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23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199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22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63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6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637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а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икова 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9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9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рагимова Надежда Ив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т.ч. пенсия – 175049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07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er</w:t>
            </w:r>
            <w:r>
              <w:rPr>
                <w:rFonts w:cs="Times New Roman" w:ascii="Times New Roman" w:hAnsi="Times New Roman"/>
              </w:rPr>
              <w:t xml:space="preserve"> 1.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7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S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2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ова Анастасия Михайл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35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7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Citroen C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а Виктория 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3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Opel Zafira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южная Людмил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3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– 15226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3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– 210947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лева Ольга Игор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07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Kia Ri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Анастасия Серг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741 (в т.ч. доход от продажи автомобиля – 24900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и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377 (в т.ч. доход от продажи автомобиля – 25000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 ЦР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4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3147 ( в т.ч. дар родителей – 180000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Opel Ast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Мари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7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ева Наталья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8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 3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Ирин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2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4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«Нот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але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8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Honda Jaz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890 (в т.ч. дар родителей – 120000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только ФИО  муниципального служащего, а ФИО супруга (супруг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6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9:00Z</dcterms:created>
  <dc:creator>User</dc:creator>
  <dc:description/>
  <dc:language>en-US</dc:language>
  <cp:lastModifiedBy>User</cp:lastModifiedBy>
  <cp:lastPrinted>2015-05-14T14:17:00Z</cp:lastPrinted>
  <dcterms:modified xsi:type="dcterms:W3CDTF">2015-05-15T06:39:00Z</dcterms:modified>
  <cp:revision>2</cp:revision>
  <dc:subject/>
  <dc:title/>
</cp:coreProperties>
</file>