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 доходах за отчетный период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 состоянию на конец отчетного периода, предоставленных муниципальными служащи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правления общего образования Администрации гор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ный период: с 01.01.2014 г. по 31.12.2014г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684"/>
        <w:gridCol w:w="1793"/>
        <w:gridCol w:w="1701"/>
        <w:gridCol w:w="1179"/>
        <w:gridCol w:w="1135"/>
        <w:gridCol w:w="1418"/>
        <w:gridCol w:w="1559"/>
        <w:gridCol w:w="1276"/>
        <w:gridCol w:w="1353"/>
      </w:tblGrid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 лица, замещающего муниципальную должность муниципальной службы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ный годовой доход за  2014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руб.)</w:t>
            </w:r>
          </w:p>
        </w:tc>
        <w:tc>
          <w:tcPr>
            <w:tcW w:w="5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чень объектов недвижимого имущества, находящихся в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пользовании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недвижимого иму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едвижим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кв.м)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я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го имуществ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изова Валентина Никола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0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ылина Анастасия Викто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7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бекова Галия Фаик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2596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особие на реб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8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ЖС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2/3 доли 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ой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нис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ь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0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7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Эп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аткина Татьяна Никола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82056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в т.ч. доход от продажи зем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город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933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чагина Марина Евгень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9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5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 Кашк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чкина Елена Василь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8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Хюндай Матрикс, Легковой автомобиль Тойота Рав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к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Василь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4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1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Хюнд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ходько Людмила Игор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4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родажа автомобилей и зем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Татьяна Василь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6834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в т.ч. пенсия, компенсационные выплаты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мова Екатерина Владими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6935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 доход от продажи комнат в коммунальной квартир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33:00Z</dcterms:created>
  <dc:creator>User</dc:creator>
  <dc:description/>
  <dc:language>en-US</dc:language>
  <cp:lastModifiedBy>User</cp:lastModifiedBy>
  <cp:lastPrinted>2015-05-14T16:30:00Z</cp:lastPrinted>
  <dcterms:modified xsi:type="dcterms:W3CDTF">2015-05-15T06:33:00Z</dcterms:modified>
  <cp:revision>2</cp:revision>
  <dc:subject/>
  <dc:title/>
</cp:coreProperties>
</file>