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муниципаль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ения социальной защиты населения Администраци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4 г. по 31.12.2014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84"/>
        <w:gridCol w:w="1793"/>
        <w:gridCol w:w="1701"/>
        <w:gridCol w:w="1179"/>
        <w:gridCol w:w="1135"/>
        <w:gridCol w:w="1418"/>
        <w:gridCol w:w="1559"/>
        <w:gridCol w:w="1276"/>
        <w:gridCol w:w="13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, замещающего муниципальную должность муниципальной служб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ный годовой доход за 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Наталья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778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икова Елена Борис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01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i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ц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3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доход от продажа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5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улина Елена Андр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, продажа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s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Сергей Викто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456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а Елена Вили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0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пенсия, компенсационные выплаты, продажа квартиры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4/5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юнина Елена 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ва-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3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872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т.ч. пенсия 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s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9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у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79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настасия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пособие на реб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2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средства материнского  капит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 ИЖС, 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ок (под ИЖС,1/2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Марина 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8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кая Любовь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рякова Марина 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(под ИЖС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\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80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особие на реб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95(в т.ч.пенсия, доход от продажи  автомоби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ulti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ская Ири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4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социаль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итин Александр 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, компенсационные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75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Елена 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65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сдача жилья в нае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-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Ирина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K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кова Татья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2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269 (в.ч.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самутдинова Елена Александ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на Ирина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0:00Z</dcterms:created>
  <dc:creator>User</dc:creator>
  <dc:description/>
  <dc:language>en-US</dc:language>
  <cp:lastModifiedBy>User</cp:lastModifiedBy>
  <cp:lastPrinted>2015-05-14T12:29:00Z</cp:lastPrinted>
  <dcterms:modified xsi:type="dcterms:W3CDTF">2015-05-15T06:40:00Z</dcterms:modified>
  <cp:revision>2</cp:revision>
  <dc:subject/>
  <dc:title/>
</cp:coreProperties>
</file>