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доходах, об  имуществе и обязательствах имущественного характера руководителей муниципальных учреждений  Мокроусовского  района, а также членов их семей за период с 1 января по 31 декабря 2014 года (образование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5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8"/>
        <w:gridCol w:w="1372"/>
        <w:gridCol w:w="1980"/>
        <w:gridCol w:w="1080"/>
        <w:gridCol w:w="1620"/>
        <w:gridCol w:w="1620"/>
        <w:gridCol w:w="2160"/>
        <w:gridCol w:w="1620"/>
        <w:gridCol w:w="10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и дополнительных образовательных учре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динкина В.В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У ДОД "Дом детского творч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56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6/8624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хирев Е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ДОД Мокроусовская ДЮС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95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5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ль Зафи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67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5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1/5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ва Е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Маломостов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94874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7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17030 </w:t>
            </w:r>
            <w:r>
              <w:rPr>
                <w:rFonts w:cs="Arial" w:ascii="Arial" w:hAnsi="Arial"/>
                <w:sz w:val="20"/>
                <w:szCs w:val="20"/>
              </w:rPr>
              <w:t>Прио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SSAN BLUEBIRD SYLPH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OLKSWAGEN JET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гина Н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У Мокроусовская средняя общеобразовательная школа №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375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4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тунов С.Р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КОУ  Старопершинская средняя общеобразовательная школ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6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NEXIAG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79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4508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8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никова В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Травнин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8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5/68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12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5/682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H -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 ZAFI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пов А.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Вечерняя (сменная)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4488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8788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акова Н.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Куртан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98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22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18КУ 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 KSOY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яхова С.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Утичев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317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1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кова Е.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Мокроусовская средняя школа №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634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69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йота каролла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йота карол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абкова Н.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Сунгуров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176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ков В.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Рассветская средня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594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ИМЗ—8-1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ходное шасси Т-16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юкова Е.Ю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КОУ Щигровская основная общеобразовательная шко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41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7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4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7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AT WALL CC 6460 KM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уководители дошкольных образовательных учреждений 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анова Л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Старопершин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996,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½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12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37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½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½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61/3381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Volkswag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l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унова О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Утичев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579,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5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– 21124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докимова Н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Травнин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14,9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75/68200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66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525/68200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7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екова Т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Сунгуров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43,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/335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63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/335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9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 - шеврол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стафьева Е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Щигров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293,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88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93/5635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56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 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а Л.С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детский сад № 3 «Рябинушка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491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хрушева Н.В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детский сад «Колосок»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744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¼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24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¼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¼ дол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дурова В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МКДОУ Рассветский детский са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85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81/7585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5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989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9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4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83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7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5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об  имуществе и обязательствах имущественного характера руководителей муниципальных учреждений  Мокроусовского  района, а также членов их семей за период с 1 января по 31 декабря 2014 года (культур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5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8"/>
        <w:gridCol w:w="1372"/>
        <w:gridCol w:w="1980"/>
        <w:gridCol w:w="1080"/>
        <w:gridCol w:w="1620"/>
        <w:gridCol w:w="1620"/>
        <w:gridCol w:w="2160"/>
        <w:gridCol w:w="1620"/>
        <w:gridCol w:w="10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юкова Л.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 "Мокроусовская централизованная библиотечная система", дирек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46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2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211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курова Т.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КУ "Межпоселенческое клубное объединение Мокроусовского района", директор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34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1/3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3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а С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 "Мокроусовский районный Дом культуры", дирек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6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цова Л.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ОУ ДОД Детская школа искусств с. Мокроусо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46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ева С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КУ "Мокроусовский районный историко-краеведческий музей", директор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84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92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57:00Z</dcterms:created>
  <dc:creator>www.PHILka.RU</dc:creator>
  <dc:description/>
  <cp:keywords/>
  <dc:language>en-US</dc:language>
  <cp:lastModifiedBy>www.PHILka.RU</cp:lastModifiedBy>
  <cp:lastPrinted>2015-04-27T16:30:00Z</cp:lastPrinted>
  <dcterms:modified xsi:type="dcterms:W3CDTF">2015-05-15T03:35:00Z</dcterms:modified>
  <cp:revision>7</cp:revision>
  <dc:subject/>
  <dc:title>Информация </dc:title>
</cp:coreProperties>
</file>