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, расходах, об  имуществе и обязательствах имущественного характера глав муниципальных образований  Мокроусовского  района, а также членов их семей за период с 1 января по 31 декабря 2014 года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748"/>
        <w:gridCol w:w="1773"/>
        <w:gridCol w:w="1486"/>
        <w:gridCol w:w="822"/>
        <w:gridCol w:w="174"/>
        <w:gridCol w:w="1434"/>
        <w:gridCol w:w="1448"/>
        <w:gridCol w:w="1471"/>
        <w:gridCol w:w="996"/>
        <w:gridCol w:w="1434"/>
        <w:gridCol w:w="1122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зеров В.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окроусовск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987,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43,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ин А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Шелеп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112,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55,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3 дол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1/3 доли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ногов А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Лопаре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526,1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строе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2140 НИ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664,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женин А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окроус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161,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Шеврол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O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Жилой дом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295,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а А.Я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Рассвет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26,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51 дол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862,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хозяйственная техника МТЗ 50 Л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2ПТС-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ушина Т.К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Курта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66,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775,8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PCE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EN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 PALERO S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Автомобиль груз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303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25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 - 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зиешвили А.О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Лапуш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70,5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– 311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л – 1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цев А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аломост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325,9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35/58 доли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5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КМ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 П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Утиче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99,7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Хундай Н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98,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ов В.Ф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Увар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882,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102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да Деми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40,5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207000/36058000 дол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58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хина П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Травн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00,0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465,7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0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ов А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ихайл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597,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/4  дол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ЭУ нек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02,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¼  дол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¼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¼ дол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7,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улов Т.Э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мискуль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318,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½ дол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– 310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Ж Юпите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– 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2ПТС-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875,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½ доля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 Н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унгур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240,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пай151/3631 дол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– 3102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АУЛТ -ЛОГ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т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15,8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пай 151/3631 дол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анов Е.П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тароперш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37,7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3381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фольцваген пол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996,0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3381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яков Г.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Карпун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907,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205/2780 доли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– 210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 Прице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961,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205/2780 доли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шинин С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Крепостин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95,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6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З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N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81,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ина Л.П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Щигровского сельсов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91,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74,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ТЗ 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48:00Z</dcterms:created>
  <dc:creator>www.PHILka.RU</dc:creator>
  <dc:description/>
  <cp:keywords/>
  <dc:language>en-US</dc:language>
  <cp:lastModifiedBy>www.PHILka.RU</cp:lastModifiedBy>
  <cp:lastPrinted>2014-05-28T09:14:00Z</cp:lastPrinted>
  <dcterms:modified xsi:type="dcterms:W3CDTF">2015-05-19T04:14:00Z</dcterms:modified>
  <cp:revision>13</cp:revision>
  <dc:subject/>
  <dc:title>Сведения о доходах, имуществе и обязательствах имущественного характера муниципальных служащих Администрации Мокроусовского  сельсовета, а также членов их семей за период с 1 января по 31 декабря 2011 года</dc:title>
</cp:coreProperties>
</file>