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 имуществе и обязательствах имущественного характера муниципальных служащих сельсоветов   Мокроусовского  района, а также членов их семей за период с 1 января по 31 декабря 2014 года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48"/>
        <w:gridCol w:w="1773"/>
        <w:gridCol w:w="1486"/>
        <w:gridCol w:w="996"/>
        <w:gridCol w:w="1434"/>
        <w:gridCol w:w="1448"/>
        <w:gridCol w:w="1471"/>
        <w:gridCol w:w="996"/>
        <w:gridCol w:w="1434"/>
        <w:gridCol w:w="112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ькова Т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Михайл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21,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О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Утиче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9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401,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ада приор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ькина Т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Сунгу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08,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51/4235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,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40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ТС — 4,785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ТС 4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южева Л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Рассвет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679,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с/х назначения 1/151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3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5,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и с/х назначения 1/151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3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вролет Нив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никова Р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Семискуль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14,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3231,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зерова Н.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Лапуш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77,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73,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6/2464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тникова С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Травн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33,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3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т кру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4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 50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25 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пелина Н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Курта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98,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233,9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 54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епова В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Шелеп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16,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94,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10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6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нигина С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Староперш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85,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4025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04,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4025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1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КМЗ 81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шакова А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Маломост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42,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рай А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–бухгалтер Мокроус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62,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ванцева Н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по общим вопросам Мокроус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315,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BRI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Г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– главный бухгалтер Мокроус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181,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510/33590 до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90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4,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452 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коватицина Т.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Щиг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43,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379,4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хлова И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Ува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81,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77/32922 дол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984,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/32922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7:00Z</dcterms:created>
  <dc:creator>www.PHILka.RU</dc:creator>
  <dc:description/>
  <cp:keywords/>
  <dc:language>en-US</dc:language>
  <cp:lastModifiedBy>www.PHILka.RU</cp:lastModifiedBy>
  <cp:lastPrinted>2014-05-28T09:14:00Z</cp:lastPrinted>
  <dcterms:modified xsi:type="dcterms:W3CDTF">2015-05-12T05:45:00Z</dcterms:modified>
  <cp:revision>8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