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Председателя Контрольно-счетной палаты Кромского района  </w:t>
      </w:r>
      <w:r>
        <w:rPr>
          <w:b/>
          <w:bCs/>
        </w:rPr>
        <w:t>за период с 1 января по 31 декабря 2014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87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 xml:space="preserve">14 </w:t>
            </w:r>
            <w:r>
              <w:rPr/>
              <w:t>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ихалева Татьяна Яковл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 179 170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58,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02  </w:t>
            </w:r>
            <w:r>
              <w:rPr/>
              <w:t>(доля в праве-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8,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8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38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89 092,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68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ХЭНДЭ АКЦЕНТ, 200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9,4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я в праве-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ЛУАЗ-969А, 1978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прицеп СКИФ, легково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9,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я в праве-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dcterms:modified xsi:type="dcterms:W3CDTF">2015-05-08T09:04:00Z</dcterms:modified>
  <cp:revision>17</cp:revision>
  <dc:subject/>
  <dc:title/>
</cp:coreProperties>
</file>