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рганизационно-кадрового отдела администрации Кромского района  </w:t>
      </w:r>
      <w:r>
        <w:rPr>
          <w:b/>
        </w:rPr>
        <w:t>за период с 1 января по 31 декабря 2014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50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869"/>
        <w:gridCol w:w="1820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 xml:space="preserve">Страна 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Лосев Александр Иванович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33 668,5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4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ВАЗ -21074, 200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ВАЗ -217030, 201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 0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Мотоцикл «Восход 3М»,1993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98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37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02 916,9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dcterms:modified xsi:type="dcterms:W3CDTF">2015-05-07T08:24:00Z</dcterms:modified>
  <cp:revision>26</cp:revision>
  <dc:subject/>
  <dc:title/>
</cp:coreProperties>
</file>