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о доходах, 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8900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044"/>
                              <w:gridCol w:w="2233"/>
                              <w:gridCol w:w="2602"/>
                              <w:gridCol w:w="1350"/>
                              <w:gridCol w:w="1686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нициалы и должность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 годовой доход (руб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принадлежащих на праве собственности или 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 объекта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В.м.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базина Елена Александровна, главный специалист по развитию физической культуры, спорта и молодежной политики Администрации Камешкирского райо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7645,29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00,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кифьева Оксана Анатольевна,  ведущий специалист по мобилизационной подготовке Администрации Камешкирского райо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610,6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(собственность 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 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,9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3445,86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(собственность 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 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,9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АЗ 210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 Жигул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 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42,9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кифьева Оксана Геннадьевна, главный специалист-юрисконсульт администрации Камешкирского райо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517,66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4 долев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1/4 долев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1599,89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4 долев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1/4 долев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 ¼ долев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-21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4 долев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1/4 долев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4 долев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1/4 долев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ндрейкина Ирина Петровна, ведущий специалист по мобилизационной подготовке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347,44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для ведения личного подсобного хозяйства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7191,94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для ведения личного подсобного хозяйства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РЕНО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logan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00,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для ведения личного подсобного хозяйства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ажутина Оксана Александровна, главный специалист-юрисконсульт юридического отдела 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859,91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для ведения личного подсобного хозяйства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80,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6336,63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для ведения личного подсобного хозяйств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80,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780,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для ведения личного подсобного хозяйств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80,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анькина Елена Викторовна, главный специалист-ответственный секретарь комиссии по делам несовершеннолетних и защите их прав 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5781,59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 1\2 доли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,3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 1\2 доли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,3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релова Лариса Сергеевна, ведущий специалист по работе с представительными органами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5846,31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9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,9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9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,9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9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,9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3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9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,9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ишина Светлана Николаевна, главный специалист прогнозирования и анализа сельскохозяйственного производства отдела развития сельского хозяйства, экономики, продовольствия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9009,65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1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5091,56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1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ADA-2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1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бронравова Наталия Викторовна, начальник отдела бухгалтерского учета и отчетности- главный бухгалтер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56466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,8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-2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встропова Наталья Владимировна, ведущий специалист по управлению охраны труда администрации Камешкирского район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980,53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9568,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-2107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ктор МТЗ-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горов Юрий Александрович, заведующий сектором по профилактике правонарушений администрации Камешкирского райо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177,61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 1\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0,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615,66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 1\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 собственность 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 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,5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 1\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 собственность 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 собственность ½ доли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,5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скова Татьяна Владимировна, руководитель аппарата администрации Камешкирского райо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2160,55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,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1908,98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,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ADA 111840 KAL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,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ванова Татьяна Сергеевна, главный специалист- технолог сектора сельского хозяйства и продовольствия, отдела экономики, развития сельского хозяйства и продовольствия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4188,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2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4,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4,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прицеп ГКБ-8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60,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4,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нашкина Светлана Николаевна, главный специалист-архивариус администрации Камешкирского райо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8952,29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 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 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5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И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1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0600,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 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 ½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для ведения сельскохозяйственного производства (собственность ½ доли  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 собственность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5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4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1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АЗ-390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 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5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1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3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 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5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1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ндрашина Людмила Александровна, начальник отдела  экономики, развития сельского хозяйства, продовольствия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6542,53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,2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50256,88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,2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прице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З 8299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LIFAN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OLA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/>
                                    <w:t>-40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28,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,2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3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,2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ржин Сергей Иванович,  главный специалист отдела архитектуры, строительства и ЖКХ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7630,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75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,3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CHEVROLWET NIV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прицеп САЗ-82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4838,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7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,3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7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,3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3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67,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7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,3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овалов Сергей Владимирович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 отдела по вопросам безопаснос</w:t>
                                    <w:softHyphen/>
                                    <w:t>ти, делам ГО и ЧС.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7408,2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4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,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ГА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31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ГА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310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isan Qahka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ortex Ti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37647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4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,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Кал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/>
                                    <w:t>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0,05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4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,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/>
                                    <w:t>.3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4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,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ротков Сергей Алексеевич, эксперт отдела архитектуры, строительства и ЖКХ  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9500,93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редоставле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00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-21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896,4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00,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60,0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редоставле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00,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ршунов Николай Петрович, заведующий сектором развития сельского хозяйства, продовольствия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8850,5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для сельскохозяйственного исполь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общая долевая 2/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2999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АЗ-81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CHEVROLET NIVA</w:t>
                                  </w:r>
                                  <w:r>
                                    <w:rPr/>
                                    <w:t>-212300-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8244,76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ивушова Елена Владимировна,  главный специалист учетной политики, сельскохозяйственного производства и кадров сектора сельского хозяйства и  продовольствия, отдела экономики, развития сельского хозяйства и продовольствия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6627,58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 1\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 1\2 доли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7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-210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8157,93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 1\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 1\2 доли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7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УДИ-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АЗ 33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АДА 217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утов Николай Павлович, Глава администрации Камешкирского райо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26065,63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8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,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прице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40668,94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,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8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,8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апшин Владимир Леонидович,  начальник отдела архитектуры, строительства и ЖКХ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0159,19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 1\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3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hevrolet (Ave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2514,96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 1\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,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лышев Александр Владимирович, ведущий специалист по информационным технологиям и защите персональных данных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7232,42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,3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аркелова Светлана Александровна, главный специалист земельных и имущественных отношений отдела экономики, развития сельского хозяйства и продовольствия администрации Камешкирского района 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4837,93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,5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IFAN SOL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7563,8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,5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АЗ-31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,5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ипова Татьяна Владимировна,  главный специалист-бухгалтер отдела учета и отчетности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4933,62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,8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2710,12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,8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АЗ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ada Kali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АЗ-39625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,8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трижкова Светлана Николаевна,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главный специалист-председатель административной комиссии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9979,43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,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З-3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рехин Николай Петрович, первый заместитель Главы администрации Камешкирского район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4054,68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(собственность 1\4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собственность 1\4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,7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-210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CHEVROLET NIVA</w:t>
                                  </w:r>
                                  <w:r>
                                    <w:rPr/>
                                    <w:t xml:space="preserve"> 212300-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5508,11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(пользование ¼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улчина Галина Ивано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ведующая</w:t>
                                    <w:softHyphen/>
                                    <w:t xml:space="preserve"> сектором экономики отдела экономики,</w:t>
                                    <w:softHyphen/>
                                    <w:t xml:space="preserve"> развития сельского хозяйства,</w:t>
                                    <w:softHyphen/>
                                    <w:t xml:space="preserve"> продовольс</w:t>
                                    <w:softHyphen/>
                                    <w:t>тв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1690,17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 1\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 1\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,7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юнькова Ирина Сергеевна, главный специалист малых форм хозяйствования отдела экономики, развития сельского хозяйства и продовольствия  администрации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6785,2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 ¼ доли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Филимонов Сергей Сергеевич, заместитель Главы администрации 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1464,02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(собственность 1\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1/2 доля собственност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,5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-21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LADA-</w:t>
                                  </w:r>
                                  <w:r>
                                    <w:rPr/>
                                    <w:t>211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8758,84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(собственность 1\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1/2 доля собственност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,5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EFAN X-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,5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аустова Анна Дмитриевна, заведующий организационным сектором администрации Камешкирского район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1916,03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5496,24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CHEVROLET NIVA</w:t>
                                  </w:r>
                                  <w:r>
                                    <w:rPr/>
                                    <w:t xml:space="preserve"> 212300-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4,87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ркасов Сергей Валерьевич, главный специалист развития территорий и муниципальной статистики сектора экономики, отдела экономики, сельского хозяйства и продовольствия администрации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9497,21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1/4 доля собственност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ЦУБИСИ Лансер 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232,28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1/3 доля собственност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33,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80,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предоставле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33,0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.3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4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 пользование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33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Чернухина Ирина Алексеевна, начальник юридического отдела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5102,78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 1\4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 1\4 доли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5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,6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.1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4974,33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 1\4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 1\4 доли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5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,6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Lada  Kalina</w:t>
                                  </w:r>
                                  <w:r>
                                    <w:rPr/>
                                    <w:t xml:space="preserve"> 1117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.2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 1\4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 1\4 доли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5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,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.3.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74,97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собственность 1\4 дол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собственность 1\4 доли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5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,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044"/>
                        <w:gridCol w:w="2233"/>
                        <w:gridCol w:w="2602"/>
                        <w:gridCol w:w="1350"/>
                        <w:gridCol w:w="1686"/>
                        <w:gridCol w:w="2268"/>
                      </w:tblGrid>
                      <w:tr>
                        <w:trPr/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0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нициалы и должность лица, чьи сведения размещаются</w:t>
                            </w:r>
                          </w:p>
                        </w:tc>
                        <w:tc>
                          <w:tcPr>
                            <w:tcW w:w="22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 годовой доход (руб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принадлежащих на праве собственности или находящиеся в пользовании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>
                          <w:trHeight w:val="998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 объекта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В.м.)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базина Елена Александровна, главный специалист по развитию физической культуры, спорта и молодежной политики Администрации Камешкирского района Пензенской области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7645,29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00,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ифьева Оксана Анатольевна,  ведущий специалист по мобилизационной подготовке Администрации Камешкирского района Пензенской области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610,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(собственность ½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 собственность ½ доли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4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,9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3445,86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(собственность ½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 собственность ½ доли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4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,9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АЗ 21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 Жигули»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(пользовани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 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4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42,9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ифьева Оксана Геннадьевна, главный специалист-юрисконсульт администрации Камешкирского района Пензенской области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517,66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4 долев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1/4 долев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1599,89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4 долев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1/4 долев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 ¼ долев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-21074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4 долев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1/4 долев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3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4 долев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1/4 долев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дрейкина Ирина Петровна, ведущий специалист по мобилизационной подготовке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347,44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для ведения личного подсобного хозяйства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7191,94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для ведения личного подсобного хозяйства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РЕНО</w:t>
                            </w:r>
                            <w:r>
                              <w:rPr>
                                <w:lang w:val="en-US"/>
                              </w:rPr>
                              <w:t xml:space="preserve"> logan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00,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для ведения личного подсобного хозяйства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ажутина Оксана Александровна, главный специалист-юрисконсульт юридического отдела 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859,91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для ведения личного подсобного хозяйства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80,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1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6336,63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для ведения личного подсобного хозяйства (собственность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80,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2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780,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для ведения личного подсобного хозяйства (собственность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80,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анькина Елена Викторовна, главный специалист-ответственный секретарь комиссии по делам несовершеннолетних и защите их прав 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5781,59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 1\2 доли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,3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 1\2 доли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,3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релова Лариса Сергеевна, ведущий специалист по работе с представительными органами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5846,31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9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,9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1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9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,9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9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,9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3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9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,9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ишина Светлана Николаевна, главный специалист прогнозирования и анализа сельскохозяйственного производства отдела развития сельского хозяйства, экономики, продовольствия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9009,65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1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5091,56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1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ADA-2107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1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бронравова Наталия Викторовна, начальник отдела бухгалтерского учета и отчетности- главный бухгалтер</w:t>
                            </w:r>
                            <w:bookmarkStart w:id="1" w:name="_GoBack"/>
                            <w:bookmarkEnd w:id="1"/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56466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,8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-2106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встропова Наталья Владимировна, ведущий специалист по управлению охраны труда администрации Камешкирского район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3980,53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,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568,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,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-2107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ктор МТЗ-82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,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горов Юрий Александрович, заведующий сектором по профилактике правонарушений администрации Камешкирского района Пензенской области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0177,61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 1\3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90,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7615,66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 1\3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 собственность ½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 собственность ½ доли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9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,5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 1\3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 собственность ½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 собственность ½ доли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9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,5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скова Татьяна Владимировна, руководитель аппарата администрации Камешкирского района Пензенской области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2160,55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,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1908,98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,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ADA 111840 KALINA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,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ванова Татьяна Сергеевна, главный специалист- технолог сектора сельского хозяйства и продовольствия, отдела экономики, развития сельского хозяйства и продовольствия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4188,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2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4,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4,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прицеп ГКБ-817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60,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4,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нашкина Светлана Николаевна, главный специалист-архивариус администрации Камешкирского района Пензенской области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8952,29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 ½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 ½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 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ИА </w:t>
                            </w:r>
                            <w:r>
                              <w:rPr>
                                <w:lang w:val="en-US"/>
                              </w:rPr>
                              <w:t>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211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1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0600,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 ½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 ½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для ведения сельскохозяйственного производства (собственность ½ доли  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 собственность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4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1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АЗ-39099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 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1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3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 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1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ндрашина Людмила Александровна, начальник отдела  экономики, развития сельского хозяйства, продовольствия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6542,53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,2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50256,88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,2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прице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З 829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IFA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OLA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-40АМ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28,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,2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3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,2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ржин Сергей Иванович,  главный специалист отдела архитектуры, строительства и ЖКХ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7630,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75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9,3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HEVROLWET NIV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прицеп САЗ-82993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4838,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7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9,3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7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9,3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3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67,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7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9,3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овалов Сергей Владимирович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тдела по вопросам безопаснос</w:t>
                              <w:softHyphen/>
                              <w:t>ти, делам ГО и ЧС.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7408,2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4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,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n-US"/>
                              </w:rPr>
                              <w:t xml:space="preserve">    </w:t>
                            </w:r>
                            <w:r>
                              <w:rPr/>
                              <w:t>ГАЗ</w:t>
                            </w:r>
                            <w:r>
                              <w:rPr>
                                <w:lang w:val="en-US"/>
                              </w:rPr>
                              <w:t xml:space="preserve"> 31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>ГАЗ</w:t>
                            </w:r>
                            <w:r>
                              <w:rPr>
                                <w:lang w:val="en-US"/>
                              </w:rPr>
                              <w:t xml:space="preserve"> 310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isan Qahka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Vortex Tigo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37647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4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,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 Калина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  <w:r>
                              <w:rPr/>
                              <w:t>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0,05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4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,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  <w:r>
                              <w:rPr/>
                              <w:t>.3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9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4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,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ротков Сергей Алексеевич, эксперт отдела архитектуры, строительства и ЖКХ  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9500,93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редоставл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00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-21103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896,4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00,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60,0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редоставл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00,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ршунов Николай Петрович, заведующий сектором развития сельского хозяйства, продовольствия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8850,5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для сельскохозяйственного исполь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щая долевая 2/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2999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АЗ-81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HEVROLET NIVA</w:t>
                            </w:r>
                            <w:r>
                              <w:rPr/>
                              <w:t>-212300-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8244,76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вушова Елена Владимировна,  главный специалист учетной политики, сельскохозяйственного производства и кадров сектора сельского хозяйства и  продовольствия, отдела экономики, развития сельского хозяйства и продовольствия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6627,58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 1\2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 1\2 доли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7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-21093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8157,93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 1\2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 1\2 доли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7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УДИ-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АЗ 33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АДА 21713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утов Николай Павлович, Глава администрации Камешкирского района Пензенской области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26065,63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,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прицеп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40668,94                                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,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,8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апшин Владимир Леонидович,  начальник отдела архитектуры, строительства и ЖКХ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0159,19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 1\3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3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evrolet (Aveo)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2514,96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 1\3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,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лышев Александр Владимирович, ведущий специалист по информационным технологиям и защите персональных данных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7232,42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,3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аркелова Светлана Александровна, главный специалист земельных и имущественных отношений отдела экономики, развития сельского хозяйства и продовольствия администрации Камешкирского района 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4837,93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,5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IFAN SOLANO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7563,8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,5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АЗ-31512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,5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ипова Татьяна Владимировна,  главный специалист-бухгалтер отдела учета и отчетности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4933,62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9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,8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2710,12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,8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АЗ </w:t>
                            </w:r>
                            <w:r>
                              <w:rPr>
                                <w:lang w:val="en-US"/>
                              </w:rPr>
                              <w:t>Lada Ka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АЗ-396252 </w:t>
                            </w:r>
                          </w:p>
                        </w:tc>
                      </w:tr>
                      <w:tr>
                        <w:trPr>
                          <w:trHeight w:val="143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9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,8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трижкова Светлана Николаевна, </w:t>
                            </w:r>
                            <w:r>
                              <w:rPr>
                                <w:color w:val="000000"/>
                              </w:rPr>
                              <w:t xml:space="preserve"> главный специалист-председатель административной комиссии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9979,43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,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З-311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рехин Николай Петрович, первый заместитель Главы администрации Камешкирского район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4054,68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(собственность 1\4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ость 1\4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,7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-210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HEVROLET NIVA</w:t>
                            </w:r>
                            <w:r>
                              <w:rPr/>
                              <w:t xml:space="preserve"> 212300-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508,11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(пользование ¼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улчина Галина Иван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ведующая</w:t>
                              <w:softHyphen/>
                              <w:t xml:space="preserve"> сектором экономики отдела экономики,</w:t>
                              <w:softHyphen/>
                              <w:t xml:space="preserve"> развития сельского хозяйства,</w:t>
                              <w:softHyphen/>
                              <w:t xml:space="preserve"> продовольс</w:t>
                              <w:softHyphen/>
                              <w:t>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1690,17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 1\2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 1\2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,7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юнькова Ирина Сергеевна, главный специалист малых форм хозяйствования отдела экономики, развития сельского хозяйства и продовольствия  администрации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6785,2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 ¼ доли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,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илимонов Сергей Сергеевич, заместитель Главы администрации 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1464,02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(собственность 1\2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1/2 доля собственност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,5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З-2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ADA-</w:t>
                            </w:r>
                            <w:r>
                              <w:rPr/>
                              <w:t>21144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8758,84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(собственность 1\2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1/2 доля собственност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,5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EFAN X-6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,5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аустова Анна Дмитриевна, заведующий организационным сектором администрации Камешкирского район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1916,03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аж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,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5496,24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аж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,4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HEVROLET NIVA</w:t>
                            </w:r>
                            <w:r>
                              <w:rPr/>
                              <w:t xml:space="preserve"> 212300-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4,87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аж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34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ркасов Сергей Валерьевич, главный специалист развития территорий и муниципальной статистики сектора экономики, отдела экономики, сельского хозяйства и продовольствия администрации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9497,21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1/4 доля собственност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ЦУБИСИ Лансер 1.6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232,28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1/3 доля собственност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 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33,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80,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предоставл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33,0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.3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4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пользование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33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Чернухина Ирина Алексеевна, начальник юридического отдела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5102,78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 1\4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 1\4 доли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75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,6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.1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4974,33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 1\4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 1\4 доли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75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,6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ada  Kalina</w:t>
                            </w:r>
                            <w:r>
                              <w:rPr/>
                              <w:t xml:space="preserve"> 111730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.2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 1\4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 1\4 доли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75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.3.</w:t>
                            </w:r>
                          </w:p>
                        </w:tc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74,97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собственность 1\4 дол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 (собственность 1\4 доли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75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6:03:00Z</dcterms:created>
  <dc:creator>User</dc:creator>
  <dc:description/>
  <cp:keywords/>
  <dc:language>en-US</dc:language>
  <cp:lastModifiedBy>User</cp:lastModifiedBy>
  <dcterms:modified xsi:type="dcterms:W3CDTF">2015-05-18T16:04:00Z</dcterms:modified>
  <cp:revision>1</cp:revision>
  <dc:subject/>
  <dc:title>Сведения</dc:title>
</cp:coreProperties>
</file>