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едения</w:t>
        <w:br/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дела образования Камешкир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 период с 1 января 2014 г. по 31 декабря 2014 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90474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7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"/>
                              <w:gridCol w:w="4100"/>
                              <w:gridCol w:w="2000"/>
                              <w:gridCol w:w="2000"/>
                              <w:gridCol w:w="1300"/>
                              <w:gridCol w:w="1800"/>
                              <w:gridCol w:w="2540"/>
                            </w:tblGrid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№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Фамилия, инициалы и должность лица, чьи сведения размещаются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Декларированный годовой доход (руб.)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еречень объектов недвижимого имущества, принадлежащих на праве собствен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еречен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вид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объек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лощадь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bookmarkStart w:id="0" w:name="sub_1101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.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Никишин Николай Николаевич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начальник  Отдела образования Камешкирского района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 181 530,23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бственность 1\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6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0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Форд Фокус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73 139,21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собственность 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бственность 1\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 (собственность 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0,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,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bookmarkStart w:id="1" w:name="sub_1102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2.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37" w:leader="none"/>
                                    </w:tabs>
                                    <w:spacing w:lineRule="atLeast" w:line="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лышкова Наталья Александровн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начальник отдела бюджетного планирования, анализа и отчет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2 989,63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для ведения личного подсобного хозяйства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" w:leader="none"/>
                                    </w:tabs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 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43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7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3 573,54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для ведения личного подсобного хозяйства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" w:leader="none"/>
                                    </w:tabs>
                                    <w:spacing w:lineRule="atLeast" w:line="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 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43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7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ADA  KALINA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для ведения личного подсобного хозяйства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" w:leader="none"/>
                                    </w:tabs>
                                    <w:spacing w:lineRule="atLeast" w:line="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пользование 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43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7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37" w:leader="none"/>
                                    </w:tabs>
                                    <w:spacing w:lineRule="atLeast" w:line="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елова Светлана Алексеевн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заместитель начальника отдела бюджетного планирования, анализа и отчет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69 356,17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емельный участок 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" w:leader="none"/>
                                    </w:tabs>
                                    <w:spacing w:lineRule="atLeast" w:line="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" w:leader="none"/>
                                    </w:tabs>
                                    <w:spacing w:lineRule="atLeast" w:line="0" w:before="0" w:after="0"/>
                                    <w:ind w:left="479" w:hanging="479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" w:leader="none"/>
                                    </w:tabs>
                                    <w:spacing w:lineRule="atLeast" w:line="0" w:before="0" w:after="0"/>
                                    <w:ind w:left="479" w:hanging="479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77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3,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Безроднова Наталья Александровна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главный специалист  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2 116,97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вартира 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837" w:leader="none"/>
                                    </w:tabs>
                                    <w:spacing w:lineRule="atLeast" w:line="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/3 жилого дома в общей долев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,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ADA KALINA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4pt;height:595.3pt;mso-wrap-distance-left:9pt;mso-wrap-distance-right:9pt;mso-wrap-distance-top:0pt;mso-wrap-distance-bottom:0pt;margin-top:0.85pt;mso-position-vertical-relative:text;margin-left:1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"/>
                        <w:gridCol w:w="4100"/>
                        <w:gridCol w:w="2000"/>
                        <w:gridCol w:w="2000"/>
                        <w:gridCol w:w="1300"/>
                        <w:gridCol w:w="1800"/>
                        <w:gridCol w:w="2540"/>
                      </w:tblGrid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№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Фамилия, инициалы и должность лица, чьи сведения размещаются</w:t>
                            </w:r>
                          </w:p>
                        </w:tc>
                        <w:tc>
                          <w:tcPr>
                            <w:tcW w:w="200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Декларированный годовой доход (руб.)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Перечень объектов недвижимого имущества, принадлежащих на праве собственност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или находящихся в пользовании</w:t>
                            </w:r>
                          </w:p>
                        </w:tc>
                        <w:tc>
                          <w:tcPr>
                            <w:tcW w:w="2540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еречен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вид, марка)</w:t>
                            </w:r>
                          </w:p>
                        </w:tc>
                      </w:tr>
                      <w:tr>
                        <w:trPr>
                          <w:trHeight w:val="859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вид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объек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площад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(кв. м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540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bookmarkStart w:id="2" w:name="sub_1101"/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.</w:t>
                            </w:r>
                            <w:bookmarkEnd w:id="2"/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икишин Николай Николаевич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начальник  Отдела образования Камешкирского района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 181 530,23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бственность 1\2 доли)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60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0,8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,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Форд Фокус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73 139,21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собственность )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бственность 1\2 доли)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 (собственность 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00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0,8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,7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74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bookmarkStart w:id="3" w:name="sub_1102"/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2.</w:t>
                            </w:r>
                            <w:bookmarkEnd w:id="3"/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837" w:leader="none"/>
                              </w:tabs>
                              <w:spacing w:lineRule="atLeast" w:line="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лышкова Наталья Александровн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начальник отдела бюджетного планирования, анализа и отчет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2 989,63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для ведения личного подсобного хозяйства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" w:leader="none"/>
                              </w:tabs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 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43,0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7,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3 573,54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для ведения личного подсобного хозяйства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" w:leader="none"/>
                              </w:tabs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 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43,0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7,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lang w:val="en-US"/>
                              </w:rPr>
                              <w:t>LADA  KALINA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для ведения личного подсобного хозяйства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" w:leader="none"/>
                              </w:tabs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ользование 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43,0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7,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837" w:leader="none"/>
                              </w:tabs>
                              <w:spacing w:lineRule="atLeast" w:line="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Белова Светлана Алексеевн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заместитель начальника отдела бюджетного планирования, анализа и отчет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69 356,17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емельный участок 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" w:leader="none"/>
                              </w:tabs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" w:leader="none"/>
                              </w:tabs>
                              <w:spacing w:lineRule="atLeast" w:line="0" w:before="0" w:after="0"/>
                              <w:ind w:left="479" w:hanging="479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индивидуальн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" w:leader="none"/>
                              </w:tabs>
                              <w:spacing w:lineRule="atLeast" w:line="0" w:before="0" w:after="0"/>
                              <w:ind w:left="479" w:hanging="479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77,0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3,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Безроднова Наталья Александровна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главный специалист  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2 116,97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вартира (индивидуальная собственность)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,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837" w:leader="none"/>
                              </w:tabs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/3 жилого дома в общей долевой собственности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,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lang w:val="en-US"/>
                              </w:rPr>
                              <w:t>LADA KALINA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1100" w:right="902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37:00Z</dcterms:created>
  <dc:creator>Башков Максим Федорович</dc:creator>
  <dc:description/>
  <cp:keywords/>
  <dc:language>en-US</dc:language>
  <cp:lastModifiedBy>Света</cp:lastModifiedBy>
  <cp:lastPrinted>2014-05-08T12:17:00Z</cp:lastPrinted>
  <dcterms:modified xsi:type="dcterms:W3CDTF">2015-04-28T06:35:00Z</dcterms:modified>
  <cp:revision>5</cp:revision>
  <dc:subject/>
  <dc:title>Сведения</dc:title>
</cp:coreProperties>
</file>