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</w:t>
        <w:br/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>руководителей муниципальных учреждений Лунинского района и членов их семе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за период с 1 января 2014 г. по 31 декабря 2014 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ragraph">
                  <wp:posOffset>-39370</wp:posOffset>
                </wp:positionV>
                <wp:extent cx="9047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7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4100"/>
                              <w:gridCol w:w="2000"/>
                              <w:gridCol w:w="2000"/>
                              <w:gridCol w:w="1300"/>
                              <w:gridCol w:w="1800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амилия, инициалы и должность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екларированный годовой доход (руб.)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bookmarkStart w:id="0" w:name="sub_1101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.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Кондракова Ирина Владимировн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директор Муниципального автономного учреждения «Многофункциональный центр предоставления государственных и муниципальных услуг Лунинского района Пензенской области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71190,2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9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, ¼ доли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2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74074,18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, ¼ доли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2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цеп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М-12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9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bookmarkStart w:id="1" w:name="sub_1102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.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Климова Тамара Витальевн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директор Муниципального учреждения культуры «Межпоселенческая центральная районная библиотека Лунинского района Пензенской области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90745,57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собственность, 1/3 доли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6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00315,7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5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 Тойота-Камр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Груз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УАЗ 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собственность, 1/3 доли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6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онова Лариса Владимировн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директор Муниципального бюджетного учреждения «Молодежный центр Лунинского района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06563,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0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80845,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«Шевроле круз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L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0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Маринцев Олег Евгеньевич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директор Муниципального автономного учреждения «Бассейн «Дельфин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38729,68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Незавершенное строительств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30% готов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РЕ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sander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stepwa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 21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3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6759,99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Незавершенное строительств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0% готовности 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собственность, ¼ доли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3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Незавершенное строительств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0% готовности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3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Незавершенное строительств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0% готовности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3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узанова Наталья Анатольевна, директор Муниципального бюджетного учреждения «Лунинский комплексный центр социального обслуживания населения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03630,84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2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6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98433,5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2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 УАЗ-2206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имаков Андрей Евгеньевич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директор Муниципальной бюджетной образовательной организации дополнительного образования «Детская школа искусств Лунинского района Пензенской области»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90140,68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34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30875,74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34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34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кворцова Галина Валериевн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директор Муниципального учреждения культуры «МЦ РДК Лунинского района Пензенской области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72488,81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2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9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1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35704,49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9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1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рганов Пётр Иванович, директор муниципального бюджетного учреждения «Центр по обеспечению деятельности органов местного самоуправления Лунинского района Пензенской области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13829,4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1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 – 210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 – 2109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рактор Т-25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3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5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43296,39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(общая совместная собственность)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5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1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3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1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3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4pt;height:595.3pt;mso-wrap-distance-left:9pt;mso-wrap-distance-right:9pt;mso-wrap-distance-top:0pt;mso-wrap-distance-bottom:0pt;margin-top:-3.1pt;mso-position-vertical-relative:text;margin-left:69.25pt;mso-position-horizontal-relative:page">
                <v:fill opacity="0f"/>
                <v:textbox inset="0in,0in,0in,0in">
                  <w:txbxContent>
                    <w:tbl>
                      <w:tblPr>
                        <w:tblW w:w="142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4100"/>
                        <w:gridCol w:w="2000"/>
                        <w:gridCol w:w="2000"/>
                        <w:gridCol w:w="1300"/>
                        <w:gridCol w:w="1800"/>
                        <w:gridCol w:w="2540"/>
                      </w:tblGrid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№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амилия, инициалы и должность лица, чьи сведения размещаются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екларированный годовой доход (руб.)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или находящихся в пользовании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bookmarkStart w:id="2" w:name="sub_1101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.</w:t>
                            </w:r>
                            <w:bookmarkEnd w:id="2"/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Кондракова Ирина Владимировн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директор Муниципального автономного учреждения «Многофункциональный центр предоставления государственных и муниципальных услуг Лунинского района Пензенской области»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71190,2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94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, ¼ доли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2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74074,18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, ¼ доли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2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Прицеп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М-12738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94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bookmarkStart w:id="3" w:name="sub_1102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.</w:t>
                            </w:r>
                            <w:bookmarkEnd w:id="3"/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Климова Тамара Витальевн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директор Муниципального учреждения культуры «Межпоселенческая центральная районная библиотека Лунинского района Пензенской области»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90745,57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собственность, 1/3 доли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6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00315,7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5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 Тойота-Камр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Грузовой автомоби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УАЗ 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собственность, 1/3 доли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6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онова Лариса Владимировн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директор Муниципального бюджетного учреждения «Молодежный центр Лунинского района»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06563,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0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80845,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«Шевроле круз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L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0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Маринцев Олег Евгеньевич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директор Муниципального автономного учреждения «Бассейн «Дельфин»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38729,68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Незавершенное строительств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30% готовно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общая совместная 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РЕНО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sandero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stepw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 21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3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6759,99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Незавершенное строительств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0% готовности (общая совместная 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собственность, ¼ доли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3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Незавершенное строительств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0% готовности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3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Незавершенное строительств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0% готовности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3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узанова Наталья Анатольевна, директор Муниципального бюджетного учреждения «Лунинский комплексный центр социального обслуживания населения»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03630,84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2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6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98433,5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2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 УАЗ-2206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имаков Андрей Евгеньевич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директор Муниципальной бюджетной образовательной организации дополнительного образования «Детская школа искусств Лунинского района Пензенской области»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90140,68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34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30875,74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34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34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кворцова Галина Валериевн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директор Муниципального учреждения культуры «МЦ РДК Лунинского района Пензенской области»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72488,81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2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9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1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35704,49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9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1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рганов Пётр Иванович, директор муниципального бюджетного учреждения «Центр по обеспечению деятельности органов местного самоуправления Лунинского района Пензенской области»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13829,4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1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 – 21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 – 2109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рактор Т-25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3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общая совместная 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5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43296,39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(общая совместная собственность)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5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1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3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1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3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orient="landscape" w:w="16838" w:h="11906"/>
      <w:pgMar w:left="1100" w:right="902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34:00Z</dcterms:created>
  <dc:creator>Башков Максим Федорович</dc:creator>
  <dc:description/>
  <cp:keywords/>
  <dc:language>en-US</dc:language>
  <cp:lastModifiedBy>Юлия</cp:lastModifiedBy>
  <dcterms:modified xsi:type="dcterms:W3CDTF">2015-06-19T11:34:00Z</dcterms:modified>
  <cp:revision>2</cp:revision>
  <dc:subject/>
  <dc:title>Приложение № 1</dc:title>
</cp:coreProperties>
</file>