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дения</w:t>
        <w:br/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Лунинского района и членов их семе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за период с 1 января 2014 г. по 31 декабря 2014 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ragraph">
                  <wp:posOffset>-39370</wp:posOffset>
                </wp:positionV>
                <wp:extent cx="9047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7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4100"/>
                              <w:gridCol w:w="2000"/>
                              <w:gridCol w:w="1960"/>
                              <w:gridCol w:w="1340"/>
                              <w:gridCol w:w="1800"/>
                              <w:gridCol w:w="2540"/>
                            </w:tblGrid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амилия, инициалы и должность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екларированный годовой доход (руб.)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еречен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bookmarkStart w:id="0" w:name="sub_1101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.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Атясов Алексей Васильевич, глав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51405,4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5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Хонда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R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8843,9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5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600,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5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bookmarkStart w:id="1" w:name="sub_1102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.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Баранов Алексей Александрович, заместитель главы администрации района по социальным вопросам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02654,7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араж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06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3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ВАЗ-21230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«Нива-Шевроле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TOYO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COROL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68718,1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3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06,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740,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06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уприенко Лариса Владимировна, первый заместитель главы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93790,7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5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,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,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5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Уханов Олег Вячеславович, заместитель главы администрации района по вопросам строительства 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70511,3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,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евроле - Лачет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, 1/600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20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63785,2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, 1/600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20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,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,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Бодров Владимир Александрович, начальник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16337,3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,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6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 Хендай Элант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,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ирпичный гараж (собственность,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50760,7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,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6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,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ирпичный гараж (собственность,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ручинин Александр Александрович, начальник отдела информатизации и технической защиты информации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24003,5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NISS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TRA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4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араж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69274,6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4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шкина Нина Николаевна, начальник отдела экономики, имущественных и земельных отношений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51756,0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6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З 2107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42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40164,2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6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 Лифан 21481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Груз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УАЗ 396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42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Берёзина Марина Александровна, начальник отдела делопроизводства, организационной, кадровой работы и контроля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05700,7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Андриянов Евгений Николаевич, начальник отдела по развитию сельского хозяйства, малого и среднего предпринимательств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82144,3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, 1/3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VOLKSWAG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GOL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C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55039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,8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, 1/3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Андреева Ольга Владимировна, начальник управления социальной защиты населения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74647,7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5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17021,1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5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Ssa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Yo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Ac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УАЗ 39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5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онтьева Наталья Ивановна, начальник финансового управления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91880,9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, 2/3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7077,0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Царёва Светлана Анатольевна, начальник отдела реализации молодежной политики, организации культурно-досуговой деятельности, физической культуры и спорт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479649,6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8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95400,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З 217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8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977,6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8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Шалдаева Наталья Владимировна, начальник отдела образования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72946,3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3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 ВАЗ 2123 «Нива Шевроле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TOYOTA RAV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6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9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37254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6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Грузовой автомобиль УАЗ-330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Грузовой автомобиль УАЗ-33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,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9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,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560,4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Бочкарева Ольга Борисовна, заведующая архивным сектором  отдела делопроизводства, организационной, кадровой работы и контроля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06004,2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, 2/3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машин Александр Алексеевич, заведующий сектором архитектуры и строительства отдела архитектуры, строительства, жилищно-коммунального и муниципального хозяйства администрации района, главный архитектор Лунинского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51623,4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, 1/3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 АЗЛК М-2140 «Москвич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 ВАЗ-2123 «Шевроле Нив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рицеп ВМЗ-96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42766,3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, 1/3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Ханжов Константин Вениаминович,  заведующий сектором жилищно-коммунального и муниципального хозяйств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90873,4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2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 ВАЗ-21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Жилой дом (общая совместная собственность) 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56090,9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2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Алексашин Дмитрий Евгеньевич, главный специалист по вопросам размещения муниципального заказа отдела экономики, имущественных и земельных отношений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63331,4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 ВАЗ-2107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Хунда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SOLAR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20679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Баранова Наталья Викторовна, главный специалист  отдела делопроизводства, организационной, кадровой работы и контроля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68718,1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83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906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1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8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02654,7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8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 ВАЗ-212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«Нива-Шевроле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TOYO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COROL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Гараж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1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906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1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83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740,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906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1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Муратов Валерий Александрович, главный специалист-юрисконсульт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54176,6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собственность, ¼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9,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 Форд Фоку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67858,4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9,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З ЛАДА 2192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Федячкин Дмитрий Владимирович, ведущий специалист по ГО и ЧС администрации района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33372,6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З 210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бъект незавершенного строительства – 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87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0007,3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LADA KALIN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2192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960,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960,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Чудина Ольга Михайловна, ведущий специалист – ответственный секретарь комиссии по делам несовершеннолетних и защите их прав Лунинского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05576,3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77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собственность, 1/3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3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65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убцова Юлия Владимировна, ведущий специалист отдела экономики, имущественных и земельных отношений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07931,5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587,2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идякина Галина Николаевна, ведущий специалист по мобилизационной работе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40779,0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, 1/3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8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, 1/3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8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арамзина Анастасия Витальевна, ведущий специалист-юрисконсульт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5301,7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5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1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Жилой д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6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Жилой д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2681,7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5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ВАЗ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LA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САМАРА 21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Жилой д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6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1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Жилой д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Кварти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, ¼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1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0900,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5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Жилой д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6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1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Жилой д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860,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5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Жилой д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6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1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Жилой д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Рощектаева Елена Викторовна,  главный специалист по земельно-правовым отношениям отдела экономики, имущественных и земельных отношений администрации района 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16799,0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5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8930,8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290,6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еменченко Ольга Николаевна, ведущий специалист по охране труд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47999,3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919,0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Юдина Наталья Николаевна, помощник главы администрации района по вопросам профилактики правонарушений и взаимодействия с правоохранительными органами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84295,7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14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0000,0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14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 ВАЗ-2121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LA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21214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рицеп легковой 8285-1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Мотоцикл ИЖ-Юпитер-710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рактор МТЗ-8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рицеп тракторный 2 ПТС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704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610,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610,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нчугова Ирина Ивановна, начальник отдела бухгалтерского учета и отчетности – главный бухгалтер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58064,8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 Шевроле Нива 212300-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80124,7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узанов Владимир Викторович, руководитель аппарат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75693,9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емельный участок (собственность) 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HEVROLET NIV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9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37574,2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9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Шонина Елена Анатольевна, главный специалист по земельно-правовым отношениям отдела экономики, имущественных и земельных отношений администрации района (в отпуске по уходу за ребенком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4521,1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73866,9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ОРД «Фоку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75,0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600,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4pt;height:595.3pt;mso-wrap-distance-left:9pt;mso-wrap-distance-right:9pt;mso-wrap-distance-top:0pt;mso-wrap-distance-bottom:0pt;margin-top:-3.1pt;mso-position-vertical-relative:text;margin-left:69.25pt;mso-position-horizontal-relative:page">
                <v:fill opacity="0f"/>
                <v:textbox inset="0in,0in,0in,0in">
                  <w:txbxContent>
                    <w:tbl>
                      <w:tblPr>
                        <w:tblW w:w="142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4100"/>
                        <w:gridCol w:w="2000"/>
                        <w:gridCol w:w="1960"/>
                        <w:gridCol w:w="1340"/>
                        <w:gridCol w:w="1800"/>
                        <w:gridCol w:w="2540"/>
                      </w:tblGrid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№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амилия, инициалы и должность лица, чьи сведения размещаются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екларированный годовой доход (руб.)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или находящихся в пользовании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бъекта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bookmarkStart w:id="2" w:name="sub_1101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.</w:t>
                            </w:r>
                            <w:bookmarkEnd w:id="2"/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Атясов Алексей Васильевич, глава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51405,4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5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Хонда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R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8843,9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5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600,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5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bookmarkStart w:id="3" w:name="sub_1102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.</w:t>
                            </w:r>
                            <w:bookmarkEnd w:id="3"/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Баранов Алексей Александрович, заместитель главы администрации района по социальным вопросам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02654,7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араж 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06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3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ВАЗ-2123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«Нива-Шевроле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TOYOTA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COROLLA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68718,1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3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06,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740,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06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уприенко Лариса Владимировна, первый заместитель главы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93790,7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5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,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,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5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Уханов Олег Вячеславович, заместитель главы администрации района по вопросам строительства и жилищно-коммунального хозяйства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70511,3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,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,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евроле - Лачет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, 1/600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20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63785,2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, 1/600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20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,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,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Бодров Владимир Александрович, начальник правового отдела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16337,3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,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6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 Хендай Элант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,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ирпичный гараж (собственность,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50760,7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,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6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,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ирпичный гараж (собственность,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ручинин Александр Александрович, начальник отдела информатизации и технической защиты информации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24003,5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NISSAN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TRA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4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араж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69274,6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4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шкина Нина Николаевна, начальник отдела экономики, имущественных и земельных отношений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51756,0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6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З 2107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42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40164,2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6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 Лифан 2148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Грузовой автомоби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УАЗ 396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42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Берёзина Марина Александровна, начальник отдела делопроизводства, организационной, кадровой работы и контроля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05700,7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Андриянов Евгений Николаевич, начальник отдела по развитию сельского хозяйства, малого и среднего предпринимательства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82144,3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, 1/3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VOLKSWAGEN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GOLF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C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550397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,8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, 1/3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Андреева Ольга Владимировна, начальник управления социальной защиты населения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74647,7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55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17021,1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55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Ssang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Yong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A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УАЗ 3962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,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55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,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онтьева Наталья Ивановна, начальник финансового управления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91880,9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, 2/3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7077,0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Царёва Светлана Анатольевна, начальник отдела реализации молодежной политики, организации культурно-досуговой деятельности, физической культуры и спорта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479649,6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8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95400,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З 217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8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977,6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8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Шалдаева Наталья Владимировна, начальник отдела образования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72946,3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3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 ВАЗ 2123 «Нива Шевроле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TOYOTA RAV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,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6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9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372549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6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Грузовой автомобиль УАЗ-33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Грузовой автомобиль УАЗ-33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,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9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,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560,4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,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Бочкарева Ольга Борисовна, заведующая архивным сектором  отдела делопроизводства, организационной, кадровой работы и контроля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06004,2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, 2/3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машин Александр Алексеевич, заведующий сектором архитектуры и строительства отдела архитектуры, строительства, жилищно-коммунального и муниципального хозяйства администрации района, главный архитектор Лунинского район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51623,4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, 1/3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 АЗЛК М-2140 «Москвич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 ВАЗ-2123 «Шевроле Ни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рицеп ВМЗ-96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42766,3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, 1/3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Ханжов Константин Вениаминович,  заведующий сектором жилищно-коммунального и муниципального хозяйства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90873,4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общая совместная 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2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 ВАЗ-21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илой дом (общая совместная собственность) 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56090,9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общая совместная 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2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общая совместная 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Алексашин Дмитрий Евгеньевич, главный специалист по вопросам размещения муниципального заказа отдела экономики, имущественных и земельных отношений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63331,4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 ВАЗ-2107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Хундай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SOLAR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206798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Баранова Наталья Викторовна, главный специалист  отдела делопроизводства, организационной, кадровой работы и контроля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68718,1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83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5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906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1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8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02654,7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8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 ВАЗ-212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«Нива-Шевроле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TOYOTA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COROL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Гараж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1,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906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1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83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5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740,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906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1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Муратов Валерий Александрович, главный специалист-юрисконсульт правового отдела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54176,6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собственность, ¼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9,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 Форд Фоку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4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67858,4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9,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З ЛАДА 2192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4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Федячкин Дмитрий Владимирович, ведущий специалист по ГО и ЧС администрации района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33372,6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З 210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бъект незавершенного строительства – жилой дом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87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0007,3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LADA KALINA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2192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960,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960,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Чудина Ольга Михайловна, ведущий специалист – ответственный секретарь комиссии по делам несовершеннолетних и защите их прав Лунинского района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05576,3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77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собственность, 1/3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3,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65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убцова Юлия Владимировна, ведущий специалист отдела экономики, имущественных и земельных отношений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07931,5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587,2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идякина Галина Николаевна, ведущий специалист по мобилизационной работе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40779,0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, 1/3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8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, 1/3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8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арамзина Анастасия Витальевна, ведущий специалист-юрисконсульт правового отдела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5301,7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5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1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Жилой до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6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Жилой до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2681,7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5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ВАЗ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LADA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 САМАРА 21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Жилой до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6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1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Жилой до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Квартир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, ¼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1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0900,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5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Жилой до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6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1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Жилой до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860,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5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Жилой до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6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1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Жилой до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Рощектаева Елена Викторовна,  главный специалист по земельно-правовым отношениям отдела экономики, имущественных и земельных отношений администрации района 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16799,0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общая совместная 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5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9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8930,8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9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290,6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9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еменченко Ольга Николаевна, ведущий специалист по охране труда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47999,3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919,0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Юдина Наталья Николаевна, помощник главы администрации района по вопросам профилактики правонарушений и взаимодействия с правоохранительными органами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84295,7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общая совместная 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14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общая совместная 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0000,0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общая совместная 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14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 ВАЗ-212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LADA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2121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рицеп легковой 8285-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Мотоцикл ИЖ-Юпитер-710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рактор МТЗ-8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рицеп тракторный 2 ПТС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704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общая совместная 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610,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610,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нчугова Ирина Ивановна, начальник отдела бухгалтерского учета и отчетности – главный бухгалтер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58064,8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 Шевроле Нива 212300-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80124,7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узанов Владимир Викторович, руководитель аппарата администрации район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75693,9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емельный участок (собственность) 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HEVROLET NIV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общая совместная 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9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37574,2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общая совместная 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9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Шонина Елена Анатольевна, главный специалист по земельно-правовым отношениям отдела экономики, имущественных и земельных отношений администрации района (в отпуске по уходу за ребенком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4521,1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73866,9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ОРД «Фоку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75,0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600,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00" w:right="902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22:00Z</dcterms:created>
  <dc:creator>Башков Максим Федорович</dc:creator>
  <dc:description/>
  <cp:keywords/>
  <dc:language>en-US</dc:language>
  <cp:lastModifiedBy>Юлия</cp:lastModifiedBy>
  <dcterms:modified xsi:type="dcterms:W3CDTF">2015-06-09T06:22:00Z</dcterms:modified>
  <cp:revision>2</cp:revision>
  <dc:subject/>
  <dc:title>Приложение № 1</dc:title>
</cp:coreProperties>
</file>