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ведения</w:t>
        <w:br/>
        <w:t xml:space="preserve">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8"/>
          <w:szCs w:val="28"/>
        </w:rPr>
        <w:t xml:space="preserve"> руководителей образовательных учреждений Лунинского района и членов их семей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за период с 1 января 2014 г. по 31 декабря 2014 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ragraph">
                  <wp:posOffset>-39370</wp:posOffset>
                </wp:positionV>
                <wp:extent cx="90474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74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"/>
                              <w:gridCol w:w="4100"/>
                              <w:gridCol w:w="2000"/>
                              <w:gridCol w:w="1960"/>
                              <w:gridCol w:w="1340"/>
                              <w:gridCol w:w="1800"/>
                              <w:gridCol w:w="2540"/>
                            </w:tblGrid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№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Фамилия, инициалы и должность лица, чьи сведения размещаются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Декларированный годовой доход (руб.)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Перечен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транспортных средств, 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объек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bookmarkStart w:id="0" w:name="sub_1101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.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ондрашин Виктор Иванович, директор МОУ СОШ №1 р.п. Лунино им. Артамонова Н.С.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28661,25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11,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7,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500,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953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REN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Renaul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daste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 ФОРД (фокус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33966,69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11,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bookmarkStart w:id="1" w:name="sub_1102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.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Цыпцына Марианна Анатольевна, директор МОУ СОШ №2 р.п. Лунино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46702,93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,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18082,07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Фольксваген пасса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Фролова Марианна Владимировна, директор МОУ СОШ с. Большой Вьяс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630565,04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пользовател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5,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86258,39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48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ВАЗ 21009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ХУНДАЙ СОЛЯРИ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5,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 ½ доли 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,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тел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былица Надежда Анатольевна, директор МОУ СОШ с. Родники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17093,36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0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15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51578,53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15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УАЗ 969М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ШЕВРОЛЕ Нива 212300-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0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659,24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0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Андриянова Мария Васильевн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Директор МБОУ СОШ с. Старая Степановка имени Лоскутова А.Г.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 101 009,69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4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2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Грунина Мария Михайловна, директор МОУ ООШ с. Болотниково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667790,79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 1/3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0 0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ада гранта 219020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ен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 xml:space="preserve">  SANDER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сос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7,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 ½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92246,65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 1/3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0 0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 ТОЙОТА Камр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29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сос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7,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 ½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Ведьмашкина Светлана Викторовна, директор МОУ СОШ с. Иванырс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33091,33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2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60498,06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2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2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Тришкина Людмила Алексеевна, заведующая МДОУ д/с комбинированного вида №2 р.п. Лунино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19701,07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собственность ½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1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Супруг  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55797,85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собственность ½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1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 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47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Ананьина Лариса Серафимовна,  заведующая МДОУ д/с комбинированного вида №3  р.п. Лунино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 150 153,97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 ½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38754,68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ВАЗ 210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усина Любовь Петровна,  заведующая МДОУ д/с №5   р.п. Лунино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38780,28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5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ЕНО Рено-Дасте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 ½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54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74992, 22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 ½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54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собственность ½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5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ацепин Сергей Вячеславович, директор МАОО  ДО ДЮСШ р.п. Лунино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00718,09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3,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ВАЗ 217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собственность 1/2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42602,45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собственность 1/2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азарева Елена Владимировна, директор  МУ «РКЦ»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07099,22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8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8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8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Джентра сед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8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алмаева Екатерина Ивановна, директор МУ «ЦПОУ Лунинского района»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84777,55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 1/3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37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 1/3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3,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91159,39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 1/3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3,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ВАЗ  210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 1/3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37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Ячменихин Евгений Александрович, директор МУ «ДОЛ «Лесная сказка»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35481,79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5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ФОРД фоку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 5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14839,91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5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4pt;height:595.3pt;mso-wrap-distance-left:9pt;mso-wrap-distance-right:9pt;mso-wrap-distance-top:0pt;mso-wrap-distance-bottom:0pt;margin-top:-3.1pt;mso-position-vertical-relative:text;margin-left:69.25pt;mso-position-horizontal-relative:page">
                <v:fill opacity="0f"/>
                <v:textbox inset="0in,0in,0in,0in">
                  <w:txbxContent>
                    <w:tbl>
                      <w:tblPr>
                        <w:tblW w:w="142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"/>
                        <w:gridCol w:w="4100"/>
                        <w:gridCol w:w="2000"/>
                        <w:gridCol w:w="1960"/>
                        <w:gridCol w:w="1340"/>
                        <w:gridCol w:w="1800"/>
                        <w:gridCol w:w="2540"/>
                      </w:tblGrid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№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Фамилия, инициалы и должность лица, чьи сведения размещаются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Декларированный годовой доход (руб.)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или находящихся в пользовании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Перечен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транспортных средств, 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(вид, марка)</w:t>
                            </w:r>
                          </w:p>
                        </w:tc>
                      </w:tr>
                      <w:tr>
                        <w:trPr>
                          <w:trHeight w:val="859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ви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объек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bookmarkStart w:id="2" w:name="sub_1101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.</w:t>
                            </w:r>
                            <w:bookmarkEnd w:id="2"/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ондрашин Виктор Иванович, директор МОУ СОШ №1 р.п. Лунино им. Артамонова Н.С.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28661,25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собственность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11,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7,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500,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953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RENO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Renault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dast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 ФОРД (фокус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33966,69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11,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5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0" w:hRule="atLeast"/>
                        </w:trPr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bookmarkStart w:id="3" w:name="sub_1102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.</w:t>
                            </w:r>
                            <w:bookmarkEnd w:id="3"/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Цыпцына Марианна Анатольевна, директор МОУ СОШ №2 р.п. Лунино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46702,93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,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18082,07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,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Фольксваген пасса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Фролова Марианна Владимировна, директор МОУ СОШ с. Большой Вьяс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630565,04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,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пользовател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5,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86258,39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48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ВАЗ 21009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ХУНДАЙ СОЛЯРИ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5,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 ½ доли 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,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тел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,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былица Надежда Анатольевна, директор МОУ СОШ с. Родники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17093,36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0,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15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51578,53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15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УАЗ 969М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ШЕВРОЛЕ Нива 212300-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0,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659,24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0,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Андриянова Мария Васильевн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Директор МБОУ СОШ с. Старая Степановка имени Лоскутова А.Г.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 101 009,69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4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2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Грунина Мария Михайловна, директор МОУ ООШ с. Болотниково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667790,79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 1/3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0 0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ада гранта 219020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ено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 xml:space="preserve">  SANDER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сос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7,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 ½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,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92246,65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 1/3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0 0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 ТОЙОТА Камр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29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сос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7,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 ½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,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Ведьмашкина Светлана Викторовна, директор МОУ СОШ с. Иванырс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33091,33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2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60498,06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2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2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Тришкина Людмила Алексеевна, заведующая МДОУ д/с комбинированного вида №2 р.п. Лунино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19701,07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собственность ½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1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Супруг  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55797,85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собственность ½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1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 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47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Ананьина Лариса Серафимовна,  заведующая МДОУ д/с комбинированного вида №3  р.п. Лунино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 150 153,97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 ½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,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,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38754,68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ВАЗ 210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усина Любовь Петровна,  заведующая МДОУ д/с №5   р.п. Лунино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38780,28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5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ЕНО Рено-Дасте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 ½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54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74992, 22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 ½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54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собственность ½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5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ацепин Сергей Вячеславович, директор МАОО  ДО ДЮСШ р.п. Лунино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00718,09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3,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ВАЗ 217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собственность 1/2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42602,45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собственность 1/2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азарева Елена Владимировна, директор  МУ «РКЦ»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07099,22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8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8,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8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гковой автомоби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Джентра сед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8,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алмаева Екатерина Ивановна, директор МУ «ЦПОУ Лунинского района»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84777,55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 1/3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37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 1/3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3,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91159,39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 1/3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3,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ВАЗ  210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 1/3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37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Ячменихин Евгений Александрович, директор МУ «ДОЛ «Лесная сказка»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35481,79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5,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ФОРД фоку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 5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14839,91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5,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00" w:right="902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29:00Z</dcterms:created>
  <dc:creator>Башков Максим Федорович</dc:creator>
  <dc:description/>
  <cp:keywords/>
  <dc:language>en-US</dc:language>
  <cp:lastModifiedBy>User (RONO)</cp:lastModifiedBy>
  <dcterms:modified xsi:type="dcterms:W3CDTF">2015-05-14T05:59:00Z</dcterms:modified>
  <cp:revision>88</cp:revision>
  <dc:subject/>
  <dc:title>Приложение № 1</dc:title>
</cp:coreProperties>
</file>