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период с 1 января 2014 г. по 31 декабря 2014 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9047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4100"/>
                              <w:gridCol w:w="2000"/>
                              <w:gridCol w:w="2000"/>
                              <w:gridCol w:w="1300"/>
                              <w:gridCol w:w="180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еречень объектов недвижимого имущества, принадлежащих на праве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bookmarkStart w:id="0" w:name="sub_1102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етрунина Любовь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меститель начальника-начальник отдела по доходам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53694,29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6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6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6193,85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6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6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егковой автомобиль ВАЗ -21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6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6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ныкина Елена Станиславов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чальник отдела казначейского</w:t>
                                  </w:r>
                                  <w:r>
                                    <w:rPr/>
                                    <w:t xml:space="preserve"> исполнения бюджет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26331,79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50008,51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егковые автомоби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EHO log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11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,4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Голышева Ларис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чальник отдела учёта и отчётности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22991,9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 1/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 1\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82933,56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 1/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 1\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 1/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 1\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 1/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 1\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95.3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4100"/>
                        <w:gridCol w:w="2000"/>
                        <w:gridCol w:w="2000"/>
                        <w:gridCol w:w="1300"/>
                        <w:gridCol w:w="1800"/>
                        <w:gridCol w:w="254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еречень объектов недвижимого имущества, принадлежащих на праве собственно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ли находящихся в пользовании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ви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bookmarkStart w:id="1" w:name="sub_110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  <w:bookmarkEnd w:id="1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етрунина Любовь Иванов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меститель начальника-начальник отдела по доходам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53694,29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6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6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6193,85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6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6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егковой автомобиль ВАЗ -21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6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6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ныкина Елена Станиславов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 отдела казначейского</w:t>
                            </w:r>
                            <w:r>
                              <w:rPr/>
                              <w:t xml:space="preserve"> исполнения бюджет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26331,79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50008,51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егковые автомобили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PEHO log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114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,4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Голышева Лариса Николаев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 отдела учёта и отчётности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22991,9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 1/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 1\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82933,56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 1/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 1\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 1/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 1\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 1/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 1\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1100" w:right="902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59:00Z</dcterms:created>
  <dc:creator>Башков Максим Федорович</dc:creator>
  <dc:description/>
  <cp:keywords/>
  <dc:language>en-US</dc:language>
  <cp:lastModifiedBy>Галина Викторовна</cp:lastModifiedBy>
  <cp:lastPrinted>2014-05-13T15:19:00Z</cp:lastPrinted>
  <dcterms:modified xsi:type="dcterms:W3CDTF">2015-05-29T13:59:00Z</dcterms:modified>
  <cp:revision>2</cp:revision>
  <dc:subject/>
  <dc:title>Сведения</dc:title>
</cp:coreProperties>
</file>