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ых служащих Администрации Спасского района Пензенской области и членов их семе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8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631"/>
        <w:gridCol w:w="45"/>
        <w:gridCol w:w="9"/>
        <w:gridCol w:w="2286"/>
        <w:gridCol w:w="2410"/>
        <w:gridCol w:w="24"/>
        <w:gridCol w:w="7"/>
        <w:gridCol w:w="3083"/>
        <w:gridCol w:w="24"/>
        <w:gridCol w:w="7"/>
        <w:gridCol w:w="2365"/>
        <w:gridCol w:w="4205"/>
      </w:tblGrid>
      <w:tr>
        <w:trPr/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5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ind w:lef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, марка)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 м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амеев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орисович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Спасск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нзенской области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76" w:right="-117" w:hanging="0"/>
              <w:rPr/>
            </w:pPr>
            <w:r>
              <w:rPr/>
              <w:t xml:space="preserve"> </w:t>
            </w:r>
            <w:r>
              <w:rPr/>
              <w:t>1217 516,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6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6 доли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1901,5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1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3" w:hanging="0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руз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КАМАЗ –    5511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втоприцеп  СЗАП самосвальный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rPr/>
            </w:pPr>
            <w:r>
              <w:rPr/>
              <w:t>397413,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-Odissey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12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12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гафонки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А.В. - Первый заместитель Главы Администрации Спасского района Пензенской области по вопросам экономического развития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629600,57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Nissan Primera </w:t>
            </w:r>
            <w:r>
              <w:rPr/>
              <w:t>Р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757899,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собственность, 1/1404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809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3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 В.Ю. 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Спасского района Пензенской области по вопросам строительства и жилищно – коммунального хозяйства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01925,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нежилое здание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6,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79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29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1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833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3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63,9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37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94,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447,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34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0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АЗ -45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УДИ А 6 2003 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рак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Т-15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1286,7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нежилое здание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6,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79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29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1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833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3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63,9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37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94,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447,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34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Куликова Е.В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Руководитель аппарат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32882,4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40755,3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0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: НИССАН –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Опель Астра (А-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асина Г.В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чальник Финансового отдела Администрации Спасского район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96775,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22" w:hanging="0"/>
              <w:rPr>
                <w:bCs/>
              </w:rPr>
            </w:pPr>
            <w:r>
              <w:rPr>
                <w:bCs/>
              </w:rPr>
              <w:t xml:space="preserve">Земельный участок (собственность, </w:t>
            </w:r>
          </w:p>
          <w:p>
            <w:pPr>
              <w:pStyle w:val="Normal"/>
              <w:ind w:left="-99" w:right="-122" w:hanging="0"/>
              <w:rPr>
                <w:bCs/>
              </w:rPr>
            </w:pPr>
            <w:r>
              <w:rPr>
                <w:bCs/>
              </w:rPr>
              <w:t>2/823 доли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емельный участок (собственность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Квартира (собственность, доля 1/3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Квартира (собственность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емельный участок (пользование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rPr>
                <w:bCs/>
              </w:rPr>
            </w:pPr>
            <w:r>
              <w:rPr>
                <w:bCs/>
              </w:rPr>
              <w:t>64390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7,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8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4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Супруг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76736,9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пользование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Квартира (пользование)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4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7,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8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2105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Торкина С.М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 </w:t>
            </w:r>
            <w:r>
              <w:rPr/>
              <w:t>Начальник отдела экономики, развития сельского хозяйства и предпринимательства Администрации Спасского района Пензенской област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rPr/>
            </w:pPr>
            <w:r>
              <w:rPr/>
              <w:t>571561,17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89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121,5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: ВАЗ 21103, КИА </w:t>
            </w:r>
            <w:r>
              <w:rPr>
                <w:lang w:val="en-US"/>
              </w:rPr>
              <w:t>JD</w:t>
            </w:r>
            <w:r>
              <w:rPr/>
              <w:t xml:space="preserve">                    (</w:t>
            </w:r>
            <w:r>
              <w:rPr>
                <w:lang w:val="en-US"/>
              </w:rPr>
              <w:t>Cee</w:t>
            </w:r>
            <w:r>
              <w:rPr/>
              <w:t>,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436680,0</w:t>
            </w:r>
            <w:r>
              <w:rPr>
                <w:lang w:val="en-US"/>
              </w:rPr>
              <w:t>2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389,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1,5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  <w:r>
              <w:rPr/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08,08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389,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1,5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808,08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89,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1,5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вищева М.В.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чальник отдела   по культуре, реализации молодёжной политики, физкультуре и спорту Администрации Спасского района Пензенской област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71828,94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6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180000,0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244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150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6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460,0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6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Фатеева С.Б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чальник отдела архитектуры и строительства, имущественных и земельных отношений Администрации Спасского района Пензенской област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13361,5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94,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32,9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3287,41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4,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З- 2112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чарова Е.А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чальник Отдела социальной защиты населения и охраны труда Администрации Спасского района Пензенской област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591739,8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496673,53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ur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 xml:space="preserve">Шадчнева Ирина Анатольевна, начальник Отдела образования Администрации Спасского района Пензенской области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60261,84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4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1,2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8061,66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4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1,2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Легковой: </w:t>
            </w:r>
            <w:r>
              <w:rPr>
                <w:lang w:val="en-US"/>
              </w:rPr>
              <w:t>LADA</w:t>
            </w:r>
            <w:r>
              <w:rPr/>
              <w:t xml:space="preserve"> 210740, ВАЗ 210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Начаров Е.М.</w:t>
            </w:r>
          </w:p>
          <w:p>
            <w:pPr>
              <w:pStyle w:val="Normal"/>
              <w:ind w:right="-59" w:hanging="0"/>
              <w:rPr/>
            </w:pPr>
            <w:r>
              <w:rPr/>
              <w:t>Заведующий юридическим сектором Администрации Спасского района Пензенской област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496673,53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ur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591739,8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 xml:space="preserve">Лукьянова Н.И. </w:t>
            </w:r>
          </w:p>
          <w:p>
            <w:pPr>
              <w:pStyle w:val="Normal"/>
              <w:rPr/>
            </w:pPr>
            <w:r>
              <w:rPr/>
              <w:t>Заведующий сектором бухгалтерского учёта и отчётности Администрации Спасского района Пензе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1444,8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 xml:space="preserve">Супруг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5747,8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LADA</w:t>
            </w:r>
            <w:r>
              <w:rPr/>
              <w:t xml:space="preserve"> -21144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>
                <w:bCs/>
              </w:rPr>
            </w:pPr>
            <w:r>
              <w:rPr>
                <w:bCs/>
              </w:rPr>
              <w:t>Морозова Т.И.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>
                <w:bCs/>
              </w:rPr>
              <w:t>Заведующий сектором по организационной работе  и работе с муниципальными образованиями Администрации Спасского района Пензе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8959,7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24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1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24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1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Краюшкин В.Ф.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Заведующий сектором по развитию сельского хозяйства отдела экономики, развития сельского хозяйства и предпринимательства Администрации Спасского района Пензе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0011,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1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75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3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легковой: ВАЗ </w:t>
            </w:r>
            <w:r>
              <w:rPr>
                <w:lang w:val="en-US"/>
              </w:rPr>
              <w:t>LADA</w:t>
            </w:r>
            <w:r>
              <w:rPr/>
              <w:t xml:space="preserve"> -219110,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4970,4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1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3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: ВАЗ -2109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8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1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3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8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1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3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Петрова Т.А.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Заведующий сектором по информационным технологиям и технической защите информации Администрации Спасского района Пензе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6565,6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6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800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6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6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: ВАЗ -2115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5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6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5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6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Камынина Е.Н.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Заведующий сектором по вопросам профилактики правонарушений Администрации Спасского района Пензе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7075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совместная с супругом Камыниным Ю.П.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собственность,1/3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 (собственность, совместная с супругом Камыниным Ю.П.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2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4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2,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: МАЗДА – 6 (совместная с супругом Камынином Ю.П.)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77468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совместная с супругой Камыниной Е.Н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собственность,1/3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 (собственность, совместная с супругой Камыниной Е.Н.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2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4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2,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: МАЗДА – 6 (совместная с супругой Камыниной Е.Н.)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4,7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Голдова Л.Ю.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Заведующий архивным сектором Администрации Спасского района Пензе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4710,4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0,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9200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8593,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0,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9200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: ШЕВРАЛЕ ЛАЧЕТТИ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Фёдорова Е.Н.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отдела  экономики, развития сельского хозяйства и предпринимательства Администрации Спасского района Пензенской области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6975,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земельный участок        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15,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4362,6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земельный участок        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15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 ВАЗ -210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рактор МТЗ-8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Карпухова Т.В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Главный специалист по имущественным и земельным отношениям отдела архитектуры и строительства, имущественных и земельных отношений  Администрации Спасского района Пензе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48453,2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848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3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46,3 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4685,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848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03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ФОЛЬКСВАГЕН Джет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Таркина Е.А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Ведущий  специалист сектора бухгалтерского учёта и отчётности Администрации Спасского района Пензе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5789,3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31830,7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ВАЗ 212300-55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08,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72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134" w:right="4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 указывается «(собственность)»; для долевой собственности дополнительно указывается доля лица, чьи сведения размещаются; для объектов, находящихся в пользовании указывается «(пользование)»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6:00Z</dcterms:created>
  <dc:creator>Кузекмаев А. М.</dc:creator>
  <dc:description/>
  <cp:keywords/>
  <dc:language>en-US</dc:language>
  <cp:lastModifiedBy>Кузекмаев А. М.</cp:lastModifiedBy>
  <dcterms:modified xsi:type="dcterms:W3CDTF">2015-05-05T13:09:00Z</dcterms:modified>
  <cp:revision>9</cp:revision>
  <dc:subject/>
  <dc:title>Сведения</dc:title>
</cp:coreProperties>
</file>