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и обязательствах имущественного характера главного специали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ельского поселения «Лукомская волость»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старшая муниципальная должность категории «В» 2 групп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новского района Пск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/>
      </w:pPr>
      <w:r>
        <w:rPr/>
        <w:t>/Уточненные/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084"/>
        <w:gridCol w:w="1721"/>
        <w:gridCol w:w="1246"/>
        <w:gridCol w:w="1677"/>
        <w:gridCol w:w="1694"/>
        <w:gridCol w:w="1933"/>
        <w:gridCol w:w="1246"/>
        <w:gridCol w:w="1677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Петрова Наталья Трофим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29 228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User</dc:creator>
  <dc:description/>
  <cp:keywords/>
  <dc:language>en-US</dc:language>
  <cp:lastModifiedBy>Lukomo</cp:lastModifiedBy>
  <cp:lastPrinted>2012-09-04T15:33:00Z</cp:lastPrinted>
  <dcterms:modified xsi:type="dcterms:W3CDTF">2015-04-08T10:52:00Z</dcterms:modified>
  <cp:revision>6</cp:revision>
  <dc:subject/>
  <dc:title/>
</cp:coreProperties>
</file>